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SETTORE VIABILITA’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</w:rPr>
        <w:t xml:space="preserve">SERVIZIO </w:t>
      </w:r>
      <w:r>
        <w:rPr>
          <w:b/>
          <w:bCs/>
          <w:u w:val="single"/>
          <w:lang w:val="en-US"/>
        </w:rPr>
        <w:t>MANUTENZIONE ORDINAR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PIACENTINI LUCI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73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17</w:t>
            </w:r>
            <w:r>
              <w:rPr/>
              <w:t xml:space="preserve">  del  </w:t>
            </w:r>
            <w:r>
              <w:rPr>
                <w:lang w:val="en-US"/>
              </w:rPr>
              <w:t>03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265/95. PIANO REGIONALE DI RIPRISTINO E PREVENZIONE. PROGETTO DEGLI INTERVENTI DI RIPRISTINO DELLE STRADE PROVINCIALI NN. 3, 18, 19, 20, 21, 41. ZONA PEDEMONTANA. APPROVAZIONE CERTIFICATO DI REGOLARE ESECUZIONE E LIQUIDAZIONE FINAL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- che con  deliberazione di Consiglio n. 96 del 21/03/97, veniva approvato il progetto dei lavori in oggetto dell'importo complessivo di L. 240.000.000 di cui L. 190.158.880 per lavori, e L. 49.841.120 per somme a disposizione, con il medesimo atto si prevedeva l’aggiudicazione dei lavori mediante pubblico incanto;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che al finanziamento della spesa complessiva di L. 240.000.000 venne provveduto con mutuo concesso dalla Cassa DD.PP.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che in data 11/07/97 ha avuto esito la gara ufficiale con l'aggiudicazione dei lavori alla Ditta  Serafini Gisberto e Figli s.n.c. - via</w:t>
      </w:r>
      <w:r>
        <w:rPr>
          <w:b/>
          <w:bCs/>
        </w:rPr>
        <w:t xml:space="preserve"> </w:t>
      </w:r>
      <w:r>
        <w:rPr/>
        <w:t>Gaiato, 71 - 41020 Gaiato di Pavullo (MO), con un ribasso del 12,97% per l'importo netto di L. 165.495.273, giusto contratto Rep. 26386 del 06/10/97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>dato atto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che con deliberazione di Giunta n.  403 del 14/07/98, veniva approvata la perizia di variante tecnica e suppletiva, dell’importo complessivo invariato pari a L. 240.000.000 di cui 198.415.115 per lavori, e L. 41.584.885 per somme a disposizione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che con atto Dirigenziale n. 186 del 17/10/98 venivano affidati i maggiori lavori per un importo netto pari a L. 32.919.842, alla Ditta Serafini Gisberto e Figli s.n.c. - via Gaiato, 71 - 41020 Gaiato di Pavullo (MO), alle stesse condizioni del contratto principale,  giusto atto aggiuntivo Rep. 26571 del 24/11/98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 xml:space="preserve">considerato che il Settore Viabilità ha provveduto a redigere il certificato di regolare esecuzione in data 27/05/1999 dell'importo complessivo netto dei lavori di L. 198.357.388 quindi contenuto in quello aggiudicato di £. 198.415.115 rispetto al quale si realizza una minore spesa netta di L. 57.727;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4"/>
        <w:jc w:val="both"/>
        <w:rPr/>
      </w:pPr>
      <w:r>
        <w:rPr/>
        <w:tab/>
        <w:t>attestato che  durante i lavori sono stati stati corrisposti all'Impresa Serafini Gisberto e Figli s.n.c. - Via</w:t>
      </w:r>
      <w:r>
        <w:rPr>
          <w:b/>
          <w:bCs/>
        </w:rPr>
        <w:t xml:space="preserve"> </w:t>
      </w:r>
      <w:r>
        <w:rPr/>
        <w:t>Gaiato, 71 - 41020 Gaiato di Pavullo (MO), n. 3 acconti per complessive L. 224.000.897, di cui L. 187.447.732 per lavori e L. 36.553.165 per I.V.A. come risulta dallo stato finale redatto dal Direttore dei Lavori in data 27/05/1999 e di seguito evidenziato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Lavori netti</w:t>
        <w:tab/>
        <w:tab/>
        <w:tab/>
        <w:tab/>
        <w:t>L. 198.357.38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Pagamenti in accont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1  stato</w:t>
        <w:tab/>
        <w:tab/>
        <w:t>L. 93.638.22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2  stato</w:t>
        <w:tab/>
        <w:tab/>
        <w:t>L. 49.353.51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3  stato</w:t>
        <w:tab/>
        <w:tab/>
        <w:t>L. 44.455.98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Sommano</w:t>
        <w:tab/>
        <w:tab/>
        <w:tab/>
        <w:tab/>
        <w:t>L. 187.447.732</w:t>
        <w:tab/>
        <w:tab/>
        <w:tab/>
        <w:tab/>
        <w:tab/>
        <w:tab/>
        <w:tab/>
        <w:tab/>
        <w:tab/>
        <w:tab/>
        <w:tab/>
        <w:t>--------------------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Credito dell'Impresa per lavori</w:t>
        <w:tab/>
        <w:t xml:space="preserve">  </w:t>
        <w:tab/>
        <w:t xml:space="preserve">        </w:t>
        <w:tab/>
        <w:t xml:space="preserve"> L.  10.909.65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I.V.A. 20% </w:t>
        <w:tab/>
        <w:tab/>
        <w:tab/>
        <w:tab/>
        <w:t xml:space="preserve">  </w:t>
        <w:tab/>
        <w:t xml:space="preserve">         </w:t>
        <w:tab/>
        <w:t xml:space="preserve"> L.    2.181.931</w:t>
        <w:tab/>
        <w:tab/>
        <w:tab/>
        <w:tab/>
        <w:tab/>
        <w:tab/>
        <w:tab/>
        <w:t xml:space="preserve">          </w:t>
        <w:tab/>
        <w:tab/>
        <w:tab/>
        <w:tab/>
        <w:t xml:space="preserve">  ------------------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Credito complessivo a saldo</w:t>
        <w:tab/>
        <w:tab/>
        <w:tab/>
        <w:t xml:space="preserve">         </w:t>
        <w:tab/>
        <w:t xml:space="preserve">  L.  13.091.58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>dato atto che i lavori sono stati eseguiti a regola d’arte in conformità delle previsioni contenute nella perizia originaria e suppletiva e degli ordini e delle disposizioni impartite di volta in volta dalla D.L.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>accertato che l’importo complessivo netto dei lavori ammonta a L. 198.357.388 quindi contenuto in quello contrattuale di L. 198.415.115 rispetto al quale si realizza una minore spesa netta di L. 57.727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>visto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che i lavori sono stati compiuti entro il termine fissato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che i lavori sono stati contabilizzati in base ai prezzi di Capitolato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che la pubblicazione degli “avvisi ad opponendum”, ha dato esito negativo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che non risultano cessioni di credito;</w:t>
      </w:r>
    </w:p>
    <w:p>
      <w:pPr>
        <w:pStyle w:val="Normal"/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>
          <w:b/>
          <w:bCs/>
        </w:rPr>
        <w:t xml:space="preserve">- </w:t>
      </w:r>
      <w:r>
        <w:rPr/>
        <w:t>di approvare il Certificato di Regolare Esecuzione dell'importo netto di L. 198.357.388 oltre I.V.A. per L. 38.735.096 per complessive L. 237.092.484;</w:t>
      </w:r>
    </w:p>
    <w:p>
      <w:pPr>
        <w:pStyle w:val="Normal"/>
        <w:ind w:left="142" w:hanging="142"/>
        <w:jc w:val="both"/>
        <w:rPr/>
      </w:pPr>
      <w:r>
        <w:rPr/>
        <w:t>- di dare atto che il certificato di regolare esecuzione e’ acquisito agli atti con prot. n. 37654/7.3.4 del 18.6.99 regolarmente firmato e con contestuale apposizione del timbro dell’Ente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jc w:val="both"/>
        <w:rPr/>
      </w:pPr>
      <w:r>
        <w:rPr/>
        <w:t>- di dare atto che in corso d’opera sono stati liquidati acconti per complessive L. 187.447.732 (al netto di I.V.A.) pertanto il credito dell’Impresa risulta di L. 10.909.656 per lavori oltre a L. 2.181.931 per I.V.A. al 20%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jc w:val="both"/>
        <w:rPr/>
      </w:pPr>
      <w:r>
        <w:rPr/>
        <w:t>- di liquidare e pagare all'Impresa Serafini Gisberto e Figli s.n.c. - Via</w:t>
      </w:r>
      <w:r>
        <w:rPr>
          <w:b/>
          <w:bCs/>
        </w:rPr>
        <w:t xml:space="preserve"> </w:t>
      </w:r>
      <w:r>
        <w:rPr/>
        <w:t>Gaiato, 71 - 41020 Gaiato di Pavullo (MO), la somma di L. 13.091.587 di cui L. 10.909.931 per lavori e L. 2.191.931 per I.V.A. al 20%, a completo saldo dei lavori eseguiti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jc w:val="both"/>
        <w:rPr/>
      </w:pPr>
      <w:r>
        <w:rPr/>
        <w:t>- di dare atto che la predetta spesa è stata finanziata con mutuo concesso dalla Cassa DD.PP. e pertanto il relativo mandato di pagamento verra’ emesso con imputazione al residuo 1996 (imp. 2346 sub 94/96) dell’azione n. 296 “Gestione dei residui 1997 e precedenti relativi al centro di responsabilità  viabilità” del Peg 1999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di provvedere alla restituzione della cauzione versata dall’Impresa a garanzia del contratt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PIACENTINI LUCI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1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56:00Z</dcterms:created>
  <dc:creator>Provincia di Modena</dc:creator>
  <dc:description/>
  <dc:language>en-US</dc:language>
  <cp:lastModifiedBy>utente_ads</cp:lastModifiedBy>
  <cp:lastPrinted>1999-08-03T08:31:00Z</cp:lastPrinted>
  <dcterms:modified xsi:type="dcterms:W3CDTF">2003-11-21T09:56:00Z</dcterms:modified>
  <cp:revision>2</cp:revision>
  <dc:subject/>
  <dc:title>IOPIPOIO</dc:title>
</cp:coreProperties>
</file>