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IMPIANTISTIC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TTAZZI ING. ERNES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68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7</w:t>
            </w:r>
            <w:r>
              <w:rPr/>
              <w:t xml:space="preserve">  del  </w:t>
            </w:r>
            <w:r>
              <w:rPr>
                <w:lang w:val="en-US"/>
              </w:rPr>
              <w:t>07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INNOVO CONTRATTO DI MANUTENZIONE TOTALE ASCENSORI INSTALLATI PRESSO ISTITUTI SCOLASTICI E SERVIZI PROVINCIALI. ANNO 2000.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la Legge 1415 del 24/10/1942 prevede tassative ed obbligatorie modalità di manutenzione degli impianti di elevazione;</w:t>
      </w:r>
    </w:p>
    <w:p>
      <w:pPr>
        <w:pStyle w:val="Normal"/>
        <w:jc w:val="both"/>
        <w:rPr/>
      </w:pPr>
      <w:r>
        <w:rPr/>
        <w:t>- che il 31/12/1999 scade il contratto di manutenzione degli impianti di elevazione dei fabbricati provinciali per il 1999;</w:t>
      </w:r>
    </w:p>
    <w:p>
      <w:pPr>
        <w:pStyle w:val="Normal"/>
        <w:jc w:val="both"/>
        <w:rPr/>
      </w:pPr>
      <w:r>
        <w:rPr/>
        <w:t>- che con deliberazione di Giunta n. 26 del 14/01/1997 si approvava la manutenzione di cui all’oggetto e si prevedeva altresì che il contratto potesse essere rinnovato ai sensi dell’art.44 della Legge 23/12/1994 n.724 e nel rispetto di quanto previsto dal Capitolato Speciale d’Appalto con prot.603 del 10/01/1997;</w:t>
      </w:r>
    </w:p>
    <w:p>
      <w:pPr>
        <w:pStyle w:val="Normal"/>
        <w:jc w:val="both"/>
        <w:rPr/>
      </w:pPr>
      <w:r>
        <w:rPr/>
        <w:t>- che con deliberazione di Giunta n.219 del 25/02/1997 la ditta M.A.G. di Baggiovara (MO), si era aggiudicata la manutenzione totale degli ascensori, per un importo annuale complessivo di L. 21.576.000 I.V.A.esclusa;</w:t>
      </w:r>
    </w:p>
    <w:p>
      <w:pPr>
        <w:pStyle w:val="Normal"/>
        <w:jc w:val="both"/>
        <w:rPr/>
      </w:pPr>
      <w:r>
        <w:rPr/>
        <w:t>- che la ditta M.A.G. come da dichiarazione assunta agli atti dell’Ente con prot. N. 53502 del 06/09/1999 s’impegna ad eseguire la manutenzione totale per ascensori installati presso istituti scolastici e servizi provinciali agli stessi prezzi, patti e condizioni del contratto in essere, e più precisamente per gli importi di seguito specificati;</w:t>
      </w:r>
    </w:p>
    <w:tbl>
      <w:tblPr>
        <w:tblW w:w="7228" w:type="dxa"/>
        <w:jc w:val="left"/>
        <w:tblInd w:w="2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1"/>
        <w:gridCol w:w="799"/>
        <w:gridCol w:w="1276"/>
        <w:gridCol w:w="1559"/>
        <w:gridCol w:w="1133"/>
      </w:tblGrid>
      <w:tr>
        <w:trPr/>
        <w:tc>
          <w:tcPr>
            <w:tcW w:w="24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er lavori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1.576.00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pari ad Euro</w:t>
            </w:r>
          </w:p>
        </w:tc>
        <w:tc>
          <w:tcPr>
            <w:tcW w:w="11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1.143,07</w:t>
            </w:r>
          </w:p>
        </w:tc>
      </w:tr>
      <w:tr>
        <w:trPr/>
        <w:tc>
          <w:tcPr>
            <w:tcW w:w="24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I.V.A. 20%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315.20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totale (IVA compresa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5.891.20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 che la spesa risulta compresa nel PEG del Servizio Tecnico Edilizia del 2000;</w:t>
      </w:r>
    </w:p>
    <w:p>
      <w:pPr>
        <w:pStyle w:val="Normal"/>
        <w:ind w:firstLine="708"/>
        <w:jc w:val="both"/>
        <w:rPr/>
      </w:pPr>
      <w:r>
        <w:rPr/>
        <w:t>considerato:</w:t>
      </w:r>
    </w:p>
    <w:p>
      <w:pPr>
        <w:pStyle w:val="Normal"/>
        <w:jc w:val="both"/>
        <w:rPr/>
      </w:pPr>
      <w:r>
        <w:rPr/>
        <w:t>- che l’impegno di cui al punto precedente fa riferimento a prezzi del gennaio 1997 e quindi l’accettazione degli stessi prezzi, patti e condizioni risulta particolarmente favorevole all’Ente;</w:t>
      </w:r>
    </w:p>
    <w:p>
      <w:pPr>
        <w:pStyle w:val="Normal"/>
        <w:jc w:val="both"/>
        <w:rPr/>
      </w:pPr>
      <w:r>
        <w:rPr/>
        <w:t>- che la ditta M.A.G. , relativamente al periodo in scadenza, ha svolto il servizio con accuratezza, tempismo e adeguata professionalità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il rinnovo del contratto di manutenzione totale per l’anno 2000 per ascensori installati presso istituti scolastici e servizi provinciali, alla ditta M.A.G. di Monti Maria Teresa con sede in Baggiovara, via J. da Porto Sud n.505, C.F. MNTMTR39E42I462U, con gli stessi prezzi, patti e condizioni del 1999, come dalla dichiarazione assunta agli atti dell’Ente con prot. N. 53502 del 06/09/1999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300.000.000;</w:t>
      </w:r>
    </w:p>
    <w:p>
      <w:pPr>
        <w:pStyle w:val="Normal"/>
        <w:ind w:left="142" w:hanging="142"/>
        <w:jc w:val="both"/>
        <w:rPr/>
      </w:pPr>
      <w:r>
        <w:rPr/>
        <w:t>- di impegnare la somma complessiva di L. 25.891.200, di cui L. 21.576.000 per lavori e L. 4.315.200 per I.V.A. 20%, come di seguito specificato: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2.590.000 alla azione n° 2386 “Manutenzione impianti di elevazione: uffici provinciali” del PEG 2000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22.006.200 alla azione n° 2387 “Manutenzione impianti di elevazione: istituti scolastici” del PEG 2000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1.295.000 alla azione n° 2388 “Manutenzione impianti di elevazione: I.T.I. Fermi” del PEG 2000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 xml:space="preserve">F.to </w:t>
      </w:r>
      <w:r>
        <w:rPr>
          <w:lang w:val="en-US"/>
        </w:rPr>
        <w:t>BOTTAZZI ING. ERNES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4/11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F.to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87</w:t>
    </w:r>
    <w:r>
      <w:rPr>
        <w:sz w:val="20"/>
        <w:szCs w:val="20"/>
      </w:rPr>
      <w:t xml:space="preserve"> del </w:t>
    </w:r>
    <w:r>
      <w:rPr>
        <w:lang w:val="en-US"/>
      </w:rPr>
      <w:t>07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59:00Z</dcterms:created>
  <dc:creator>Provincia di Modena</dc:creator>
  <dc:description/>
  <dc:language>en-US</dc:language>
  <cp:lastModifiedBy>utente_ads</cp:lastModifiedBy>
  <cp:lastPrinted>1999-10-07T15:04:00Z</cp:lastPrinted>
  <dcterms:modified xsi:type="dcterms:W3CDTF">2003-11-10T10:59:00Z</dcterms:modified>
  <cp:revision>2</cp:revision>
  <dc:subject/>
  <dc:title>IOPIPOIO</dc:title>
</cp:coreProperties>
</file>