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CONOMAT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50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06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PESE POSTALI, PER AFFISSIONI E PER INIZIATIVE DIVERSE DELL'ENTE. IMPEGNO DI SPESA E RENDICONTO CASSA ECONOMAT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il Servizio Economato deve provvedere alle spese di affissione manifesti ed alle spese postali dei Servizi dell’Ent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, mentre per le prime è stata assunta apposita prenotazione all’azione 113 “Affissione manifesti per i Servizi dell’Ente” del P.E.G. 1999 con l’Atto Deliberativo n. 19 del 26.1.1999, le spese postali si ritengono già impegnate all’azione 106 “Spese postali per i Servizi dell’Ente” in base al disposto del 2° comma dell’art. 27 del Decreto Legislativo n. 77/95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ab/>
        <w:t>che il Cassiere Economale ha anticipato somme per i servizi predetti, di cui chiede il rimborso con le seguenti note, per un totale di L. 645.850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186 del 17/5/1999</w:t>
        <w:tab/>
        <w:tab/>
        <w:tab/>
        <w:tab/>
        <w:t>L.</w:t>
        <w:tab/>
        <w:t>103.05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429 del 12/6/1999</w:t>
        <w:tab/>
        <w:tab/>
        <w:tab/>
        <w:tab/>
        <w:t>L.</w:t>
        <w:tab/>
        <w:t xml:space="preserve">  10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694 del 19/7/1999</w:t>
        <w:tab/>
        <w:tab/>
        <w:tab/>
        <w:tab/>
        <w:t>L.</w:t>
        <w:tab/>
        <w:t>285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895 del 25/8/1999</w:t>
        <w:tab/>
        <w:tab/>
        <w:tab/>
        <w:tab/>
        <w:t>L.</w:t>
        <w:tab/>
        <w:t xml:space="preserve">  78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923 del 30/8/1999</w:t>
        <w:tab/>
        <w:tab/>
        <w:tab/>
        <w:tab/>
        <w:t>L.</w:t>
        <w:tab/>
        <w:t xml:space="preserve">  13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088 del 18/9/1999</w:t>
        <w:tab/>
        <w:tab/>
        <w:tab/>
        <w:tab/>
        <w:t>L.</w:t>
        <w:tab/>
        <w:t xml:space="preserve">  84.8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092 del 18/9/1999</w:t>
        <w:tab/>
        <w:tab/>
        <w:tab/>
        <w:tab/>
        <w:t>L.</w:t>
        <w:tab/>
        <w:t xml:space="preserve">  55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146 del 28/9/1999</w:t>
        <w:tab/>
        <w:tab/>
        <w:tab/>
        <w:tab/>
        <w:t>L.</w:t>
        <w:tab/>
        <w:t xml:space="preserve">  17.000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considerato, inoltre, che per analoghe spese diversi Servizi dell’Ente hanno assunto prenotazioni di spesa con gli atti di seguito elencati, in azioni diverse attinenti lo svolgimento di particolari iniziative o manifestazioni, e che la Cassa Economale ha provveduto alla loro anticipazione con le note sottoriportate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DELIBERAZIONE DELLA GIUNTA PROVINCIALE N. 758 DEL 9/12/1998, con prenotazione n. 3853/98 al residuo dell’azione 2127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090 del 18/9/1999</w:t>
        <w:tab/>
        <w:tab/>
        <w:tab/>
        <w:tab/>
        <w:t>L.</w:t>
        <w:tab/>
        <w:t xml:space="preserve">    4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093 del 18/9/1999</w:t>
        <w:tab/>
        <w:tab/>
        <w:tab/>
        <w:tab/>
        <w:t>L.</w:t>
        <w:tab/>
        <w:t xml:space="preserve">    7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ETTERA DEL DIRIGENTE DEL SERVIZIO PROMOZIONE TURISTICA PROT. N. 12533 DEL 4.3.1999, con prenotazione n. 728 all’azione 337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091 del 18/9/1999</w:t>
        <w:tab/>
        <w:tab/>
        <w:tab/>
        <w:tab/>
        <w:t>L.</w:t>
        <w:tab/>
        <w:t>103.2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DETERMINAZIONE DEL CAPO DI GABINETTO PRESIDENZA N. 74 DEL 16/6/1999, con prenotazione n. 2071 all’azione 514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811 del 5/8/1999</w:t>
        <w:tab/>
        <w:tab/>
        <w:tab/>
        <w:tab/>
        <w:t>L.</w:t>
        <w:tab/>
        <w:t xml:space="preserve">  33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DETERMINAZIONE DEL DIRIGENTE DEL SETTORE DIFESA SUOLO E TUTELA AMBIENTE N. 127 DEL 26/2/1999, con prenotazione n. 498 all’azione 668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087 del 18/9/1999</w:t>
        <w:tab/>
        <w:tab/>
        <w:tab/>
        <w:tab/>
        <w:t>L.</w:t>
        <w:tab/>
        <w:t xml:space="preserve">  96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ETTERA DEL DIRIGENTE DEL SERVIZIO ORIENTAMENTO SCOLASTICO PROFESSIONALE E PROGRAMMAZIONE SCOLASTICA PROT. N. 1871/istruzione del 24/9/1999, con prenotazione n. 3199 all’azione 804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156 del 28/9/1999</w:t>
        <w:tab/>
        <w:tab/>
        <w:tab/>
        <w:tab/>
        <w:t>L.</w:t>
        <w:tab/>
        <w:t>367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ETTERA DEL DIRIGENTE DEL SERVIZIO TURISMO PROT. N. 56769 DEL 22/9/1999, con prenotazione n. 3198 all’azione 806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136 del 25/9/1999</w:t>
        <w:tab/>
        <w:tab/>
        <w:tab/>
        <w:tab/>
        <w:t>L.</w:t>
        <w:tab/>
        <w:t>200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145 del 28/9/1999</w:t>
        <w:tab/>
        <w:tab/>
        <w:tab/>
        <w:tab/>
        <w:t>L.</w:t>
        <w:tab/>
        <w:t>107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DETERMINAZIONE DEL DIRIGENTE DEL SETTORE DIFESA SUOLO E TUTELA AMBIENTE N. 725 DEL 2/10/1999, con prenotazione n. 3240 all’azione 2119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083 del 18/9/1999</w:t>
        <w:tab/>
        <w:tab/>
        <w:tab/>
        <w:tab/>
        <w:t>L.</w:t>
        <w:tab/>
        <w:t>355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117 del 22/9/1999</w:t>
        <w:tab/>
        <w:tab/>
        <w:tab/>
        <w:tab/>
        <w:t>L.     1.234.5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DETERMINAZIONE DEL DIRIGENE DEL SETTORE AGRICOLTURA N. 30 DELL’8/4/1999, con prenotazione n. 1109 all’azione 2469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924 del 30/8/1999</w:t>
        <w:tab/>
        <w:tab/>
        <w:tab/>
        <w:tab/>
        <w:t>L.</w:t>
        <w:tab/>
        <w:t xml:space="preserve">    8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ETTERA DEL DIRETTORE DEL CENTRO PROVINCIALE DI DOCUMENTAZIONE PROT. N. 336 DEL 26/7/1999, con prenotazione n. 2388 all’azione 4631 del P.E.G. 1999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1818 del 5/8/1999</w:t>
        <w:tab/>
        <w:tab/>
        <w:tab/>
        <w:tab/>
        <w:t>L.</w:t>
        <w:tab/>
        <w:t xml:space="preserve">  78.53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024 del 8/9/1999</w:t>
        <w:tab/>
        <w:tab/>
        <w:tab/>
        <w:tab/>
        <w:t>L.</w:t>
        <w:tab/>
        <w:t xml:space="preserve">  22.95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Nota n. 2089 del 18/9/1999</w:t>
        <w:tab/>
        <w:tab/>
        <w:tab/>
        <w:tab/>
        <w:t>L.</w:t>
        <w:tab/>
        <w:t xml:space="preserve">  20.00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per una spesa complessiva di L. 2.720.980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complessiva spesa di L. 3.282.030 alle seguenti azioni del P.E.G. 1999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11.000 al residuo dell’azione 2127 - pren. 3853/98 - “Realizzazione carta forestale informatizzata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645.850 all’azione 113 - pren. 201 - “Affissione manifesti per iniziative dell’Ent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103.200 all’azione 337 - pren. 728 - “Organizzazione seminari e convegni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33.000 all’azione 514 - pren. 2071 - “Iniziative pubbliche - Organizzazione di mostre e convegni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96.000 all’azione 668 - pren. 498 - “Progettazione e pubblicazione piani naturalistici: incarico professional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367.000 all’azione 804 - pren. 3199 - “Affitto sale per assemblee studentesch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307.000 all’azione 806 - pren. 3198 - “Contributi per la partecipazione a fiere, borse, workshop ed educational tour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1.589.500 all’azione 2119 pren. 3240 - “Prestazione di servizi per tutela e valorizzazione prodotti del sottobosco e mostra Naturalment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8.000 all’azione 2469 - pren. 1109 - “Spese relative al Convegno ‘Agricoltura, sviluppo, ambient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1" w:hanging="566"/>
        <w:jc w:val="both"/>
        <w:rPr>
          <w:b/>
          <w:b/>
          <w:bCs/>
        </w:rPr>
      </w:pPr>
      <w:r>
        <w:rPr/>
        <w:t>quanto a L. 121.480 all’azione 4631 - pren. 2388 - “Anticipazione per pagamento parcelle della Istituzione Centro di Documentazione”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provvedere a rimborsare il rendiconto presentato dalla Cassa Economato relativo alle spese postali e per affissioni e per iniziative varie dell’Ente anticipate dalla stessa nel mese di Agosto/Settembre 1999 con le note richiamate in premessa, per un totale complessivo di L. 3.282.03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provvedere, altresì, alla liquidazione ed all’inoltro alla Ragioneria per il pagamento delle fatture indicate in premessa, per un importo complessivo di L. 3.282.03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ORSARI LILLIANA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6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206</w:t>
    </w:r>
    <w:r>
      <w:rPr>
        <w:sz w:val="20"/>
        <w:szCs w:val="20"/>
      </w:rPr>
      <w:t xml:space="preserve"> del </w:t>
    </w:r>
    <w:r>
      <w:rPr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2:58:00Z</dcterms:created>
  <dc:creator>provincia di modena</dc:creator>
  <dc:description/>
  <dc:language>en-US</dc:language>
  <cp:lastModifiedBy>utente_ads</cp:lastModifiedBy>
  <dcterms:modified xsi:type="dcterms:W3CDTF">2003-11-10T12:58:00Z</dcterms:modified>
  <cp:revision>2</cp:revision>
  <dc:subject/>
  <dc:title>IOPIPOIO</dc:title>
</cp:coreProperties>
</file>