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CACCIA E PESC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FERRI MAUR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29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0</w:t>
            </w:r>
            <w:r>
              <w:rPr/>
              <w:t xml:space="preserve">  del  </w:t>
            </w:r>
            <w:r>
              <w:rPr>
                <w:lang w:val="en-US"/>
              </w:rPr>
              <w:t>31/07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DICHIARAZIONE DI NULLITA' E ORDINE DI RESTITUZIONE DELL'ATTESTATO ORIGINALE DI ABILITAZIONE ALL'ESERCIZIO VENATORIO RILASCIATO AL SIG. MONARI PAOLO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Premesso che in data 03/06/1998 il sig. Monari Paolo, nato a Modena il 28/10/1956 e residente a Casalecchio di Reno (Bo), in via F. Baracca n. 4/9, ha presentato domanda dichiarando di essere residente in Vignola (Mo)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considerato che in data 10/12/1998 con protocollo n. 4327 ha conseguito l’abilitazione all’esercizio venatorio e che in data 16/12/1998 gli è stato rilasciato l’attestato a firma del Dott. Mauro Ferri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considerato che in seguito ad un accertamento effettuato ai sensi del Decreto del Presidente della Repubblica 20 ottobre 1998, n. 403 è emerso che il Sig. Monari Paolo all’epoca della dichiarazione sostitutiva era residente a Casalecchio di Reno (Bo) come risulta dal certificato del Comune di Bologna che si trova agli atti dell’ufficio Caccia e Pesca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riscontrata pertanto la carenza del presupposto di legge previsto dall’articolo 47, primo comma della legge regionale n. 8/94 per la regolarità della domanda di ammissione all’esame per l’abilitazione all’esercizio venatori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il vigente statuto provinciale di Modena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in sede di autotutela, la nullità dell’attestato di abilitazione all’esercizio venatorio del Sig. Monari Paolo per le motivazioni esplicitate in premessa e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  <w:t>O r d i n a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la restituzione dell’originale del suddetto attestat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jc w:val="both"/>
        <w:rPr/>
      </w:pPr>
      <w:r>
        <w:rPr/>
        <w:t>Ai sensi dell’articolo 3, quarto comma della legge n. 241/90 l’atto è impugnabile con ricorso giurisdizionale avanti al competente Tribunale Amministrativo Regionale entro sessanta giorni dalla notificazione o con ricorso straordinario al Capo dello Stato entro centoventi giorni dalla notificazion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FERRI MAUR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31/07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0:18:00Z</dcterms:created>
  <dc:creator>Provincia di Modena</dc:creator>
  <dc:description/>
  <dc:language>en-US</dc:language>
  <cp:lastModifiedBy>utente_ads</cp:lastModifiedBy>
  <cp:lastPrinted>1998-03-11T13:37:00Z</cp:lastPrinted>
  <dcterms:modified xsi:type="dcterms:W3CDTF">2003-11-10T10:18:00Z</dcterms:modified>
  <cp:revision>2</cp:revision>
  <dc:subject/>
  <dc:title>IOPIPOIO</dc:title>
</cp:coreProperties>
</file>