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  <w:t>SETTORE VIABILITA’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</w:rPr>
        <w:t xml:space="preserve">SERVIZIO </w:t>
      </w:r>
      <w:r>
        <w:rPr>
          <w:b/>
          <w:bCs/>
          <w:u w:val="single"/>
          <w:lang w:val="en-US"/>
        </w:rPr>
        <w:t>MANUTENZIONE ORDINAR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PIACENTINI LUCI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75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18</w:t>
            </w:r>
            <w:r>
              <w:rPr/>
              <w:t xml:space="preserve">  del  </w:t>
            </w:r>
            <w:r>
              <w:rPr>
                <w:lang w:val="en-US"/>
              </w:rPr>
              <w:t>03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MANUTENZIONE ORDINARIA STRADE PROVINCIALI - ANNO 1999 - ZONA PEDEMONTANA - IMPEGNO DI SPESA E 3' LIQUIDAZIONE FATTUR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ato atto che nel P.E.G. del Settore Viabilità al progetto 175 sottoprogetto 441 azione n. 246 è prevista una spesa di L. 48.000.000 da suddividersi per ciascuna delle sei zone di Manutenzione Ordinaria a titolo di fondi a disposizione per acquisti su fattura per l’anno 1999;</w:t>
      </w:r>
    </w:p>
    <w:p>
      <w:pPr>
        <w:pStyle w:val="Normal"/>
        <w:jc w:val="both"/>
        <w:rPr/>
      </w:pPr>
      <w:r>
        <w:rPr/>
        <w:tab/>
        <w:t>considerato pertanto che per la Zona Pedemontana è stata prevista la somma pari a complessive L. 8.000.000;</w:t>
      </w:r>
    </w:p>
    <w:p>
      <w:pPr>
        <w:pStyle w:val="Normal"/>
        <w:jc w:val="both"/>
        <w:rPr/>
      </w:pPr>
      <w:r>
        <w:rPr/>
        <w:tab/>
        <w:t>viste le allegate fatture, relative alle forniture regolarmente eseguite nel periodo: Giugno1999 per complessive L. 579.500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 xml:space="preserve">- di impegnare pertanto la spesa sopracitata all’azione 246 “Forniture diverse per lavori in economia” del PEG 1999, dando atto che il saldo delle somme liquidate a tutt’oggi a titolo di fondi a disposizione per la manutenzione ordinaria strade provinciali - Zona Pedemontana - risulta pertanto di L. 3.371.209; </w:t>
      </w:r>
    </w:p>
    <w:p>
      <w:pPr>
        <w:pStyle w:val="Normal"/>
        <w:jc w:val="both"/>
        <w:rPr/>
      </w:pPr>
      <w:r>
        <w:rPr/>
        <w:t>- la liquidazione dei documenti contabili di cui all’allegato prospetto negli importi singolarmente</w:t>
      </w:r>
    </w:p>
    <w:p>
      <w:pPr>
        <w:pStyle w:val="Normal"/>
        <w:jc w:val="both"/>
        <w:rPr/>
      </w:pPr>
      <w:r>
        <w:rPr/>
        <w:t xml:space="preserve">  </w:t>
      </w:r>
      <w:r>
        <w:rPr/>
        <w:t>indicati a fianco di ogni creditore per un totale di L.  579.500;</w:t>
      </w:r>
    </w:p>
    <w:p>
      <w:pPr>
        <w:pStyle w:val="Normal"/>
        <w:jc w:val="both"/>
        <w:rPr/>
      </w:pPr>
      <w:r>
        <w:rPr/>
        <w:t xml:space="preserve">- di trasmettere la presente determinazione al Servizio Ragioneria per gli adempimenti di </w:t>
      </w:r>
    </w:p>
    <w:p>
      <w:pPr>
        <w:pStyle w:val="Normal"/>
        <w:jc w:val="both"/>
        <w:rPr/>
      </w:pPr>
      <w:r>
        <w:rPr/>
        <w:t xml:space="preserve">  </w:t>
      </w:r>
      <w:r>
        <w:rPr/>
        <w:t>competenza, dandosi atto che la stessa diviene esecutiva con l’apposizione del visto di regolarità</w:t>
      </w:r>
    </w:p>
    <w:p>
      <w:pPr>
        <w:pStyle w:val="Normal"/>
        <w:jc w:val="both"/>
        <w:rPr/>
      </w:pPr>
      <w:r>
        <w:rPr/>
        <w:t xml:space="preserve">  </w:t>
      </w:r>
      <w:r>
        <w:rPr/>
        <w:t>contabile attestante la copertura finanziari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ROSPETTO DEI DOCUMENTI ALLEGATI</w:t>
      </w:r>
    </w:p>
    <w:tbl>
      <w:tblPr>
        <w:tblW w:w="96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8"/>
      </w:tblGrid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NITORE</w:t>
              <w:tab/>
              <w:tab/>
              <w:tab/>
              <w:tab/>
              <w:t>ESTREMI DOCUMENTO</w:t>
              <w:tab/>
              <w:t xml:space="preserve">                  </w:t>
              <w:tab/>
              <w:t>IMPORTO</w:t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onima Bitumi S.r.l.</w:t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ia Cervellati 2</w:t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122 Bologna</w:t>
              <w:tab/>
              <w:tab/>
              <w:tab/>
              <w:tab/>
              <w:t>Fatt. N. 660 del 30/06/99</w:t>
              <w:tab/>
              <w:tab/>
              <w:t xml:space="preserve"> L.    417.600</w:t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rramenta Iacconi di Dallari Marco</w:t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ia Giardini Sud, 29</w:t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1028 Serramazzoni                                       Fatt. N. 32 del 18/06/99                     L.    161.900</w:t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_____________</w:t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>TOTALE</w:t>
              <w:tab/>
              <w:tab/>
              <w:t xml:space="preserve">            L.    579.500</w:t>
            </w:r>
          </w:p>
        </w:tc>
      </w:tr>
      <w:tr>
        <w:trPr/>
        <w:tc>
          <w:tcPr>
            <w:tcW w:w="9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==========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 xml:space="preserve">F.to </w:t>
      </w:r>
      <w:r>
        <w:rPr>
          <w:lang w:val="en-US"/>
        </w:rPr>
        <w:t>PIACENTINI LUCI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4/08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F.to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1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3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56:00Z</dcterms:created>
  <dc:creator>Provincia di Mo</dc:creator>
  <dc:description/>
  <dc:language>en-US</dc:language>
  <cp:lastModifiedBy>utente_ads</cp:lastModifiedBy>
  <dcterms:modified xsi:type="dcterms:W3CDTF">2003-11-21T09:56:00Z</dcterms:modified>
  <cp:revision>2</cp:revision>
  <dc:subject/>
  <dc:title>IOPIPOIO</dc:title>
</cp:coreProperties>
</file>