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SANITA'  S.S. SPORT T.L. TURISMO CULTUR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06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0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TRASFERIMENTO FINANZIAMENTI PROVINCIALI ALL'ISTITUZIONE CENTRO DI DOCUMENT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he la Giunta Provinciale, con Atto n. 423 del 14/06/1999, ha approvato l’acquisizione da parte dell’Istituzione Centro di Documentazione della Biblioteca Circolante Carnevali di Modena per una spesa complessiva di L. 40.000.000=, stabilendo di concorrere a tale acquisto con l’erogazione al Centro di Documentazione di L. 15.000.000=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dato att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he con l’</w:t>
      </w:r>
      <w:r>
        <w:rPr>
          <w:caps/>
        </w:rPr>
        <w:t>a</w:t>
      </w:r>
      <w:r>
        <w:rPr/>
        <w:t>tto sopracitato è stata prenotata la somma di L. 15.000.000= all’Azione n. 331 “Contributo al Cedoc” del Piano Esecutivo di Gestione 1999, Progetto n. 227 “Sviluppo e gestione rete bibliotecaria”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he il medesimo progetto, all’Azione n. 331 “Contributo al Cedoc” prevede un’ulteriore disponibilità di L. 20.000.000=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he si ritiene necessario provvedere al trasferimento al Centro dell’importo complessivo di L. 35.000.000= per consentire allo stesso di ultimare le procedure relative all’acquisto della Biblioteca Circolante Carnevali e svolgere la propria attività gestional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rovvedere al trasferimento all’istituzione Centro di Documentazione della somma di L. 35.000.000=, quale concorso all’acquisto della Biblioteca Circolante Carnevali e per l’attività gestionale del Centro stess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omma di L. 20.000.000= all’Azione n. 331 “Contributo al Cedoc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trasmettere la presente Determinazione al Servizio Ragioneria per gli adempimenti di competenza, dandosi atto che la stessa diviene esecutiva con l’apposizione del visto di regolarità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5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0:00Z</dcterms:created>
  <dc:creator>Provincia di Modena</dc:creator>
  <dc:description/>
  <dc:language>en-US</dc:language>
  <cp:lastModifiedBy>utente_ads</cp:lastModifiedBy>
  <cp:lastPrinted>1999-10-06T09:12:00Z</cp:lastPrinted>
  <dcterms:modified xsi:type="dcterms:W3CDTF">2003-11-18T09:10:00Z</dcterms:modified>
  <cp:revision>2</cp:revision>
  <dc:subject/>
  <dc:title>IOPIPOIO</dc:title>
</cp:coreProperties>
</file>