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81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0</w:t>
            </w:r>
            <w:r>
              <w:rPr/>
              <w:t xml:space="preserve">  del  </w:t>
            </w:r>
            <w:r>
              <w:rPr>
                <w:lang w:val="en-US"/>
              </w:rPr>
              <w:t>0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ESE POSTALI, PER AFFISSIONI E PER INIZIATIVE DIVERSE DELL'ENTE. IMPEGNO DI SPESA, RENDICONTO CASSA ECONOMATO E LIQUIDAZIONE FATTURE.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il Servizio Economato deve provvedere alle spese di affissione manifesti ed alle spese postali dei Servizi dell’Ent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, mentre per le prime è stata assunta apposita prenotazione all’azione 113 “Affissione manifesti per i Servizi dell’Ente” del P.E.G. 1999 con l’Atto Deliberativo n. 19 del 26.1.1999, le spese postali si ritengono già impegnate all’azione 106 “Spese postali per i Servizi dell’Ente” in base al disposto del 2° comma dell’art. 27 del Decreto Legislativo n. 77/95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il Cassiere Economale ha anticipato somme per i servizi predetti, di cui chiede il rimborso con le note sottoelencate, per un totale di L. 251.000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426 del 12.6.1999</w:t>
        <w:tab/>
        <w:tab/>
        <w:tab/>
        <w:t>L.</w:t>
        <w:tab/>
        <w:t xml:space="preserve">  16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93 del 19.7.1999</w:t>
        <w:tab/>
        <w:tab/>
        <w:tab/>
        <w:t>L.</w:t>
        <w:tab/>
        <w:t>10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722 del 23.7.1999</w:t>
        <w:tab/>
        <w:tab/>
        <w:tab/>
        <w:t>L.</w:t>
        <w:tab/>
        <w:t>12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considerato, inoltre, che per analoghe spese diversi Servizi dell’Ente hanno assunto prenotazioni di spesa con gli atti di seguito elencati, in azioni diverse attinenti lo svolgimento di particolari iniziative o manifestazioni, e che la Cassa Economale ha provveduto alla loro anticipazione con le note sottoriportat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DIRIGENTE DEL SETTORE VIABILITA’ PROT. N. 5327 DEL 29.1.1999, con prenotazione n. 388 all’azione 299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362 del 8.6.1999</w:t>
        <w:tab/>
        <w:tab/>
        <w:tab/>
        <w:tab/>
        <w:tab/>
        <w:tab/>
        <w:tab/>
        <w:t>L.</w:t>
        <w:tab/>
        <w:t xml:space="preserve">  51.2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35 del 8.7.1999</w:t>
        <w:tab/>
        <w:tab/>
        <w:tab/>
        <w:tab/>
        <w:tab/>
        <w:tab/>
        <w:tab/>
        <w:t>l.</w:t>
        <w:tab/>
        <w:t xml:space="preserve">  30.5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RESPONSABILE DEL CENTRO PROVINCIALE DI DOCUMENTAZIONE PROT. N. 242/IX,3 DEL 7.5.1999, con prenotazione n. 1555 all’azione 4631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364 del 8.6.1999</w:t>
        <w:tab/>
        <w:tab/>
        <w:t>quanto a</w:t>
        <w:tab/>
        <w:tab/>
        <w:tab/>
        <w:tab/>
        <w:t xml:space="preserve">L.     </w:t>
        <w:tab/>
        <w:t>101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706 del 19.7.1999</w:t>
        <w:tab/>
        <w:tab/>
        <w:tab/>
        <w:tab/>
        <w:tab/>
        <w:tab/>
        <w:tab/>
        <w:t>L.</w:t>
        <w:tab/>
        <w:t>105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RESPONSABILE DEL CENTRO PROVINCIALE DI DOCUMENTAZIONE PROT. N. 205/IX,1 del 23.4.1999, con prenotazione n. 1256 all’azione 4631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363 del 8.6.1999</w:t>
        <w:tab/>
        <w:tab/>
        <w:tab/>
        <w:tab/>
        <w:tab/>
        <w:tab/>
        <w:tab/>
        <w:t>L.</w:t>
        <w:tab/>
        <w:t>158.57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364 del 8.6.1999</w:t>
        <w:tab/>
        <w:tab/>
        <w:t>quanto a</w:t>
        <w:tab/>
        <w:tab/>
        <w:tab/>
        <w:tab/>
        <w:t xml:space="preserve">L.     </w:t>
        <w:tab/>
        <w:t>437.28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36 del 8.7.1999</w:t>
        <w:tab/>
        <w:tab/>
        <w:tab/>
        <w:tab/>
        <w:tab/>
        <w:tab/>
        <w:tab/>
        <w:t>L.</w:t>
        <w:tab/>
        <w:t xml:space="preserve">  38.08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RESPONSABILE DEL CENTRO PROVINCIALE DI DOCUMENTAZIONE PROT. N. 336 del 26.7.1999, con prenotazione n. 2388 all’azione 4631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364 del 8.6.1999</w:t>
        <w:tab/>
        <w:tab/>
        <w:t>quanto a</w:t>
        <w:tab/>
        <w:tab/>
        <w:tab/>
        <w:tab/>
        <w:t xml:space="preserve">L.     </w:t>
        <w:tab/>
        <w:t>704.72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DIRIGENTE DEL SETTORE AGRICOLTURA N. 30 DEL 8.4.1999, con prenotazione n. 1109 all’azione 2469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428 del 12.6.1999</w:t>
        <w:tab/>
        <w:tab/>
        <w:tab/>
        <w:tab/>
        <w:tab/>
        <w:tab/>
        <w:tab/>
        <w:t>L.</w:t>
        <w:tab/>
        <w:t xml:space="preserve">    3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92 del 19.7.1999</w:t>
        <w:tab/>
        <w:tab/>
        <w:tab/>
        <w:tab/>
        <w:tab/>
        <w:tab/>
        <w:tab/>
        <w:t>L.</w:t>
        <w:tab/>
        <w:t>10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CAPO DI GABINETTO PRESIDENZA N. 74 DEL 16.6.1999, con prenotazione n. 2071 all’azione 514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444 del 14.6.1999</w:t>
        <w:tab/>
        <w:tab/>
        <w:tab/>
        <w:tab/>
        <w:tab/>
        <w:tab/>
        <w:tab/>
        <w:t>L.</w:t>
        <w:tab/>
        <w:t>343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37 del 8.7.1999</w:t>
        <w:tab/>
        <w:tab/>
        <w:tab/>
        <w:tab/>
        <w:tab/>
        <w:tab/>
        <w:tab/>
        <w:t>L.</w:t>
        <w:tab/>
        <w:t xml:space="preserve">  4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per una spesa complessiva di L. 2.127.350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considerato, altresì che, in relazione alle sottoelencate iniziative, sono pervenute le seguenti fatture, per le quali il Servizio Economato ha provveduto, a suo tempo, alla regolare emissione di buoni d’ordine, ai sensi di quanto previsto dall’art. 21 del vigente Regolamento per il Funzionamento del Servizio Economat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LIBERAZIONE DELLA GIUNTA PROVINCIALE N. 733 DEL 1.12.1998, con prenotazione n. 3596/98 al residuo dell’azione 2332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Ditta STABILIMENTO TIPOGRAFICO DEI COMUNI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Nicolò Gentili, 5 - 47018 S. Sofia di Romagna (FO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P.I. 01807620404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324/S del 31.3.1999</w:t>
        <w:tab/>
        <w:tab/>
        <w:tab/>
        <w:tab/>
        <w:tab/>
        <w:t>L.</w:t>
        <w:tab/>
        <w:t>23.37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1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complessiva spesa di L. 25.748.350 come segue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>quanto a L. 251.000 all’azione 113 - pren. 201 “Affissione manifesti per iniziative dell’Ente”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81.700 all’azione 299 - pren.  388 “Spese per funzionamento Commissione Provinciale abusi ed espropri”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390.000 all’azione 514 - pren. 2071 “Iniziative pubbliche - Organizzazione di mostre e convegni”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111.000 all’azione 2469 - pren. 1109 “Spese relative al Convegno ‘Agricoltura, Sviluppo. Ambiente”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633.930 all’azione 4631 - pren. 1256 “Anticipazione per pagamento parcelle della Istituzione Centro di Documentazione”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206.000 all’azione 4631 - pren. 1555 “Anticipazione per pagamento parcelle della Istituzione Centro di Documentazione”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704.720 all’azione 4631 - pren. 2388 “Anticipazione per pagamento parcelle della Istituzione Centro di Documentazione”;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</w:rPr>
      </w:pPr>
      <w:r>
        <w:rPr/>
        <w:t>- quanto a L. 23.370.000 al residuo dell’azione 2332 - pren. 3596/98 “Iniziative di formazione ed informazione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 a rimborsare il rendiconto presentato dalla Cassa Economato relativo alle spese postali e per affissioni e per iniziative varie dell’Ente anticipate dalla stessa nel mese di Giugno- Luglio 1999 con le note richiamate in premessa, per un totale complessivo di L. 2.378.35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, altresì, alla liquidazione ed all’inoltro alla Ragioneria per il pagamento delle fatture indicate in premessa, per un importo complessivo di L. 23.370.0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5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6:00Z</dcterms:created>
  <dc:creator>X</dc:creator>
  <dc:description/>
  <dc:language>en-US</dc:language>
  <cp:lastModifiedBy>utente_ads</cp:lastModifiedBy>
  <cp:lastPrinted>1999-08-03T11:11:00Z</cp:lastPrinted>
  <dcterms:modified xsi:type="dcterms:W3CDTF">2003-11-10T12:56:00Z</dcterms:modified>
  <cp:revision>2</cp:revision>
  <dc:subject/>
  <dc:title>IOPIPOIO</dc:title>
</cp:coreProperties>
</file>