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 xml:space="preserve">SISTEMI INFORMATICI E  INFORMATIVI 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GALANTINI DANIELE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36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9</w:t>
            </w:r>
            <w:r>
              <w:rPr/>
              <w:t xml:space="preserve">  del  </w:t>
            </w:r>
            <w:r>
              <w:rPr>
                <w:lang w:val="en-US"/>
              </w:rPr>
              <w:t>06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MANUTENZIONE ATTREZZATURE INFORMATICHE. ASSUNZIONE IMPEGNO PER MAGGIORI SPES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con determinazione n. 3 del 18/02/1999 a firma del Dirigente del Servizio Sistemi Informatici e Informativi  si è provveduto al rinnovo e/o stipula di contratti, per assistenza tecnica a prodotti hardware in uso presso gli uffici provinciali, con ditte varie, tra le quali la Ditta Office Systems s.r.l. di Mirandol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nel contratto suddetto la Ditta ha previsto la sostituzione di n. 10 testine per stampanti a getto d’inchiostro IBM mod. 4072 e Mannesman Tally MT94 (normalmente escluse dal contratto in quanto considerate materiale di consumo)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a tutt’oggi risultano già eseguiti da parte della ditta Office Systems  interventi di sostituzione testine in numero pari a quello indicato in contrat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</w:t>
      </w:r>
      <w:r>
        <w:rPr/>
        <w:tab/>
        <w:t>Tenuto conto che, in considerazione del rilevante numero di questo tipo di stampanti, si  prevede la necessità di procedere nei prossimi mesi a ulteriori interventi di sostituzione testine per almeno n. 10 stampanti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a la disponibilità della Ditta Office Systems di Mirandola ad eseguire detti interventi ad un costo presunto di L. 330.000 più I.V.A. 20% cadaun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impegnare, per le motivazioni citate in premessa, la complessiva somma di L. 3.960.000 di cui L.  660.000 per I.V.A. 20% all’azione n. 818 “Manutenzione attrezzature informatiche” del P.E.G. 1999 a copertura delle ulteriori spese  previste per l’assistenza tecnica alle dotazioni informatiche dell’Ente ed in particolare a  copertura delle maggiori spese previste per il contratto di assistenza in essere con la Ditta Office Systems s.r.l. con domicilio fiscale in 41037 Mirandola (MO) Via Statale Sud n. 98/100 P.IVA 01626690364;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trasmettere  la presente determinazione al Servizio Ragioneria per gli adempimenti di  competenza,  dandosi  atto  che  la   stessa   diviene  esecutiva  con  l'apposizione  del  visto  di   regolarità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 xml:space="preserve">F.to </w:t>
      </w:r>
      <w:r>
        <w:rPr>
          <w:lang w:val="en-US"/>
        </w:rPr>
        <w:t>GALANTINI DANIEL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5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F.to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4:00:00Z</dcterms:created>
  <dc:creator>Provincia di</dc:creator>
  <dc:description/>
  <dc:language>en-US</dc:language>
  <cp:lastModifiedBy>utente_ads</cp:lastModifiedBy>
  <cp:lastPrinted>1999-10-06T14:18:00Z</cp:lastPrinted>
  <dcterms:modified xsi:type="dcterms:W3CDTF">2003-11-10T14:00:00Z</dcterms:modified>
  <cp:revision>2</cp:revision>
  <dc:subject/>
  <dc:title>IOPIPOIO</dc:title>
</cp:coreProperties>
</file>