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35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0</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DEI LOCALI POSTI IN VIA LUOSI A MODENA DI PROPRIETA' PROVINCIALE IN LOCAZIONE ALL'ISTITUTO STORICO DELLA RESISTENZ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xml:space="preserve">- che la Provincia di Modena, con contratto Rep. 25887 del 21.12.93 in esecuzione della Deliberazione di Giunta n. 711 del 05.05.1992, così come modificata dalla Deliberazione di Giunta n. 1639 del 12.10.1993, ha ceduto in locazione all’Istituto Storico della Resistenza dei locali adibiti a sede dell’Istituto stesso posti in Via Luosi, 7 a Modena; </w:t>
      </w:r>
    </w:p>
    <w:p>
      <w:pPr>
        <w:pStyle w:val="Normal"/>
        <w:jc w:val="both"/>
        <w:rPr/>
      </w:pPr>
      <w:r>
        <w:rPr/>
        <w:t>- che il contratto decorre dal 01.09.1992 al 31.08.1998 e si è rinnovato fino al 31.08.2004 ed è previsto che il canone venga aggiornato annualmente nella misura del 75% dell’aumento dei prezzi al consumo accertato dall’Istat, secondo quanto disposto dalla Legge 5.4.1985 n. 118;</w:t>
      </w:r>
    </w:p>
    <w:p>
      <w:pPr>
        <w:pStyle w:val="Normal"/>
        <w:jc w:val="both"/>
        <w:rPr/>
      </w:pPr>
      <w:r>
        <w:rPr/>
        <w:tab/>
        <w:t>dato atto che la percentuale di incremento per il periodo Agosto ‘98- Agosto ‘99 è pari al 1,6% per cui il canone attualmente in vigore di L. 16.080.470 deve essere aumentato del 1,20%;</w:t>
      </w:r>
    </w:p>
    <w:p>
      <w:pPr>
        <w:pStyle w:val="Normal"/>
        <w:jc w:val="both"/>
        <w:rPr/>
      </w:pPr>
      <w:r>
        <w:rPr/>
        <w:tab/>
        <w:t>dato atto che la somma è prevista nel PEG dell’anno 1999 all’azione 660;</w:t>
      </w:r>
    </w:p>
    <w:p>
      <w:pPr>
        <w:pStyle w:val="Normal"/>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center"/>
        <w:rPr>
          <w:b/>
          <w:b/>
          <w:bCs/>
        </w:rPr>
      </w:pPr>
      <w:r>
        <w:rPr>
          <w:b/>
          <w:bCs/>
        </w:rPr>
      </w:r>
    </w:p>
    <w:p>
      <w:pPr>
        <w:pStyle w:val="Normal"/>
        <w:ind w:left="142" w:hanging="142"/>
        <w:jc w:val="both"/>
        <w:rPr/>
      </w:pPr>
      <w:r>
        <w:rPr/>
        <w:t>- di aggiornare il canone di cui al contratto Rep. 25887 relativo ai locali adibiti a sede dell’Istituto Storico della Resistenza posti in Via Luosi 7 a Modena, in affitto all’Istituto stesso, nella misura del 1,20%, elevandolo da L. 16.080.470 a L. 16.273.440  annue per il periodo dall’01.09.99 al 31.08.2000;</w:t>
      </w:r>
    </w:p>
    <w:p>
      <w:pPr>
        <w:pStyle w:val="Normal"/>
        <w:ind w:left="142" w:hanging="142"/>
        <w:jc w:val="both"/>
        <w:rPr/>
      </w:pPr>
      <w:r>
        <w:rPr/>
        <w:t>- di accertare la maggiore entrata di L. 96.485  per il semestre 01.09.99 - 28.02.99 all’azione 660 del PEG 1999;</w:t>
      </w:r>
    </w:p>
    <w:p>
      <w:pPr>
        <w:pStyle w:val="Normal"/>
        <w:ind w:left="142" w:hanging="142"/>
        <w:jc w:val="both"/>
        <w:rPr/>
      </w:pPr>
      <w:r>
        <w:rPr/>
        <w:t>- di dare atto che il nuovo canone di L 16.273.440  salvo aggiornamenti, dovrà essere accertato e introitato alla corrispondente azione dei PEG futuri;</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0</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dcterms:modified xsi:type="dcterms:W3CDTF">2003-11-14T12:02:00Z</dcterms:modified>
  <cp:revision>2</cp:revision>
  <dc:subject/>
  <dc:title>IOPIPOIO</dc:title>
</cp:coreProperties>
</file>