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ECONOMATO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BORSARI LILLIANA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60164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210</w:t>
            </w:r>
            <w:r>
              <w:rPr/>
              <w:t xml:space="preserve">  del  </w:t>
            </w:r>
            <w:r>
              <w:rPr>
                <w:lang w:val="en-US"/>
              </w:rPr>
              <w:t>06/10/1999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AULA MAGNA "J. BAROZZI"- MODENA - IMPEGNO E LIQUIDAZIONE SPESA 3’ E 4’ BIM. 1999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DIRIG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ab/>
        <w:t xml:space="preserve">Richiamato il  Piano Esecutivo di Gestione1999, approvato con deliberazione di Giunta n.7 del 20 Gennaio 1999, con il quale, tra l’altro, sono state definite le condizioni alle quali è stato affidato alla Coop.va Aliante di Modena, il servizio di gestione dei servizi di sorveglianza e pulizia dell’Aula Magna e le risorse all’Azione 2143 destinate alla gestione dell’Aula Magna “ Jacopo Barozzi” di Modena, per l’anno 1999; 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ab/>
        <w:t>considerato che si è verificata la disponibilità della Coop.va Aliante di Modena, alla quale era stato affidato il servizio di gestione dei servizi di sorveglianza e pulizia nel 1998 dell’Aula Magna, ad un rinnovo contrattuale alle medesime condizioni e prezzi anche per l’anno 1999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ab/>
        <w:t xml:space="preserve">considerato inoltre che si è reso necessario provvedere ad interventi di pulizia straordinaria, svolti dalla Ditta Progetto Lavoro di Modena, la quale ha svolto il servizio utilizzando macchinari e prodotti specifici, ad un prezzo ritenuto conveniente per l’Ente; 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ab/>
        <w:t>visto la lettera prot. n.131 del 7/5/1999, con il quale l’Ufficio Presidenza ha prenotato la somma di L. 112.194 all’azione n.506 “Sussidi e contributi vari” del PEG 1999, per il giorno 15/5/1999, in occasione della Marcia della Pace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ab/>
        <w:t>visto l’atto dirigenziale n.23 del 9/2/1999 con il quale il Servizio Politico Socio-Sanitarie ha autorizzato il Servizio Economato, nell’ambito della somma prenotata all’azione 308 (Prenotazione n. 466/99)”Convegni e Seminari del settore socio-sanitario” del P.E.G. 1999 , a provvedere alle spese necessarie, tra le quali la custodia e la pulizia dell’ Aula Magna “J.Barozzi” in occasione dello svolgimento della “Giornata Associazione Nazionale Mutilati e Invalidi” svoltosi il giorno 16 Maggio 1999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ab/>
        <w:t>visto la deliberazione di Giunta n. 237 del 27/4/1999 con la quale la Giunta Provinciale ha autorizzato il Servizio Economato, nell’ambito della somma prenotata all’azione 308 “Convegni e Seminari del settore socio-sanitario” del P.E.G. 1999, a provvedere alle spese necessarie, tra le quali la custodia e la pulizia dell’ Aula Magna “J. Barozzi” in occasione dello svolgimento della “Giornata di premiazione borsa di studio Giuliana Pecorari” svoltosi il giorno 21 Maggio 1999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ab/>
        <w:t>viste le sottoelencate fatture presentate da Ditte diverse la cui spesa è finanziata con gli atti soprarichiamati e precisamente: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-  COOP.VA  ALIANTE -VIA PALTRINIERI,72 - MODENA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 xml:space="preserve">    </w:t>
      </w:r>
      <w:r>
        <w:rPr/>
        <w:t>P.IVA 02180010361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 xml:space="preserve">  </w:t>
      </w:r>
      <w:r>
        <w:rPr/>
        <w:t xml:space="preserve">-Fatt.n.331 del 31/7/1999                             L.  1.159.301 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 xml:space="preserve">  </w:t>
      </w:r>
      <w:r>
        <w:rPr/>
        <w:t>-Fatt n.332 del 31/7/1999                             L.11.926.500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 xml:space="preserve">  </w:t>
      </w:r>
      <w:r>
        <w:rPr/>
        <w:t xml:space="preserve">-Fatt.n.386 del 31/8/1999                             </w:t>
      </w:r>
      <w:r>
        <w:rPr>
          <w:u w:val="single"/>
        </w:rPr>
        <w:t xml:space="preserve">L.     747.936 </w:t>
      </w:r>
      <w:r>
        <w:rPr/>
        <w:t xml:space="preserve">                     L.  13.833.737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 xml:space="preserve">-  DITTA  PROGETTO LAVORO - V.LE VIRGILIO 42/D-MODENA 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 xml:space="preserve">    </w:t>
      </w:r>
      <w:r>
        <w:rPr/>
        <w:t>P.IVA  02175300363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 xml:space="preserve"> </w:t>
      </w:r>
      <w:r>
        <w:rPr/>
        <w:t>- Fatt. n.1868 del 31/8/1999                                                                      L.    2.268.000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-  CASSA ECONOMATO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 xml:space="preserve">   </w:t>
      </w:r>
      <w:r>
        <w:rPr/>
        <w:t>Nota n.1550 del  1/7/1999                                                                       L.       297.000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rPr/>
        <w:t>____________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 xml:space="preserve">                                                                                            </w:t>
      </w:r>
      <w:r>
        <w:rPr/>
        <w:t>TOTALE        L.  16.398.737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 xml:space="preserve">                                                                                                                   </w:t>
      </w:r>
      <w:r>
        <w:rPr/>
        <w:t>===========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ab/>
        <w:t>visto l’articolo 6 comma 2 della legge 15 maggio 1997 n. 127 e l'articolo 51 dello statuto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ab/>
        <w:t>visto l’articolo 27 del decreto legislativo 25 febbraio 1995 n. 77 e successive modifich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 e t e r m i n 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/>
        <w:t>di impegnare la spesa complessiva di L. 16.398.737, effettuata a fronte dei servizi in premessa specificati alle seguenti Azioni del PEG 1999: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</w:t>
      </w:r>
      <w:r>
        <w:rPr/>
        <w:t xml:space="preserve">- quanto a L. 112.194 all’azione n.506 “Sussidi e contributi vari” (prenotazione 1536/99); 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</w:t>
      </w:r>
      <w:r>
        <w:rPr/>
        <w:t xml:space="preserve">- quanto a L. 560.970 all’Azione n. 308 “Convegni e Seminari del Settore Socio-Sanitario” 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</w:rPr>
      </w:pPr>
      <w:r>
        <w:rPr/>
        <w:t xml:space="preserve">     </w:t>
      </w:r>
      <w:r>
        <w:rPr/>
        <w:t>(prenot.1221/99);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</w:t>
      </w:r>
      <w:r>
        <w:rPr/>
        <w:t xml:space="preserve">- quanto a L. 299.184 all’Azione n. 308 “Convegni e Seminari del Settore Socio-Sanitario” 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</w:rPr>
      </w:pPr>
      <w:r>
        <w:rPr/>
        <w:t xml:space="preserve">     </w:t>
      </w:r>
      <w:r>
        <w:rPr/>
        <w:t xml:space="preserve">(prenot. 466/99); 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</w:t>
      </w:r>
      <w:r>
        <w:rPr/>
        <w:t>- quanto a L. 15.426.389 all’Azione n.2143 “Gestione Aula Magna J. Barozzi” del P.E.G. 1999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jc w:val="both"/>
        <w:rPr/>
      </w:pPr>
      <w:r>
        <w:rPr/>
        <w:t xml:space="preserve"> </w:t>
      </w:r>
      <w:r>
        <w:rPr/>
        <w:t>di rimborsare alla Cassa Economato la nota n.1550 del 1/7/1999  relativa a somme anticipate per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un totale di L. 297.0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BORSARI LILLIANA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Visto di regolarità contabile, ai sensi dell'articolo 55 della legge 8 giugno 1990 n. 142 e successive modifiche, attestante la copertura finanziaria della spesa impegnata, ovvero riferito all'accertamento dell'entrata od alla variazione del patrimonio in quanto conseguono dal presente atto.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Modena,  07/10/1999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 del Settor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  <w:tab w:val="left" w:pos="6804" w:leader="none"/>
        </w:tabs>
        <w:rPr/>
      </w:pPr>
      <w:r>
        <w:rPr/>
        <w:tab/>
        <w:tab/>
        <w:tab/>
        <w:t>Finanziari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 xml:space="preserve"> PIGNATTI ONELIO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210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6/10/1999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12:58:00Z</dcterms:created>
  <dc:creator>provincia di modena</dc:creator>
  <dc:description/>
  <dc:language>en-US</dc:language>
  <cp:lastModifiedBy>utente_ads</cp:lastModifiedBy>
  <dcterms:modified xsi:type="dcterms:W3CDTF">2003-11-10T12:58:00Z</dcterms:modified>
  <cp:revision>2</cp:revision>
  <dc:subject/>
  <dc:title>IOPIPOIO</dc:title>
</cp:coreProperties>
</file>