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 xml:space="preserve">PROGRAMMAZIONE E PIANIFIC. TERRITORIALE 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NICARDI ANTONELL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35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0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IPRODUZIONE ELABORATI CARTOGRAFICI P.T.C.P..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per la cartografia del PTCP ed in particolare per le tavole relative alle aree boscate (serie 2A e 2B) oggetto di revisione nel Piano Territoriale di Coordinamento Provinciale - Secondo Stralcio - Applicazione art.2 della L.R. 6/95, il Servizio Cartografico dovrà procedere nelle prossime settimane alla riproduzione del Piano per le controdeduzioni alle riserve avanzate dalla Regione Emilia Romagna nell’iter formativo del Piano medesim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analogamente il Servizio Cartografico aveva provveduto alla riproduzione del PTCP per la fase di adozione (Delibera di Consiglio Provinciale n. 51 del 3.3.1999)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in analogia a quanto avvenuto in precedenza, viste le caratteristiche delle cartografie costituenti il PTCP da riprodurre attualmente, si rende necessario impegnare una ulteriore somma per la prestazione d’opera e fornitura di materiali di consum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si ritiene quindi opportuno avvalersi nuovamente per le motivazioni già riportate nell’atto dirigenziale n. 5 del 18.02.1998, della Ditta AFROGRAFICA S.n.c. di Reggio Emilia per le prossime forniture di materiali (acquisto materiale di consumo - carta e cartucce) e della Ditta ELIORAPID di Modena per le necessarie elaborazioni (esecuzione eliocopie e piegatura plottaggi)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una parte di copertura finanziaria è già assicurata dall’atto dirigenziale n. 41 del 19.11.1998 sempre a favore della Ditta AFROGRAFICA S.n.c. di Reggio Emilia per i materiali di consumo e a favore della Ditta ELIORAPID di Modena per le elaborazioni necessari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a infine la disponibilità finanziaria di Lire 1.624.000 all’Azione 28/0 “Plottaggi banche-dati e strumenti di pianificazione già disponibili in formato numerico nel SIT”, Progetto 151 “Cartografia” del P.E.G. 1999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di impegnare, per le ragioni in premessa specificate, l’ulteriore somma di </w:t>
      </w:r>
      <w:r>
        <w:rPr>
          <w:b/>
          <w:bCs/>
        </w:rPr>
        <w:t>£ 984.000</w:t>
      </w:r>
      <w:r>
        <w:rPr/>
        <w:t xml:space="preserve"> all’azione n. 28/0 “Plottaggi banche-dati e strumenti di pianificazione già disponibili in formato numerico nel SIT”, Progetto 151 “Cartografia” del P.E.G. 1999, per la fornitura di materiali di consumo (carta e cartucce), avvalendosi della Ditta AFROGRAFICA S.n.c. di Reggio Emilia., Via Agnoletti, 17/A - 42100 Reggio Emilia - P.IVA 0026010035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di impegnare, per le ragioni in premessa specificate, la somma complessiva di </w:t>
      </w:r>
      <w:r>
        <w:rPr>
          <w:b/>
          <w:bCs/>
        </w:rPr>
        <w:t>£ 640.000</w:t>
      </w:r>
      <w:r>
        <w:rPr/>
        <w:t xml:space="preserve"> all’azione n. 28/0 “Plottaggi banche-dati e strumenti di pianificazione già disponibili in formato numerico nel SIT”, Progetto 151 “Cartografia” del P.E.G. 1999, per prestazioni d’opera necessarie, avvalendosi della Ditta ELIORAPID, P.zza Roma, 39/a - 41100 Modena - C.F. PLT FLL 42S42 F257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trasmettere la presente determinazione al Servizio Ragioneria per gli adempimenti di competenza, dandosi atto che la stessa diviene esecutiva con l’approvazione del visto di regolarità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NICARDI ANTONELL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7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0:12:00Z</dcterms:created>
  <dc:creator>AMM.NE PROVINCIALE MODENA</dc:creator>
  <dc:description/>
  <dc:language>en-US</dc:language>
  <cp:lastModifiedBy>utente_ads</cp:lastModifiedBy>
  <dcterms:modified xsi:type="dcterms:W3CDTF">2003-11-19T10:12:00Z</dcterms:modified>
  <cp:revision>2</cp:revision>
  <dc:subject/>
  <dc:title>IOPIPOIO</dc:title>
</cp:coreProperties>
</file>