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CACCIA E PES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05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</w:t>
            </w:r>
            <w:r>
              <w:rPr/>
              <w:t xml:space="preserve">  del  </w:t>
            </w:r>
            <w:r>
              <w:rPr>
                <w:lang w:val="en-US"/>
              </w:rPr>
              <w:t>10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ERVIZIO CACCIA E PESCA - ACQUISTO IDROPULITRICE PER MAGAZZIN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la idropulitrice Pulivapor 100 in dotazione al magazzino di via Dalton risulta essere mal funzionante ed obsolet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tenuto conto che tale attrezzatura è indispensabile per tenere disinfettato e pulito tutto il locale e risulta necessario al fine di igienizzare tute le attrezzature (casse di legno, gabbie per fagiani) che occorrono per il trasporto di animali vivi o morti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alutata quindi la necessità di adeguare tale attrezzatura con l’acquisto di un nuovo modello con caratteristiche idonee alle esigenze del magazzin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tenuto conto che per tale fornitura occorre rivolgersi ad una ditta specializzata nel settore merceologico specifico che è stata individuata nella Ditta M.M. s.r.l. via Enrico De Nicola 43 Modena P.I. 02330550365, che in data 2.4.99 ha trasmesso il preventivo di spesa così compos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Idropulitrice modello “Geyser” 13.170 completa con 10 mt. Di tubo alta pressione  R1 SAE 100 con innesti rapidi, lancia a termica cm. 120 con testina regolabile. Detergente, ugello; e kit total stop, caratteristiche tecnich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pompa a 3 pistoni in ceramica con portata di 13 lt./minuto a 170 B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motore:elettrico 220/380V HP.5,5, KW 4 accoppiato direttamente alla pompa 1450 RP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bruciatore: ad alto rendimento con motore elettrico indipendente Kcal/h 60.000 pressostato per arresto automatico del bruciatore - serbatoio gasolio incorpora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jc w:val="both"/>
        <w:rPr/>
      </w:pPr>
      <w:r>
        <w:rPr/>
        <w:t>termostato: regolazione temperatura acqua da 30° a 100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jc w:val="both"/>
        <w:rPr/>
      </w:pPr>
      <w:r>
        <w:rPr/>
        <w:t>contenitore apparecchiature elettriche isolamento IP 55 valvola automatica regolazione- azzerramento e sicurezza Kit total Stop, erogazione detergente in bassa pressione esterna, prezzo netto L. 2.765.000.  + IVA 20% per complessive L. 3.318.00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acquistare dalla Ditta M.M. s.r.l. via Enrico De Nicola 43 Modena P.I. 02330550365 n. 1 idropulitrice modello “GEYSER” 13.170 con le caratteristiche descritte in premessa al prezzo complessivo di L. 3.318.000  IVA compre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pesa di L. 3.318.000 al residuo dell’azione 441 dell’anno 1998 impegno 4550 “Acquisto attrezzature per il servizio Caccia e Pesca” del PEG 199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trasmettere la presente determinazione al Servizio Ragioneria per gli adempimenti di competenza, dandosi atto che la stessa diviene esecutiva con l’apposizione del visto di regolarità contabile attestante la copertura finanzia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ai sensi dell’articolo 3, quarto comma della legge 241/90 l’atto è impugnabile con ricorso giurisdizionale avanti al competente Tribunale Amministrativo Regionale entro sessanta giorni dalla notificazione o con ricorso straordinario al capo dello Stato entro centoventi giorni dalla notificazione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63</w:t>
    </w:r>
    <w:r>
      <w:rPr>
        <w:sz w:val="20"/>
        <w:szCs w:val="20"/>
      </w:rPr>
      <w:t xml:space="preserve"> del </w:t>
    </w:r>
    <w:r>
      <w:rPr>
        <w:lang w:val="en-US"/>
      </w:rPr>
      <w:t>10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19:00Z</dcterms:created>
  <dc:creator>Provincia di Modena</dc:creator>
  <dc:description/>
  <dc:language>en-US</dc:language>
  <cp:lastModifiedBy>utente_ads</cp:lastModifiedBy>
  <cp:lastPrinted>1998-03-26T11:50:00Z</cp:lastPrinted>
  <dcterms:modified xsi:type="dcterms:W3CDTF">2003-11-10T10:19:00Z</dcterms:modified>
  <cp:revision>2</cp:revision>
  <dc:subject/>
  <dc:title>IOPIPOIO</dc:title>
</cp:coreProperties>
</file>