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CONOMAT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ORSARI LILLIA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50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14</w:t>
            </w:r>
            <w:r>
              <w:rPr/>
              <w:t xml:space="preserve">  del  </w:t>
            </w:r>
            <w:r>
              <w:rPr>
                <w:lang w:val="en-US"/>
              </w:rPr>
              <w:t>07/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 xml:space="preserve">STAMPA AGENDA "NATURALMENTE AMBIENTE" PER L'ANNO SCOLASTICO 1999/2000. AFFIDAMENTO E IMPEGNO SPESA. </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Premesso che nel Progetto 20 “Informazione ed educazione ambientale” del Piano Esecutivo di Gestione 1999 è stata  prevista anche la realizzazione dell'Agenda Verde anno scolastico 1999/2000, nell'intento di fornire un'adeguata informazione sulle iniziative di educazione ambientale promosse e realizzate nel territorio provinciale da Enti, Aziende pubbliche e private, nonché dagli organismi scolastic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 xml:space="preserve">che a tal fine sono state prenotate L. 7.800.000 all’azione 657 “Pubblicazioni Agenda Verde e Quaderni di Educazione Ambientale” - prenotazione 2380 - del PEG 1999;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vista la lettera prot. 42840 del 10.7.99 con la quale il Responsabile del Settore ha richiesto di attivare le procedure di gara per la stampa dell'agenda in ogget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atteso che il Servizio Economato ha provveduto, con lettera raccomandata prot. 53191 del 3.9.99, ad invitare le seguenti Ditte specializzate nel settor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ARTESTAMPA srl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AZIENDA TIPOGRAFICA ARTIGIANA  snc di CORREGGIO (R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D &amp; F srl di CAMPOSANTO (MO)</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GIDUE srl di FORMIGINE (MO)</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GRAFICHE JOLLY  snc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GRAFICHE TOSCHI srl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GRAFICOM srl di REGGIO EMILI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POLIGRAFICO MUCCHI srl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t>T.E.M. srl di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le quali è stato chiesto di formulare offerta per la stampa della pubblicazione di cui trattasi in base alle seguenti caratteristiche e condizioni:</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 xml:space="preserve">copie: 2300; </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formato: chiuso cm. 14.5 x 21;</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 xml:space="preserve">pagine:  n. 144  esclusa la copertina (indicare anche il costo di ogni ulteriore 1/4, 1/8 e 1/16); </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copertina: cartoncino riciclato ecologico sbiancato gr. 300/mq. con stampa a 2 colori all'esterno e 1 all'interno;</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interno:  carta riciclata ecologica sbiancata gr. 80/mq. stam</w:t>
        <w:softHyphen/>
        <w:t>pata a 2 colori;</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confezione: a quaderno con 2 punti metallici;</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impianti: gli impianti dell'Agenda 98/99 verranno forniti e riutilizzati per quanto possibile,  tenuto conto che l'opuscolo è da rivedere completamente;</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l'offerta, riferita al prezzo unitario IVA esclusa, dovrà essere comprensiva del costo degli impianti, ed il preventivo dovrà contenere esplicita dichiarazione sottoscritta che gli impianti, compreso il supporto magnetico, resteranno di pro</w:t>
        <w:softHyphen/>
        <w:t>prietà dell'Amministrazione Provinciale, che potrà richiederli in qualsiasi momento;</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in relazione alla prestazione richiesta di composizione, legatoria e stampa del volume in oggetto, è prevista l’applicazione dell’aliquota IVA ridotta al 4%, ai sensi DPR 633/72, modificato con Legge 410/97, art.1 comma 6 punto 4;</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la consegna dovrà avvenire al Settore Difesa del Suolo e Tutela dell'Ambiente, via J. Barozzi 340, entro il 18.10.99;</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l'aggiudicazione sarà fatta alla Ditta che avrà offerto il prezzo più vantaggioso unitamente alla più completa rispondenza a quanto specificatamente riportato nell'invito, che dovrà risultare da dichiarazione espressa nel contesto dell'offerta;</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la Ditta medesima sarà tenuta a recarsi presso l'ufficio compe</w:t>
        <w:softHyphen/>
        <w:t>tente per la correzione delle bozze e della cianografica;</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t>qualsiasi variazione alla pubblicazione che comporti un aumento di prezzo dovrà essere preventivamente concordata con il Servizio Econom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atteso che la Commissione Acquisti del Servizio Economato, nella seduta del 23/9/99, constatato che entro i termini pre</w:t>
        <w:softHyphen/>
        <w:t>scritti sono  pervenute n. 7 (sette) offerte dalle ditte Artestampa, A.T.A., Gidue, Grafiche Jolly, Grafiche Toschi, Graficom, Poligrafico Mucchi e T.E.M., ritenute regolari, ha deciso di affidare la stampa della pubblicazione alla tipografia ARTESTAMPA srl di Modena che ha praticato il prezzo unitario di L. 2.130 IVA esclusa per 2300 copie di 144 pagine, oltre a L. 60, 120 e 240 rispettivamente per 1/4, 1/8 ed 1/16 in più;</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che, il responsabile del Servizio interessato ha rappresentato la necessità di prevedere la stampa di  2/16 in più oltre le 144 pagin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che pertanto il costo della pubblicazione in oggetto, da impegnarsi all’azione del PEG 1999 sopra indicata, viene così quantificato:</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t xml:space="preserve">2300 copie di pagg. 144+4  a L. 2.130 cad. </w:t>
        <w:tab/>
        <w:tab/>
        <w:t>L.</w:t>
        <w:tab/>
        <w:t>4.899.0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 2300 copie 2/16 in più a L. 240 cad.</w:t>
        <w:tab/>
        <w:tab/>
        <w:tab/>
        <w:t>“</w:t>
        <w:tab/>
        <w:t>1.104.0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ab/>
        <w:tab/>
        <w:tab/>
        <w:tab/>
        <w:tab/>
        <w:tab/>
        <w:t xml:space="preserve">______________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ab/>
        <w:tab/>
        <w:tab/>
        <w:tab/>
        <w:tab/>
        <w:tab/>
        <w:t>L.</w:t>
        <w:tab/>
        <w:t>6.003.0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IVA 4%                                              </w:t>
        <w:tab/>
        <w:tab/>
        <w:tab/>
        <w:t xml:space="preserve">" </w:t>
        <w:tab/>
        <w:t xml:space="preserve">   240.12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ab/>
        <w:tab/>
        <w:tab/>
        <w:tab/>
        <w:tab/>
        <w:tab/>
        <w:t>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otale</w:t>
        <w:tab/>
        <w:tab/>
        <w:tab/>
        <w:tab/>
        <w:tab/>
        <w:tab/>
        <w:tab/>
        <w:t>L.</w:t>
        <w:tab/>
        <w:t>6.243.120</w:t>
      </w:r>
    </w:p>
    <w:p>
      <w:pPr>
        <w:pStyle w:val="Normal"/>
        <w:jc w:val="both"/>
        <w:rPr/>
      </w:pPr>
      <w:r>
        <w:rPr/>
      </w:r>
    </w:p>
    <w:p>
      <w:pPr>
        <w:pStyle w:val="Normal"/>
        <w:tabs>
          <w:tab w:val="left" w:pos="709" w:leader="none"/>
        </w:tabs>
        <w:jc w:val="both"/>
        <w:rPr/>
      </w:pPr>
      <w:r>
        <w:rPr/>
        <w:tab/>
      </w:r>
    </w:p>
    <w:p>
      <w:pPr>
        <w:pStyle w:val="Normal"/>
        <w:tabs>
          <w:tab w:val="left" w:pos="709" w:leader="none"/>
        </w:tabs>
        <w:ind w:left="993" w:hanging="0"/>
        <w:jc w:val="both"/>
        <w:rPr/>
      </w:pPr>
      <w:r>
        <w:rPr/>
        <w:t>visto l’articolo 6 comma 2 della legge 15 maggio 1997 n. 127 e l'articolo 51 dello statuto;</w:t>
      </w:r>
    </w:p>
    <w:p>
      <w:pPr>
        <w:pStyle w:val="Normal"/>
        <w:tabs>
          <w:tab w:val="left" w:pos="709" w:leader="none"/>
        </w:tabs>
        <w:ind w:left="993" w:hanging="0"/>
        <w:jc w:val="both"/>
        <w:rPr/>
      </w:pPr>
      <w:r>
        <w:rPr/>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di affidare a trattativa privata, previa gara ufficiosa, alla ditta ARTESTAMPA srl con sede legale in Modena, via C. Menotti n. 170 - c.f. p.iva  01818800367 - la stampa dell'Agenda "Naturalmente Ambiente" per l'anno scolastico 1999/2000 per una spesa complessiva  di L. 6.243.120, come in premessa specificato;</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di riservarsi la facoltà di recedere unilateralmente in qualsiasi momento dal contratto qualora vengano riscontrate inadempienze rispetto ai patti e condizioni in premessa indicati, prevedendo le seguenti clausol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t xml:space="preserve">     </w:t>
      </w:r>
      <w:r>
        <w:rPr/>
        <w:t>- possibilità di risolvere il contratto qualora la Ditta non sia in grado di adempiervi, fatto salvo in ogni caso il risarcimento del danno pari alla differenza fra la spesa prevista in sede di aggiudicazione e quella successivamente pagata per l'esecuzione dello stesso lavoro, maggiorata del 1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t xml:space="preserve">     </w:t>
      </w:r>
      <w:r>
        <w:rPr/>
        <w:t>- ristampa con onere a completo carico della Ditta in caso di gravi errori di stampa imputabili alla Tipografi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t xml:space="preserve">     </w:t>
      </w:r>
      <w:r>
        <w:rPr/>
        <w:t>- penale di L. 200.000 per ogni giorno successivo al terzo giorno di ritardo rispetto ai tempi di lavorazione/consegna stabiliti dal contratto;</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t>di impegnare la  spesa di L. 6.243.120 all’azione 657 “Pubblicazioni Agenda Verde e Quaderni di Educazione Ambientale” - prenotazione del 2380 - del PEG 199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ORSARI LILLIA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14</w:t>
    </w:r>
    <w:r>
      <w:rPr>
        <w:sz w:val="20"/>
        <w:szCs w:val="20"/>
      </w:rPr>
      <w:t xml:space="preserve"> del </w:t>
    </w:r>
    <w:r>
      <w:rPr>
        <w:sz w:val="20"/>
        <w:szCs w:val="20"/>
        <w:lang w:val="en-US"/>
      </w:rPr>
      <w:t>07/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59:00Z</dcterms:created>
  <dc:creator>provincia di modena</dc:creator>
  <dc:description/>
  <dc:language>en-US</dc:language>
  <cp:lastModifiedBy>utente_ads</cp:lastModifiedBy>
  <cp:lastPrinted>1999-10-07T10:41:00Z</cp:lastPrinted>
  <dcterms:modified xsi:type="dcterms:W3CDTF">2003-11-10T12:59:00Z</dcterms:modified>
  <cp:revision>2</cp:revision>
  <dc:subject/>
  <dc:title>IOPIPOIO</dc:title>
</cp:coreProperties>
</file>