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CACCIA E PESC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FERRI MAUR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905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4</w:t>
            </w:r>
            <w:r>
              <w:rPr/>
              <w:t xml:space="preserve">  del  </w:t>
            </w:r>
            <w:r>
              <w:rPr>
                <w:lang w:val="en-US"/>
              </w:rPr>
              <w:t>10/08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PROGETTO SPERIMENTALE DI REINTRODUZIONE DI TROTA FARIO APPENNINICA IN ZONE A REGIME SPECIALE DI PESCA - ACQUISTO N. 17.000 TROTELLE FARIO 4-6 CM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a la Legge Regionale 22.2.1993 n. 11 ed in particolare l’articolo 10, comma 2 lettera G) che prevede che all’interno dei programmi ittici provinciali, la Provincia indichi gli strumenti da adottare per la conservazione della fauna ittica e le immissioni integrative da compiere a ripiano delle deficienze rilevate nella composizione delle popolazioni ittiche esistenti nelle diverse zone omogenee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tenuto conto che alla luce di quanto sopra esposto i piani di bacino dei fiumi Secchia e Panaro predisposti dal Dirigente del Servizio ed approvati dalle Commissioni Ittiche di bacino prevedono la reintroduzione della trota fario di ceppo appenninico in determinate zone omogenee della provincia di Modena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 xml:space="preserve">dato atto che con Delibera di Giunta n. 704 del 11.6.1996 si era provveduto ad approvare il progetto di reintroduzione della trota fario di ceppo appenninico; </w:t>
      </w:r>
    </w:p>
    <w:p>
      <w:pPr>
        <w:pStyle w:val="Normal"/>
        <w:jc w:val="both"/>
        <w:rPr/>
      </w:pPr>
      <w:r>
        <w:rPr/>
        <w:tab/>
        <w:t>vista la precedente determinazione n. 41 del 1.6.1999 con la quale si era provveduto ad acquistare un primo quantitativo pari a n. 30.000 trotelle fario di ceppo appenninico e rilevata la disponibilità della Ditta Troticoltura Alta Val Secchia s.r.l. via Porali 1/a Collagna (R.E.) P.I. 01343300352 a fornire un ulteriore quantitativo di trotelle fario 4-6- cm. alle stesse condizioni e prezzo della precedente fonitura e più precisamente a L. 585 cadauna + IVA 10%;</w:t>
      </w:r>
    </w:p>
    <w:p>
      <w:pPr>
        <w:pStyle w:val="Normal"/>
        <w:jc w:val="both"/>
        <w:rPr/>
      </w:pPr>
      <w:r>
        <w:rPr/>
        <w:t>rilevato che le motivazioni assunte allora sono tutt’ora valide e che quindi risulta opportuno riproporre la reintroduzione di trota ceppo appenninico con l’acquisto di ulteriori 17.000 trotelle fario di 4-6-cm.;</w:t>
      </w:r>
    </w:p>
    <w:p>
      <w:pPr>
        <w:pStyle w:val="Normal"/>
        <w:jc w:val="both"/>
        <w:rPr/>
      </w:pPr>
      <w:r>
        <w:rPr/>
        <w:tab/>
        <w:t>atteso che al fne di proseguire l’esperimento iniziato nel 1996 e proseguito nel 1997 è necessario che le trote fario provengano dallo stesso allevamento che le fornì nel 1996 e nel 1997 e che risulta l’unico in Regione Emilia Romagna che alleva trote del ceppo appenninico;</w:t>
      </w:r>
    </w:p>
    <w:p>
      <w:pPr>
        <w:pStyle w:val="Normal"/>
        <w:jc w:val="both"/>
        <w:rPr/>
      </w:pPr>
      <w:r>
        <w:rPr/>
        <w:tab/>
        <w:t>dato atto che con delibera della Giunta Regionale 1385 del 31.5.98 modificata con delibera di Giunta Regionale n. 1884 del 26.10.98 è stato approvato e contestualmente finanziato un progetto finalizzato riguardante la reintroduzione del modenese della trota mediterranea di ceppo appenninico per un importo di L. 105.000.000.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6 comma 2 della legge 15 maggio 1997 n. 127 e l'articolo 51 dello statut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 xml:space="preserve"> </w:t>
      </w:r>
      <w:r>
        <w:rPr/>
        <w:t>di acquistare dalla Ditta Troticoltura Alta Val Secchia s.r.l. via Porali 1/A Collagna (R.E.) P.I. 01543300352 N. 17.000 trotelle fario di ceppo appenninico di dimensioni 4-6- cm. al prezzo di L: 585 cadauna + IVA 10% per una spesa complessiva di L. 10.939.500  IVA compres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impegnare la spesa di L. 10.939.500 al residuo dell’azione 443 dell’anno 1998 impegno 4308 “Attuazione progetti di investimento piani ittici di bacino finanziati dalla Regione” del PEG 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trasmettere la presente determinazione al Servizio Ragioneria per gli adempimenti di competenza, dandosi atto che la stessa diviene esecutiva con l’apposizione del visto di regolarità contabile attestante la copertura finanziari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 xml:space="preserve">ai sensi dell’articolo 3, quarto comma della Legge 241/90 l’atto è impugnabile con ricorso giurisdizionale avanti al competente Tribunale Amministrativo Regionale entro sessanta giorni dalla notificazione o con ricorso straordinario al Capo dello Stato entro centoventi giorni dalla notificazio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FERRI MAUR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24/08/1999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lang w:val="en-US"/>
      </w:rPr>
      <w:t>64</w:t>
    </w:r>
    <w:r>
      <w:rPr>
        <w:sz w:val="20"/>
        <w:szCs w:val="20"/>
      </w:rPr>
      <w:t xml:space="preserve"> del </w:t>
    </w:r>
    <w:r>
      <w:rPr>
        <w:lang w:val="en-US"/>
      </w:rPr>
      <w:t>10/08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0:19:00Z</dcterms:created>
  <dc:creator>Provincia di Modena</dc:creator>
  <dc:description/>
  <dc:language>en-US</dc:language>
  <cp:lastModifiedBy>utente_ads</cp:lastModifiedBy>
  <cp:lastPrinted>1998-03-26T11:50:00Z</cp:lastPrinted>
  <dcterms:modified xsi:type="dcterms:W3CDTF">2003-11-10T10:19:00Z</dcterms:modified>
  <cp:revision>2</cp:revision>
  <dc:subject/>
  <dc:title>IOPIPOIO</dc:title>
</cp:coreProperties>
</file>