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CULTURA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493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91</w:t>
            </w:r>
            <w:r>
              <w:rPr/>
              <w:t xml:space="preserve">  del  </w:t>
            </w:r>
            <w:r>
              <w:rPr>
                <w:lang w:val="en-US"/>
              </w:rPr>
              <w:t>0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CONVEGNO BENI CULTURALI E PRESENTAZIONE RICERCA SUGLI INSEDIAMENTI STORICI E BENI CULTURALI NEL FRIGNANO. PRIMO PROVVEDIMENTO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L DIRIGENTE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Premesso: </w:t>
      </w:r>
    </w:p>
    <w:p>
      <w:pPr>
        <w:pStyle w:val="Normal"/>
        <w:rPr/>
      </w:pPr>
      <w:r>
        <w:rPr/>
        <w:tab/>
        <w:t xml:space="preserve">che la Provincia di Modena, in collaborazione con l’Istituto per i Beni Ambientali Culturali e Naturali della Regione Emilia Romagna,  ha portato a termine una ricerca sui beni storico-architettonici del Frignano, a completamento dello studio del territorio montano provinciale iniziato con l’indagine relativa agli insediamenti dell’alta valle del Secchia e, successivamente, dell’alta valle del Panaro; </w:t>
      </w:r>
    </w:p>
    <w:p>
      <w:pPr>
        <w:pStyle w:val="Normal"/>
        <w:rPr/>
      </w:pPr>
      <w:r>
        <w:rPr/>
        <w:tab/>
        <w:t>che con delibera n. 1559 del 26/11/1996 è stata deliberata la stampa della ricerca nel volume dal titolo “Insediamento storico e beni culturali. Il Frignano” voll. I e II;</w:t>
      </w:r>
    </w:p>
    <w:p>
      <w:pPr>
        <w:pStyle w:val="Normal"/>
        <w:rPr/>
      </w:pPr>
      <w:r>
        <w:rPr/>
        <w:tab/>
        <w:t>che la pubblicazione della ricerca in parola verrà presentata il giorno 21 maggio c.a. e che nell’occasione si terra’ una giornata di convegno sulle problematiche della tutela e della valorizzazione dei beni culturali;</w:t>
      </w:r>
    </w:p>
    <w:p>
      <w:pPr>
        <w:pStyle w:val="Normal"/>
        <w:rPr/>
      </w:pPr>
      <w:r>
        <w:rPr/>
        <w:tab/>
        <w:t>dato atto che il Convegno di presentazione della ricerca si svolgera’ presso la sala Leonelli della Camera di Commercio di Modena, in via Ganaceto, 134, in conformita’ al programma allegato, e che per l’utilizzo della sala si prevedono costi da sostenere e la presenza di un operatore tecnico esterno per assistenza tecnica e di segreteria;</w:t>
      </w:r>
    </w:p>
    <w:p>
      <w:pPr>
        <w:pStyle w:val="Normal"/>
        <w:rPr/>
      </w:pPr>
      <w:r>
        <w:rPr/>
        <w:tab/>
        <w:t>dato atto altresì che al convegno interverranno, oltre ai relatori che presenteranno la ricerca, il Dott. Elio Garzillo, Soprintendente ai beni ambientali e architettonici dell’Emilia e l’arch. Pier Luigi Cervellati, docente di Urbanistica presso l’Universita’ degli studi di Venezia;</w:t>
      </w:r>
    </w:p>
    <w:p>
      <w:pPr>
        <w:pStyle w:val="Normal"/>
        <w:rPr/>
      </w:pPr>
      <w:r>
        <w:rPr/>
        <w:tab/>
        <w:t>considerato che per la realizzazione del Convegno si prevede un primo stralcio di spesa di Lire 2.910.000 che comprende:</w:t>
      </w:r>
    </w:p>
    <w:p>
      <w:pPr>
        <w:pStyle w:val="Normal"/>
        <w:rPr/>
      </w:pPr>
      <w:r>
        <w:rPr/>
        <w:t>- allestimento sala e servizio di hostess per Lire 410.000</w:t>
      </w:r>
    </w:p>
    <w:p>
      <w:pPr>
        <w:pStyle w:val="Normal"/>
        <w:rPr/>
      </w:pPr>
      <w:r>
        <w:rPr/>
        <w:t>- spese postali e di spedizione per Lire 2.000.000</w:t>
      </w:r>
    </w:p>
    <w:p>
      <w:pPr>
        <w:pStyle w:val="Normal"/>
        <w:rPr/>
      </w:pPr>
      <w:r>
        <w:rPr/>
        <w:t>- spese di riproduzione materiale e varie Lire 500.000</w:t>
      </w:r>
    </w:p>
    <w:p>
      <w:pPr>
        <w:pStyle w:val="Normal"/>
        <w:rPr/>
      </w:pPr>
      <w:r>
        <w:rPr/>
        <w:tab/>
        <w:t>considerato altresi’ che e’ stato demandato all’Economato l’ordine per la realizzazione del materiale pubblicitario dell’iniziativa per un importo complessivo di Lire 2.600.000 lorde;</w:t>
      </w:r>
    </w:p>
    <w:p>
      <w:pPr>
        <w:pStyle w:val="Normal"/>
        <w:rPr/>
      </w:pPr>
      <w:r>
        <w:rPr/>
        <w:tab/>
        <w:t>vista la deliberazione di Giunta Provinciale n. 38 del 27/01/1998 relativa all’approvazione del PEG per l’anno 1998;</w:t>
      </w:r>
    </w:p>
    <w:p>
      <w:pPr>
        <w:pStyle w:val="Normal"/>
        <w:rPr/>
      </w:pPr>
      <w:r>
        <w:rPr/>
        <w:tab/>
        <w:t>dato atto che nel PEG 1998 e’ previsto il progetto 219 “Conoscenza, valorizzazione Beni Culturali del territorio modenese”, sottoprogetto 707 “Convegno Beni Culturali”, azione 2382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icolo 6 comma 2 della legge 15 maggio 1997 n. 127 e l'articolo 52 dello statuto;</w:t>
      </w:r>
    </w:p>
    <w:p>
      <w:pPr>
        <w:pStyle w:val="Normal"/>
        <w:tabs>
          <w:tab w:val="clear" w:pos="709"/>
          <w:tab w:val="left" w:pos="284" w:leader="none"/>
        </w:tabs>
        <w:jc w:val="both"/>
        <w:rPr/>
      </w:pPr>
      <w:r>
        <w:rPr/>
        <w:tab/>
        <w:t>visto l’art. 27 del decreto legislativo 25 febbraio 1995 n. 77 e successive modifiche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 e t e r m i n 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procedere alla realizzazione del Convegno sui Beni Culturali, durante il quale sarà presentata la pubblicazione della ricerca sugli insediamenti storici e beni culturali nel Frignano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prevedere per la realizzazione del convegno le seguenti spese: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1) per il servizio di  accoglienza, informazioni e assistenza tecnica </w:t>
        <w:tab/>
        <w:t>L.   160.000 (lorde)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fornito da MEDIAGROUP - via Divisione Acqui, 131, Moden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P.I.  01428530362 - c/c n. 47904/1 Rolo Banca 1473 - sede centrale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2) per l’allestimento sala</w:t>
        <w:tab/>
        <w:tab/>
        <w:tab/>
        <w:tab/>
        <w:tab/>
        <w:tab/>
        <w:tab/>
        <w:t>L.   250.000 (lorde)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fornito da Happyflor - via Contrada, 292, Modena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>P.I. 01726040361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3) per le spedizioni postali di inviti, pubblicazioni e altro </w:t>
        <w:tab/>
        <w:tab/>
        <w:t>L. 2.000.000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da rimborsare alla cassa economale </w:t>
      </w:r>
    </w:p>
    <w:p>
      <w:pPr>
        <w:pStyle w:val="Normal"/>
        <w:numPr>
          <w:ilvl w:val="0"/>
          <w:numId w:val="0"/>
        </w:numPr>
        <w:ind w:left="284" w:hanging="0"/>
        <w:rPr/>
      </w:pPr>
      <w:r>
        <w:rPr/>
        <w:t xml:space="preserve">4) per la realizzazione e riproduzione materiale informativo e varie </w:t>
        <w:tab/>
        <w:t>L.    500.000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prenotare la spesa di L. 500.000 all’azione 2382, sottoprogetto 707 “Convegno Beni Culturali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autorizzare l’Economato ad impegnare la sopraindicata spesa di L. 500.000 all’azione 2382, sottoprogetto 707 “Convegno Beni Culturali” del PEG 1998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/>
      </w:pPr>
      <w:r>
        <w:rPr/>
        <w:t>di impegnare la rimanente somma di lire 2.410.000 all’azione 2382, sottoprogetto 707 “Convegno Beni Culturali” del PEG 1998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283" w:hanging="283"/>
        <w:jc w:val="both"/>
        <w:rPr/>
      </w:pPr>
      <w:r>
        <w:rPr/>
        <w:t>di dare atto che con il presente impegno si supera il limite del 50% dello stanziamento complessivo previsto nel bilancio 1998 in quanto l’iniziativa in programma viene realizzata prima del 30 giugno 199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FRAULINI UBALD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Visto di regolarità contabile, ai sensi dell'articolo 55 della legge 8 giugno 1990 n. 142 e successive modifiche, attestante la copertura finanziaria della spesa impegnata, ovvero riferito all'accertamento dell'entrata od alla variazione del patrimonio in quanto conseguono dal presente atto.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  <w:t>Modena,  21/05/1998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 del Settor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  <w:tab w:val="left" w:pos="6804" w:leader="none"/>
        </w:tabs>
        <w:rPr/>
      </w:pPr>
      <w:r>
        <w:rPr/>
        <w:tab/>
        <w:tab/>
        <w:tab/>
        <w:t>Finanziari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 xml:space="preserve"> PIGNATTI ONELIO</w:t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lang w:val="en-US"/>
      </w:rPr>
      <w:t>91</w:t>
    </w:r>
    <w:r>
      <w:rPr>
        <w:sz w:val="20"/>
        <w:szCs w:val="20"/>
      </w:rPr>
      <w:t xml:space="preserve"> del </w:t>
    </w:r>
    <w:r>
      <w:rPr>
        <w:lang w:val="en-US"/>
      </w:rPr>
      <w:t>0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2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23:00Z</dcterms:created>
  <dc:creator>AMM.NE PROVINCIALE DI MODENA</dc:creator>
  <dc:description/>
  <dc:language>en-US</dc:language>
  <cp:lastModifiedBy>utente_ads</cp:lastModifiedBy>
  <dcterms:modified xsi:type="dcterms:W3CDTF">2003-11-07T10:23:00Z</dcterms:modified>
  <cp:revision>2</cp:revision>
  <dc:subject/>
  <dc:title>IOPIPOIO</dc:title>
</cp:coreProperties>
</file>