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PROMOZIONE TURISTIC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FRAULINI UBALD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72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92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TTO DIRIGENZIALE N. 22 DEL 4.2.1998: COMPLETAMENTO ISTRUTTORI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chiamata la L.R. 7/98 “Organizzazione turistica regionale” che delega all’Amministrazione Provinciale le funzioni amministrative in materia di agenzie di viaggio e turismo; </w:t>
      </w:r>
    </w:p>
    <w:p>
      <w:pPr>
        <w:pStyle w:val="Normal"/>
        <w:jc w:val="both"/>
        <w:rPr/>
      </w:pPr>
      <w:r>
        <w:rPr/>
        <w:t>Vista:</w:t>
      </w:r>
    </w:p>
    <w:p>
      <w:pPr>
        <w:pStyle w:val="Normal"/>
        <w:jc w:val="both"/>
        <w:rPr/>
      </w:pPr>
      <w:r>
        <w:rPr/>
        <w:t>- la Legge Regionale n. 23/1997 “Disciplina delle attività delle Agenzie di Viaggio e Turismo”;</w:t>
      </w:r>
    </w:p>
    <w:p>
      <w:pPr>
        <w:pStyle w:val="Normal"/>
        <w:jc w:val="both"/>
        <w:rPr/>
      </w:pPr>
      <w:r>
        <w:rPr/>
        <w:t>- la Legge n. 217/1983 “Legge quadro per il turismo e interventi per il potenziamento e la qualificazione dell’offerta turistica”;</w:t>
      </w:r>
    </w:p>
    <w:p>
      <w:pPr>
        <w:pStyle w:val="Normal"/>
        <w:jc w:val="both"/>
        <w:rPr/>
      </w:pPr>
      <w:r>
        <w:rPr/>
        <w:t>- il Decreto Legislativo 392/91, articolo 4 comma 2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:</w:t>
      </w:r>
    </w:p>
    <w:p>
      <w:pPr>
        <w:pStyle w:val="Normal"/>
        <w:jc w:val="both"/>
        <w:rPr/>
      </w:pPr>
      <w:r>
        <w:rPr/>
        <w:t>- che ai sensi dell’articolo 8 della Legge Regionale n. 23/1997, la persona fisica titolare di una autorizzazione all’esercizio della agenzia di viaggio e turismo o il rappresentante legale in caso di società o, in loro vece, il preposto alla direzione tecnica, deve risultare in possesso dei requisiti professionali previsti dall’articolo 9 della Legge n. 217/1983 e che tale possesso e’ dimostrato nell’essere nelle condizioni previste dall’articolo 4 del Decreto Legislativo 392/1991 o dall’aver superato apposito esame di idoneità tecnica;</w:t>
      </w:r>
    </w:p>
    <w:p>
      <w:pPr>
        <w:pStyle w:val="Normal"/>
        <w:jc w:val="both"/>
        <w:rPr/>
      </w:pPr>
      <w:r>
        <w:rPr/>
        <w:t>- che con atto dirigenziale n. 22 del 4/2/1998 in ottemperanza di quanto previsto dall’articolo 8 della Legge Regionale n. 23/1997 si attestava l’idoneità allo svolgimento delle funzioni di Direttore Tecnico e l’ iscrizione all’elenco provinciale dei Direttori Tecnici di Agenzia di Viaggio e Turismo degli aventi diritto ai sensi dell’articolo 4 comma 2 del Decreto Legislativo 392/1991;</w:t>
      </w:r>
    </w:p>
    <w:p>
      <w:pPr>
        <w:pStyle w:val="Normal"/>
        <w:jc w:val="both"/>
        <w:rPr/>
      </w:pPr>
      <w:r>
        <w:rPr/>
        <w:t>- che con il medesimo atto dirigenziale si dava atto che per le domande presentate dalla Signora Dallari Daniela, nata a Sassuolo il 11/6/1955 (data presentazione domanda: 15/12/1997 protocollo n. 47064) e Signora Sala Lorena, nata a Modena il 4/11/1962 (data presentazione domanda: 29/11/1997 protocollo n. 45151) si rendeva necessario un supplemento di istruttoria al fine di individuare l’esatta accezione dell’espressione “formazione professionale” di cui all’articolo 4 del Decreto Legislativo 392/1991 al fine del riconoscimento dell’idoneità allo svolgimento delle funzioni di Direttore Tecnico;</w:t>
      </w:r>
    </w:p>
    <w:p>
      <w:pPr>
        <w:pStyle w:val="Normal"/>
        <w:jc w:val="both"/>
        <w:rPr/>
      </w:pPr>
      <w:r>
        <w:rPr/>
        <w:t>- che l’ufficio turismo della Provincia in data 22/1/1998 protocollo 20 ha richiesto un parere in merito all’Ufficio Legale della Provincia al fine di poter determinare l’esatta interpretazione del termine “formazione professionale”;</w:t>
      </w:r>
    </w:p>
    <w:p>
      <w:pPr>
        <w:pStyle w:val="Normal"/>
        <w:jc w:val="both"/>
        <w:rPr/>
      </w:pPr>
      <w:r>
        <w:rPr/>
        <w:t>- che l’Ufficio Legale della Provincia con comunicazione protocollo n. 4276 del 6/2/1998 ha rilasciato parere in merito specificando che per formazione professionale debba intendersi una formazione comprovata dal possesso di certificati corrispondenti a titoli di studio rilasciati da istituti (di 2° grado o di livello universitario) i cui corsi siano direttamente finalizzati alla formazione di operatori turistic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rilevato che la Signora Dallari Daniela risulta in possesso del diploma di Ragioneria Maturità Tecnica Commerciale, mentre la Signora Sala Lorena e’ in possesso del diploma di Ragioniere e Perito Commerciale e Perito Specializzato per il Commercio con l’ester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 che i titoli di studio di cui sopra non corrispondono ad una formazione professionale specifica finalizzata alla formazione di operatori turistici e che pertanto non risulta applicabile la lettera d) dell’articolo 4 del Decreto Legislativo 392/1991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dato atto che la Signora Dallari Daniela risulta titolare dell’agenzia di viaggio e turismo Bi Due a far data dal 18/1/96 e che pertanto non risulta parimenti applicabile la lettera c) dell’articolo 4 del Decreto Legislativo 392/1991 in quanto, sulla base del dettato normativo, risulta necessario comprovare la titolarità continuativa di tre anni e una esperienza acquisita come dipendente di agenzia di viaggio e turismo per 5 anni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52 dello statuto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.e.t.e.r.m.i.n.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prendere atto e di fare proprio il parere rilasciato dall’Ufficio Legale della Provincia di Modena in merito all’interpretazione del termine “formazione professionale” richiamato dall’articolo 4 del Decreto Legislativo 392/199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dichiarare inammissibile la domanda presentata dalla Signora Dallari Daniela, richiamata in premessa, per la mancanza del requisito relativo alla formazione professionale di cui alla lettera d) del Decreto Legislativo 392/1991 nonché per l’inapplicabilità della lettera c) del medesimo decre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di dichiarare inammissibile la domanda presentata dalla Signora Sala Lorena, richiamata in premessa, per la mancanza del requisito relativo alla formazione professionale di cui alla lettera d) del Decreto Legislativo 392/1991.</w:t>
      </w:r>
    </w:p>
    <w:p>
      <w:pPr>
        <w:pStyle w:val="Normal"/>
        <w:jc w:val="both"/>
        <w:rPr>
          <w:rFonts w:ascii="Korinna" w:hAnsi="Korinna" w:eastAsia="Korinna" w:cs="Korinna"/>
          <w:sz w:val="22"/>
          <w:szCs w:val="22"/>
        </w:rPr>
      </w:pPr>
      <w:r>
        <w:rPr>
          <w:rFonts w:eastAsia="Korinna" w:cs="Korinna" w:ascii="Korinna" w:hAnsi="Korinna"/>
          <w:sz w:val="22"/>
          <w:szCs w:val="22"/>
        </w:rPr>
      </w:r>
    </w:p>
    <w:p>
      <w:pPr>
        <w:pStyle w:val="Normal"/>
        <w:jc w:val="both"/>
        <w:rPr>
          <w:rFonts w:ascii="Korinna" w:hAnsi="Korinna" w:eastAsia="Korinna" w:cs="Korinna"/>
          <w:sz w:val="22"/>
          <w:szCs w:val="22"/>
        </w:rPr>
      </w:pPr>
      <w:r>
        <w:rPr>
          <w:rFonts w:eastAsia="Korinna" w:cs="Korinna" w:ascii="Korinna" w:hAnsi="Korinna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Korinna" w:hAnsi="Korinna" w:eastAsia="Korinna" w:cs="Korinna"/>
          <w:sz w:val="22"/>
          <w:szCs w:val="22"/>
        </w:rPr>
      </w:pPr>
      <w:r>
        <w:rPr>
          <w:rFonts w:eastAsia="Korinna" w:cs="Korinna" w:ascii="Korinna" w:hAnsi="Korinna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FRAULINI UBALD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Korinna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92</w:t>
    </w:r>
    <w:r>
      <w:rPr>
        <w:sz w:val="20"/>
        <w:szCs w:val="20"/>
      </w:rPr>
      <w:t xml:space="preserve"> del </w:t>
    </w:r>
    <w:r>
      <w:rPr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23:00Z</dcterms:created>
  <dc:creator>Provincia di Modena</dc:creator>
  <dc:description/>
  <dc:language>en-US</dc:language>
  <cp:lastModifiedBy>utente_ads</cp:lastModifiedBy>
  <cp:lastPrinted>1998-03-11T13:37:00Z</cp:lastPrinted>
  <dcterms:modified xsi:type="dcterms:W3CDTF">2003-11-07T10:23:00Z</dcterms:modified>
  <cp:revision>2</cp:revision>
  <dc:subject/>
  <dc:title>IOPIPOIO</dc:title>
</cp:coreProperties>
</file>