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CU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FRAULINI UBALD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546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5</w:t>
            </w:r>
            <w:r>
              <w:rPr/>
              <w:t xml:space="preserve">  del  </w:t>
            </w:r>
            <w:r>
              <w:rPr>
                <w:lang w:val="en-US"/>
              </w:rPr>
              <w:t>07/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SSOCIAZIONE "CORTE OSPITALE". EROGAZIONE QUOTA ASSOCIATIVA 1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Premesso:</w:t>
      </w:r>
    </w:p>
    <w:p>
      <w:pPr>
        <w:pStyle w:val="Normal"/>
        <w:ind w:firstLine="708"/>
        <w:jc w:val="both"/>
        <w:rPr/>
      </w:pPr>
      <w:r>
        <w:rPr/>
        <w:t xml:space="preserve"> </w:t>
      </w:r>
      <w:r>
        <w:rPr/>
        <w:t>che con D.G. n. 452 del 04/08/1998 è stata approvata l’assegnazione della quota associativa 1998 all’Associazione “Corte Ospitale” di L. 15.000.000 con un aumento di L. 5.000.000 rispetto alla quota associativa 1997;</w:t>
      </w:r>
    </w:p>
    <w:p>
      <w:pPr>
        <w:pStyle w:val="Normal"/>
        <w:ind w:firstLine="708"/>
        <w:jc w:val="both"/>
        <w:rPr/>
      </w:pPr>
      <w:r>
        <w:rPr/>
        <w:t>dato atto che la quota associativa della “Corte Ospitale” è prevista dal progetto 218 sottoprogetto 734 “Iniziative di qualificazione nel settore teatrale rivolte alle scuole”, all’azione n. 2345 “Contributi per iniziative in collaborazione con associazioni. Corte Ospitale di Rubiera” del PEG 1998;</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impegnare la somma di L. 15.000.000 all’azione n. 2345 “Contributi per iniziative in collaborazione con associazioni. Corte Ospitale di Rubiera” del PEG 1998;</w:t>
      </w:r>
    </w:p>
    <w:p>
      <w:pPr>
        <w:pStyle w:val="Normal"/>
        <w:jc w:val="both"/>
        <w:rPr/>
      </w:pPr>
      <w:r>
        <w:rPr/>
        <w:t>- di autorizzare la liquidazione di L. 15.000.000 all’Associazione “Corte Ospitale” con sede legale a Rubiera, Via Emilia Est n. 5 -P.I. n. 001663030359 accreditando la somma di L. 15.000.000 c/o il c/c bancario n. 720645/32 della Banca popolare dell’Emilia Romagna, filiale di Rubiera;</w:t>
      </w:r>
    </w:p>
    <w:p>
      <w:pPr>
        <w:pStyle w:val="Normal"/>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FRAULINI UBALD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2/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85</w:t>
    </w:r>
    <w:r>
      <w:rPr>
        <w:sz w:val="20"/>
        <w:szCs w:val="20"/>
      </w:rPr>
      <w:t xml:space="preserve"> del </w:t>
    </w:r>
    <w:r>
      <w:rPr>
        <w:lang w:val="en-US"/>
      </w:rPr>
      <w:t>07/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26:00Z</dcterms:created>
  <dc:creator>AMM.NE PROVINCIALE MODENA</dc:creator>
  <dc:description/>
  <dc:language>en-US</dc:language>
  <cp:lastModifiedBy>utente_ads</cp:lastModifiedBy>
  <cp:lastPrinted>1998-09-07T10:37:00Z</cp:lastPrinted>
  <dcterms:modified xsi:type="dcterms:W3CDTF">2003-11-07T10:26:00Z</dcterms:modified>
  <cp:revision>2</cp:revision>
  <dc:subject/>
  <dc:title>IOPIPOIO</dc:title>
</cp:coreProperties>
</file>