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SOCIO - SANITARI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IVERANI MAR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79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93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SCRIZIONE DELL'ASSOCIAZIONE "COMITATO LOCALE PER IL PROGETTO CHERNOBYL DI CARPI - NOVI - SOLIERA",  CON SEDE IN CARPI (MO) - VIA C. MARX N. 76 - NELLA SEZIONE PROVINCIALE DI MODENA DEL REGISTRO REGIONALE DEL VOLONTARIATO DI CUI ALLA L.R. 02/09/1996 N. 37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a l’istanza trasmessa all’Amministrazione Provinciale di Modena in data 06/04/1998, assunta agli atti il 08/04/1998 con Protocollo n° 13166/16.5., con cui il Presidente dell’Organizzazione denominata “COMITATO LOCALE PER IL PROGETTO CHERNOBYL DI CARPI - NOVI - SOLIERA” - con sede in Carpi (Mo) - Via C. Marx n° 76, chiede l’iscrizione dell’Organizzazione stessa nella Sezione Provinciale di Modena del Registro Regionale del Volontariato istituito ai sensi dell’articolo 2 della legge regionale 02/09/1996 n° 37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che la suddetta Organizzazione, costituita in Associazione di Volontariato il 02/05/1995 con Scrittura Privata, registrata all’Ufficio del Registro di Carpi  (Mo) il 16/05/1995 al n° 57 - Serie e/3, si propone di: ospitare in Italia, presso famiglie disponibili, i bambini provenienti da Regioni della Bielorussia, Russia e Ucraina, contaminate dal disastro nucleare della Centrale di Chernobyl e più in generale di ospitare e di portare aiuto ai bambini, di tutte le parti del mondo, particolarmente bisognosi di cure ed assistenza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dato atto che dalla documentazione acquisita agli atti risulta che esistono tutti i presupposti necessari previsti dalla succitata legge regionale n° 37/96 per l’accoglimento dell’istanza in ogget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dato atto inoltre che dalla stessa documentazione risulta che l’Associazione di cui trattasi svolge la propria attività limitatamente all’ambito provincial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il parere favorevole dell’Amministrazione Comunale di Carpi espresso con nota del 06/04/1998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2 della legge regionale 02/09/1996 n° 37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a la deliberazione della Giunta Regionale n. 2436 del 07/10/1996 pubblicata sul B.U.R. n° 138 del 20/11/1996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a la deliberazione della Giunta Provinciale n° 85 del 28/01/1997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dato atto del parere favorevole espresso dal responsabile del procedimento di istruttoria, A.S. Anna Naso, dell’Assessorato Politiche Socio-Sanitarie, in merito alla regolarità tecnica della presente Determinazion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dato atto inoltre del parere favorevole espresso dal Capo Servizio Politiche Socio-Sanitarie, Dr.ssa Mara Liverani, in merito alla legittimità della presente Determinazion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che l’Organizzazione denominata “COMITATO LOCALE PER IL PROGETTO CHERNOBYL DI CARPI - NOVI - SOLIERA”, con sede in Carpi  (Mo) - Via C. Marx n° 76 - è iscritta nella Sezione Provinciale di Modena del Registro Regionale del Volontariato, istituito ai sensi dell’articolo 2 della legge regionale 02/09/1996 n° 3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la presente Determinazione è comunicata all’Associazione richiedente, al Comune interessato, alla Regione Emilia-Romagna ed è pubblicata sul Bollettino Ufficiale della Regione Emilia-Romagn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center"/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center"/>
        <w:rPr/>
      </w:pPr>
      <w:r>
        <w:rPr/>
        <w:tab/>
        <w:tab/>
      </w:r>
      <w:r>
        <w:rPr>
          <w:lang w:val="en-US"/>
        </w:rPr>
        <w:t>LIVERANI MAR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9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23:00Z</dcterms:created>
  <dc:creator>Provincia di Modena</dc:creator>
  <dc:description/>
  <dc:language>en-US</dc:language>
  <cp:lastModifiedBy>utente_ads</cp:lastModifiedBy>
  <dcterms:modified xsi:type="dcterms:W3CDTF">2003-11-07T10:23:00Z</dcterms:modified>
  <cp:revision>2</cp:revision>
  <dc:subject/>
  <dc:title>IOPIPOIO</dc:title>
</cp:coreProperties>
</file>