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</w:rPr>
      </w:pPr>
      <w:r>
        <w:rPr>
          <w:b/>
          <w:bCs/>
        </w:rPr>
        <w:t>SETTORE VIABILITA’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</w:rPr>
        <w:t xml:space="preserve">SERVIZIO </w:t>
      </w:r>
      <w:r>
        <w:rPr>
          <w:b/>
          <w:bCs/>
          <w:u w:val="single"/>
          <w:lang w:val="en-US"/>
        </w:rPr>
        <w:t>LAVORI STRAORDINAR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NNI ALESSANDR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42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30</w:t>
            </w:r>
            <w:r>
              <w:rPr/>
              <w:t xml:space="preserve">  del  </w:t>
            </w:r>
            <w:r>
              <w:rPr>
                <w:lang w:val="en-US"/>
              </w:rPr>
              <w:t>12/08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P. 4 FONDOVALLE PANARO - DIRAMAZIONE PER TORRE "NUOVO PONTE SUL FIUME PANARO" NEI COMUNI DI MARANO E SAVIGNANO. PULIZIA DA STERPAGLIE E ROVI DEI TERRENI INTERESSATI PER RILIEVO TOPOGRAFICO. APPROVAZIONE LAVORI. IMPEGNO DI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ab/>
        <w:tab/>
        <w:t>Premesso: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- che il Settore Viabilità della Provincia di Modena ha in corso la progettazione dei lavori di costruzione di un nuovo ponte sul fiume Panaro sulla SP n.4 Fondovalle Panaro - Diramazione per Torre in Comune di Marano e Savignano;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- che per la progettazione esecutiva si rende necessario il rilievo topografico accurato della strada e delle scarpate  e dell'alveo del fiume;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- che si rende necessaria la pulizia da sterpaglie e rovi e alberelli nei terreni interessati per poter effettuare i rilievi topografici;</w:t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/>
        <w:t>- che gli incaricati del progetto hanno contattato la Ditta di fiducia dell’Amministrazione RAI E LELE S.n.c. via Pavullese 455 - 41054  Marano sul Panaro (MO) P.IVA 02547360368, che normalmente svolge questi lavori, che ha presentato un preventivo di spesa pari a n.20 ore di miniescavatore con trinciatutto a £/h 65.000, n.8 ore autogrù e cestello a £/h 130.000 e n.52 ore di mano d’opera  con decespugliatore e motosega a £/h 35.000, per un totale netto di lire 4.160.000 più IVA al 20% pari a lire 832.000, per un importo complessivo di spesa di lire 4.992.000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142" w:hanging="142"/>
        <w:jc w:val="both"/>
        <w:rPr/>
      </w:pPr>
      <w:r>
        <w:rPr/>
        <w:t>- di approvare ai sensi dell’art. 12 del vigente Regolamento per la Disciplina dei Contratti l'affidamento dei lavori di pulizia da sterpaglie e rovi nei terreni interessati dal rilievo del nuovo ponte sul fiume Panaro sulla S.P. n.4 Fondovalle Panaro - Diramazione per Torre in Comune di Marano e Savignano  alla Ditta RAI E LELE S.n.c. via Pavullese 455 - 41054  Marano sul Panaro (MO) P.IVA 02547360368;</w:t>
      </w:r>
    </w:p>
    <w:p>
      <w:pPr>
        <w:pStyle w:val="Normal"/>
        <w:ind w:left="142" w:hanging="142"/>
        <w:jc w:val="both"/>
        <w:rPr>
          <w:lang w:val="en-US"/>
        </w:rPr>
      </w:pPr>
      <w:r>
        <w:rPr/>
        <w:t>- di dare atto che per quanto concerne gli adempimenti previsti dalla legislazione antimafia, non viene dato corso ad alcun adempimento trattandosi di importo inferiore a L. 300.000.000;</w:t>
      </w:r>
    </w:p>
    <w:p>
      <w:pPr>
        <w:pStyle w:val="Normal"/>
        <w:tabs>
          <w:tab w:val="left" w:pos="709" w:leader="none"/>
        </w:tabs>
        <w:ind w:left="142" w:hanging="142"/>
        <w:jc w:val="both"/>
        <w:rPr/>
      </w:pPr>
      <w:r>
        <w:rPr/>
        <w:t>- di impegnare la spesa di lire 4.992.000 all’azione 241 “Spese per esecuzione rilievi topografici”,  Progetto 176, sottoprogetto 444 del P.E.G. 1999;</w:t>
      </w:r>
    </w:p>
    <w:p>
      <w:pPr>
        <w:pStyle w:val="Normal"/>
        <w:ind w:left="142" w:hanging="142"/>
        <w:jc w:val="both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tabs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096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096" w:leader="none"/>
        </w:tabs>
        <w:rPr/>
      </w:pPr>
      <w:r>
        <w:rPr/>
        <w:tab/>
        <w:tab/>
        <w:t xml:space="preserve">F.to </w:t>
      </w:r>
      <w:r>
        <w:rPr>
          <w:lang w:val="en-US"/>
        </w:rPr>
        <w:t>MANNI ALESSANDR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24/08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F.to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3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2/08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9:56:00Z</dcterms:created>
  <dc:creator>Provincia di Modena</dc:creator>
  <dc:description/>
  <dc:language>en-US</dc:language>
  <cp:lastModifiedBy>utente_ads</cp:lastModifiedBy>
  <cp:lastPrinted>1999-08-12T10:57:00Z</cp:lastPrinted>
  <dcterms:modified xsi:type="dcterms:W3CDTF">2003-11-21T09:56:00Z</dcterms:modified>
  <cp:revision>2</cp:revision>
  <dc:subject/>
  <dc:title>IOPIPOIO</dc:title>
</cp:coreProperties>
</file>