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SETTORE VIABILITA’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</w:rPr>
        <w:t xml:space="preserve">SERVIZIO </w:t>
      </w:r>
      <w:r>
        <w:rPr>
          <w:b/>
          <w:bCs/>
          <w:u w:val="single"/>
          <w:lang w:val="en-US"/>
        </w:rPr>
        <w:t>LAVORI STRAORDINAR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NNI ALESSANDR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95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32</w:t>
            </w:r>
            <w:r>
              <w:rPr/>
              <w:t xml:space="preserve">  del  </w:t>
            </w:r>
            <w:r>
              <w:rPr>
                <w:lang w:val="en-US"/>
              </w:rPr>
              <w:t>16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SSE VIARIO DI COLLEGAMENTO FRA LE SP. 5 DI CAVEZZO E LA S.P. 7 DELLE VALLI, IN COMUNE DI CONCORDIA SULLA SECCHIA. APPROVAZIONE RISULTANZE DI COLLAUDO - LIQUIDAZIONE FINAL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 xml:space="preserve">  Premesso:</w:t>
      </w:r>
    </w:p>
    <w:p>
      <w:pPr>
        <w:pStyle w:val="Normal"/>
        <w:widowControl w:val="false"/>
        <w:jc w:val="both"/>
        <w:rPr/>
      </w:pPr>
      <w:r>
        <w:rPr/>
        <w:t>-  che  con  deliberazione del Consiglio Provinciale  n. 98 del 21/03/97, veniva approvato il progetto  esecutivo relativo ai lavori di costruzione dell'asse viario di collegamento fra la s.p. n. 5 di Cavezzo e la s.p. n. 7 delle Valli,  in Comune di Concordia sulla Secchia, predisposto dal Settore Viabilità  per complessive L. 3.100.000.000 di cui L. 2.014.028.393 per lavori e  L. 1.085.971.607 per somme a disposizione, così suddivise:</w:t>
      </w:r>
    </w:p>
    <w:p>
      <w:pPr>
        <w:pStyle w:val="Normal"/>
        <w:widowControl w:val="false"/>
        <w:jc w:val="both"/>
        <w:rPr/>
      </w:pPr>
      <w:r>
        <w:rPr/>
        <w:t>- Lavori a base d'asta:                                                                L. 2.014.028.393</w:t>
      </w:r>
    </w:p>
    <w:p>
      <w:pPr>
        <w:pStyle w:val="Normal"/>
        <w:widowControl w:val="false"/>
        <w:jc w:val="both"/>
        <w:rPr/>
      </w:pPr>
      <w:r>
        <w:rPr/>
        <w:t>- Somme a disposizione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I.V.A. al 19% su  L. 2.014.028.393           L.   382.665.395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opere complementari                                  L.   187.750.766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espropriazioni                                             L.   403.764.377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imprevisti (5% IVA compresa) ed arrot.    L.   111.791.069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</w:t>
      </w:r>
      <w:r>
        <w:rPr/>
        <w:t>--------------------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u w:val="single"/>
        </w:rPr>
        <w:t>L. 1.085.971.607</w:t>
      </w:r>
      <w:r>
        <w:rPr/>
        <w:t xml:space="preserve">                                        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Importo complessivo                                                                L. 3.100.000.000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============</w:t>
      </w:r>
    </w:p>
    <w:p>
      <w:pPr>
        <w:pStyle w:val="Normal"/>
        <w:widowControl w:val="false"/>
        <w:jc w:val="both"/>
        <w:rPr/>
      </w:pPr>
      <w:r>
        <w:rPr/>
        <w:t>- che al finanziamento complessivo dell'opera è stato  provveduto mediante  l'assunzione di apposito mutuo contratto con  la Cassa Depositi e Prestiti, con quota a carico della Provincia pari a L. 1.750.000.000 e quota a carico del Comune di Concordia  sulla Secchia  di  L. 1.350.000.000, giusta convenzione  approvata  dal Consiglio Provinciale  n.143 del 30/04/97;</w:t>
      </w:r>
    </w:p>
    <w:p>
      <w:pPr>
        <w:pStyle w:val="Normal"/>
        <w:widowControl w:val="false"/>
        <w:jc w:val="both"/>
        <w:rPr/>
      </w:pPr>
      <w:r>
        <w:rPr/>
        <w:t>- che con deliberazione della Giunta provinciale n.153 del 28/10/97 è stata approvata l'aggiudicazione dei lavori con  affidamento degli stessi al Consorzio Cooperative di Costruzioni  di Bologna, la cui offerta è risultata la più vantaggiosa per  l'Amministrazione  con il prezzo di L. 1.734.279.849 più IVA,  giusto contratto rep.26431 in data 26/01/98;</w:t>
      </w:r>
    </w:p>
    <w:p>
      <w:pPr>
        <w:pStyle w:val="Normal"/>
        <w:widowControl w:val="false"/>
        <w:jc w:val="both"/>
        <w:rPr/>
      </w:pPr>
      <w:r>
        <w:rPr/>
        <w:t xml:space="preserve">- che con deliberazione della Giunta Provinciale  n.212  del 14/04/1998 è stato tra l'altro confermato che i lavori di costruzione  dell'asse viario di collegamento, per la  loro  tipologia, possono  accedere all'applicazione dell'aliquota agevolata  nella misura del 10%, ai sensi della tabella A, parte terza del  D.P.R. 633/72; </w:t>
      </w:r>
    </w:p>
    <w:p>
      <w:pPr>
        <w:pStyle w:val="Normal"/>
        <w:widowControl w:val="false"/>
        <w:jc w:val="both"/>
        <w:rPr/>
      </w:pPr>
      <w:r>
        <w:rPr/>
        <w:t>-  che con la medesima deliberazione è stato approvato  un  nuovo quadro economico dei lavori in oggetto secondo le seguenti risultanze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701"/>
        <w:gridCol w:w="1624"/>
        <w:gridCol w:w="1988"/>
      </w:tblGrid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) Importo netto lavori stradali appaltati                         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1.734.279.849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(contratto rep.26431 in data 26/01/98)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I.V.A. al 10% su L. 1.734.279.849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173.427.985</w:t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) Somme a disposizione: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) per ribasso d'asta del 13.89%  su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L. 2.014.028.393                        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279.748.544</w:t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) Spostamento Servizi (IVA compresa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Consorzio A.I.M.A.G. per acquedotto,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as e fognature 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146.800.00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Enel s.p.a per line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ettriche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 29.320.20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Lavori da affidare diret-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amente per linee telefoniche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d elettriche        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 37.810.30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-------------------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Sommano per spostamento Servizi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213.930.500</w:t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) Espropriazioni                             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403.764.377</w:t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/>
              <w:t xml:space="preserve">e) Imprevisti ed arrotondamenti       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294.848.745</w:t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-----------------</w:t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mporto complessivo somme a disposizione                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1.365.720.151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---------------------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IMPORTO COMPLESSIVO LAVORI                        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. 3.100.000.00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=============</w:t>
            </w:r>
          </w:p>
        </w:tc>
      </w:tr>
    </w:tbl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 che con deliberazione della Giunta Provinciale  n.513 del 08/09/98, immediatamente esecutiva, è stata approvata la  perizia di  variante  e suppletiva dei lavori in oggetto  per  una  spesa complessiva  di L.3.100.000.000 e suddivisa secondo il seguente quadro economico: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770"/>
        <w:gridCol w:w="1770"/>
        <w:gridCol w:w="1770"/>
      </w:tblGrid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A) Importo netto lavori stradali                                    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2.224.108.94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B) I.V.A. al 10% su L. 2.224.108.940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 222.410.894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C) Somme a disposizione: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a) Spostamento Servizi (IVA compresa):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- Consorzio A.I.M.A.G. per acquedotto, gas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e fognature  (D.G. n.212 del 14/04/1998)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146.800.000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(integrazione con preventivo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n.4911 del 18/08/98)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 10.000.000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--------------------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sommano          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156.800.000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- Enel s.p.a per linee elettriche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(D.G. n.212 del 14/04/1998 e nota UC/RU/tl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del 24/06/98)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31.986.000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- Lavori affidati alla Ditta C.M.B. s.r.l. con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Atto Dirigenziale  n.70 del 06/05/1998 per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lavori inerenti linee telefoniche ed elettriche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35.066.350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- C.P.L. Concordia s.r.l., concessionaria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impianto di illuminazione pubblica, per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aumento di potenza torre faro (preventivo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ENEL UC/RARC/CC del 26/06/98)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 1.975.680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--------------------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Sommano per spostamento-adeguamento Servizi           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 225.828.03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5" w:leader="none"/>
                <w:tab w:val="left" w:pos="725" w:leader="none"/>
                <w:tab w:val="left" w:pos="1445" w:leader="none"/>
                <w:tab w:val="left" w:pos="2165" w:leader="none"/>
                <w:tab w:val="left" w:pos="2885" w:leader="none"/>
                <w:tab w:val="left" w:pos="3605" w:leader="none"/>
                <w:tab w:val="left" w:pos="4325" w:leader="none"/>
                <w:tab w:val="left" w:pos="5045" w:leader="none"/>
                <w:tab w:val="left" w:pos="5765" w:leader="none"/>
                <w:tab w:val="left" w:pos="6485" w:leader="none"/>
              </w:tabs>
              <w:ind w:left="283" w:hanging="283"/>
              <w:jc w:val="both"/>
              <w:rPr/>
            </w:pPr>
            <w:r>
              <w:rPr/>
              <w:t xml:space="preserve">Espropriazioni                                                              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 410.000.00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5" w:leader="none"/>
                <w:tab w:val="left" w:pos="725" w:leader="none"/>
                <w:tab w:val="left" w:pos="1445" w:leader="none"/>
                <w:tab w:val="left" w:pos="2165" w:leader="none"/>
                <w:tab w:val="left" w:pos="2885" w:leader="none"/>
                <w:tab w:val="left" w:pos="3605" w:leader="none"/>
                <w:tab w:val="left" w:pos="4325" w:leader="none"/>
                <w:tab w:val="left" w:pos="5045" w:leader="none"/>
                <w:tab w:val="left" w:pos="5765" w:leader="none"/>
                <w:tab w:val="left" w:pos="6485" w:leader="none"/>
              </w:tabs>
              <w:ind w:left="283" w:hanging="283"/>
              <w:jc w:val="both"/>
              <w:rPr/>
            </w:pPr>
            <w:r>
              <w:rPr/>
              <w:t xml:space="preserve"> </w:t>
            </w:r>
            <w:r>
              <w:rPr/>
              <w:t>Ing.Rodolfo Biondi di Fiumalbo (MO)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per collaudo tecnico-amministrativo                             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(compreso IVA)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     5.500.00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u w:val="single"/>
              </w:rPr>
            </w:pPr>
            <w:r>
              <w:rPr/>
              <w:t xml:space="preserve">e) Imprevisti ed arrotondamenti                                       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   12.152.136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--------------------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Importo complessivo somme a disposizione                 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   651.480.166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--------------------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IMPORTO COMPLESSIVO LAVORI                           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L.3.100.000.000</w:t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/>
              <w:t>============</w:t>
            </w:r>
          </w:p>
        </w:tc>
      </w:tr>
    </w:tbl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he con determinazione n.161 del 12/09/98 il Dirigente del Settore Viabilità ha affidato i nuovi e maggiori lavori al Consorzio Cooperative Costruzioni di Bologna per un importo netto dei lavori di L. 489.829.091 più IVA, giusto atto aggiuntivo rep.26550 in data 05/10/98 che ha elevato l’ammontare complessivo netto dei lavori affidati al Consorzio a L. 2.224.108.940 oltre a IV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considerat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 che a lavori ultimati, è  stato effettuato il  collaudo tecnico - amministrativo delle opere realizzate, ai sensi del R.D. 25/05/1895 n.350, nonchè della Legge 05/11/1971 n.1080, dall’Ing. Rodolfo Biondi, incaricato con Determinazione n.170  in data 25/09/1998 del Dirigente del Settore Viabilità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preso att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he dalla relazione- verbale di visita-certificato di collaudo in data 09/06/1999 i lavori risultano  collaudati con conferma dell’ammontare dello stato finale in nette L.2.224.023.063, quindi contenuto in quello aggiudicato a ragione di contratto ed atto aggiuntivo di nette L.2.224.108.940 rispetto al quale si realizza una minor spesa netta di L.85.877 oltre IV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he nel corso dei lavori furono emessi n. 6 certificati di acconto per un totale complessivo di L.2.446.425.373 di cui L.2.224.023.063 per lavori e L. 222.402.310 per IVA, pertanto rispetto all’importo autorizzato di L. 2.446.519.834 risulta una minor spesa di L.94.464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he tra il raffronto dell’ammontare dello stato finale confermato dal collaudatore in nette L. 2.224.023.063 e l’ammontare complessivo degli acconti già corrisposti in L. 2.224.023.063  evidenzia un credito nullo per l’Impresa, rimanendo disposizione della Stazione Appaltante le cauzioni a garanzia, le quali dovranno essere svincolate sulla base delle risultanze delle operazioni di collaud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jc w:val="both"/>
        <w:rPr/>
      </w:pPr>
      <w:r>
        <w:rPr/>
        <w:t>- di approvare  la relazione-verbale di visita-certificato di collaudo, redatto in data 09/06/1999 dal Dott. Ing. Rodolfo Biondi, relativo ai lavori di costruzione dell’asse viario di collegamento tra le strade  provinciali n. 5 di Cavezzo e n. 7 delle Valli, in Comune di  Concordia sulla Secchia, dove vengono confermati nell’importo complessivo di L. 2.446.425.373, di cui L. 2.224.023.063 per lavori e L. 222.402.310 per IVA, aggiudicati al Consorzio Cooperative Costruzioni di Bologna ed eseguiti dalla Cooperativa Muratori e Braccianti di Carpi;</w:t>
      </w:r>
    </w:p>
    <w:p>
      <w:pPr>
        <w:pStyle w:val="Normal"/>
        <w:ind w:left="142" w:hanging="142"/>
        <w:jc w:val="both"/>
        <w:rPr/>
      </w:pPr>
      <w:r>
        <w:rPr/>
        <w:t>- di dare atto che il certificato di collaudo e’ acquisito agli atti con prot. n. 49477/7.5.5.2 del 12/8/1999 regolarmente firmato e con contestuale apposizione del timbro dell’Ente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jc w:val="both"/>
        <w:rPr/>
      </w:pPr>
      <w:r>
        <w:rPr/>
        <w:t>- di dare atto che, essendo stati liquidati in corso d’opera acconti per complessivi L. 2.446.425.373, di cui L. 2.224.023.063 per lavori e L. 222.402.310 per IVA, il credito a saldo della Ditta aggiudicataria risulta nullo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jc w:val="both"/>
        <w:rPr/>
      </w:pPr>
      <w:r>
        <w:rPr/>
        <w:t>- di dare atto inoltre che il raffronto tra la somma complessivamente autorizzata a ragione di contratto e di atto aggiuntivo di L.2.446.519.834 e la somma  complessivamente spesa per lavori appaltati di L. 2.446.425.373, presenta una minor spesa di L. 94.461, compreso IV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jc w:val="both"/>
        <w:rPr/>
      </w:pPr>
      <w:r>
        <w:rPr/>
        <w:t>- di provvedere allo svincolo a favore del Consorzio Cooperative Costruzioni di Bologna della cauzione definitiva di L. 173.427.985, costituita con polizza fidejussoria n.DE0062247 rilasciata in data 20/01/1998 dalla Società Italiana Cauzioni SIC-Agenzia di Bologna, e della cauzione integrativa, in relazione alle maggiori quantità aggiuntive di perizia suppletiva, per L.48.982.909, costituita mediante polizza fidejussoria n.84524731 e rilasciata in data 25/09/1998 dalla Società Lloyd Adriatico - Agenzia Generale di Bologna;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NNI ALESSANDR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3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6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6:00Z</dcterms:created>
  <dc:creator>Provincia di Mo</dc:creator>
  <dc:description/>
  <dc:language>en-US</dc:language>
  <cp:lastModifiedBy>utente_ads</cp:lastModifiedBy>
  <cp:lastPrinted>1999-08-16T11:46:00Z</cp:lastPrinted>
  <dcterms:modified xsi:type="dcterms:W3CDTF">2003-11-21T09:56:00Z</dcterms:modified>
  <cp:revision>2</cp:revision>
  <dc:subject/>
  <dc:title>IOPIPOIO</dc:title>
</cp:coreProperties>
</file>