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PIANIFICAZIONE URBANA E CARTOGRAF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NICARDI ANTONELL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137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9</w:t>
            </w:r>
            <w:r>
              <w:rPr/>
              <w:t xml:space="preserve">  del  </w:t>
            </w:r>
            <w:r>
              <w:rPr>
                <w:lang w:val="en-US"/>
              </w:rPr>
              <w:t>23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ITATO CONSULTIVO PROVINCIALE. GETTONI DI PRESENZA PER LE SEDUTE EFFETTUATE NEL I SEMESTRE 1998. IMPEGNO DI SPESA E LIQUIDAZION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emesso:</w:t>
      </w:r>
    </w:p>
    <w:p>
      <w:pPr>
        <w:pStyle w:val="Normal"/>
        <w:jc w:val="both"/>
        <w:rPr/>
      </w:pPr>
      <w:r>
        <w:rPr/>
        <w:t>- che con deliberazione consiliare n. 102 del 2.6.95, esecutiva dal 26.6.95, è stato approvato il Regolamento del Comitato Consultivo Provinciale in attuazione dell’art. 11, comma 10 della L.R. 6/95;</w:t>
      </w:r>
    </w:p>
    <w:p>
      <w:pPr>
        <w:pStyle w:val="Normal"/>
        <w:jc w:val="both"/>
        <w:rPr/>
      </w:pPr>
      <w:r>
        <w:rPr/>
        <w:t>- che l’art. 15 del Regolamento prevede che i componenti esterni all’Amministrazione Provinciale hanno diritto ad una indennità di presenza per la partecipazione effettiva alle sedute del Comitato;</w:t>
      </w:r>
    </w:p>
    <w:p>
      <w:pPr>
        <w:pStyle w:val="Normal"/>
        <w:jc w:val="both"/>
        <w:rPr/>
      </w:pPr>
      <w:r>
        <w:rPr/>
        <w:tab/>
        <w:t>dato atto che i componenti il Comitato Consultivo Provinciale si sono periodicamente riuniti per assolvere le funzioni previste dall’art. 1 del Regolamento;</w:t>
      </w:r>
    </w:p>
    <w:p>
      <w:pPr>
        <w:pStyle w:val="Normal"/>
        <w:jc w:val="both"/>
        <w:rPr/>
      </w:pPr>
      <w:r>
        <w:rPr/>
        <w:tab/>
        <w:t>ritenuto pertanto di procedere alla liquidazione dei gettoni di presenza per le sedute effettuate nel I semestre 1998 e precisamente nelle seguenti date: 16.2.98, 20.4.98, 25.5.98;</w:t>
      </w:r>
    </w:p>
    <w:p>
      <w:pPr>
        <w:pStyle w:val="Normal"/>
        <w:jc w:val="both"/>
        <w:rPr/>
      </w:pPr>
      <w:r>
        <w:rPr/>
        <w:tab/>
        <w:t>constatato:</w:t>
      </w:r>
    </w:p>
    <w:p>
      <w:pPr>
        <w:pStyle w:val="Normal"/>
        <w:jc w:val="both"/>
        <w:rPr/>
      </w:pPr>
      <w:r>
        <w:rPr/>
        <w:t>- che la Regione Emilia Romagna con nota acquisita agli atti provinciali con prot. n. 42580 dell’11.11.97 ha comunicato che i compensi spettanti a Massimo Betti andranno versati, in conto entrate, alla Regione, ai sensi dell’art. 26 L.R. 11/84;</w:t>
      </w:r>
    </w:p>
    <w:p>
      <w:pPr>
        <w:pStyle w:val="Normal"/>
        <w:jc w:val="both"/>
        <w:rPr/>
      </w:pPr>
      <w:r>
        <w:rPr/>
        <w:t>- che i compensi spettanti a Paolo Mazzali andranno versati all’A.R.P.A. (V.le Fontanelli n. 21, 41100 Modena, P.IVA 04290860370) in conto tesoreria presso la Rolo Banca 1473, codice filiale 182, ABI 03556, CAB 02450</w:t>
        <w:tab/>
        <w:t>;</w:t>
      </w:r>
    </w:p>
    <w:p>
      <w:pPr>
        <w:pStyle w:val="Normal"/>
        <w:jc w:val="both"/>
        <w:rPr/>
      </w:pPr>
      <w:r>
        <w:rPr/>
        <w:tab/>
        <w:t>considerato che all’azione n. 26 “Spese funzionamento Comitato Consultivo Provinciale” del P.E.G. 1998, approvato con delibera di Giunta n. 38 del 27.1.98, risulta impegnabile la somma di L. 6.000.000;</w:t>
      </w:r>
    </w:p>
    <w:p>
      <w:pPr>
        <w:pStyle w:val="Normal"/>
        <w:jc w:val="both"/>
        <w:rPr/>
      </w:pPr>
      <w:r>
        <w:rPr/>
        <w:tab/>
        <w:t>dato atto altresì:</w:t>
      </w:r>
    </w:p>
    <w:p>
      <w:pPr>
        <w:pStyle w:val="Normal"/>
        <w:jc w:val="both"/>
        <w:rPr/>
      </w:pPr>
      <w:r>
        <w:rPr/>
        <w:t>- che Massimo Betti, Giampaolo Giovannelli e Paolo Mazzali sono dipendenti pubblici;</w:t>
      </w:r>
    </w:p>
    <w:p>
      <w:pPr>
        <w:pStyle w:val="Normal"/>
        <w:jc w:val="both"/>
        <w:rPr/>
      </w:pPr>
      <w:r>
        <w:rPr/>
        <w:t>- che Euro Manicardi non è dipendente pubblico ed ha emesso regolare fattura;</w:t>
      </w:r>
    </w:p>
    <w:p>
      <w:pPr>
        <w:pStyle w:val="Normal"/>
        <w:jc w:val="both"/>
        <w:rPr/>
      </w:pPr>
      <w:r>
        <w:rPr/>
        <w:t>- che sui gettoni di presenza da corrispondere a Betti, Giovannelli e Mazzali va calcolata l’aliquota del 6,6% relativa all’imposta IRAP prevista dalla Legge Finanziaria 1998;</w:t>
      </w:r>
    </w:p>
    <w:p>
      <w:pPr>
        <w:pStyle w:val="Normal"/>
        <w:jc w:val="both"/>
        <w:rPr/>
      </w:pPr>
      <w:r>
        <w:rPr/>
        <w:tab/>
        <w:t>visto l’art. 6, comma 2 della legge 15 maggio 1997 n. 127 e l’art. 52 dello Statuto;</w:t>
      </w:r>
    </w:p>
    <w:p>
      <w:pPr>
        <w:pStyle w:val="Normal"/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/>
        <w:t>di impegnare, per lo motivazioni specificate in premessa, la somma complessiva di L. 927.651 all’azione n. 26 “Spese funzionamento Comitato Consultivo Provinciale” del P.E.G.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/>
        <w:t>di liquidare e pagare i gettoni di presenza ai seguenti componenti il Comitato Consultivo Provinciale nella misura a fianco di ciascuno indicata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u w:val="single"/>
        </w:rPr>
      </w:pPr>
      <w:r>
        <w:rPr>
          <w:u w:val="single"/>
        </w:rPr>
        <w:t>sedute del 16.2.98, 20.4.98, 25.5.98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515"/>
        <w:gridCol w:w="2515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onente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sedute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ione Emilia Romagna per i gettoni  spettanti a Massimo Betti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9.614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ovannelli Giampaolo</w:t>
            </w:r>
          </w:p>
          <w:p>
            <w:pPr>
              <w:pStyle w:val="Normal"/>
              <w:jc w:val="both"/>
              <w:rPr/>
            </w:pPr>
            <w:r>
              <w:rPr/>
              <w:t>V.le Marconi 29 - Pavullo</w:t>
            </w:r>
          </w:p>
          <w:p>
            <w:pPr>
              <w:pStyle w:val="Normal"/>
              <w:jc w:val="both"/>
              <w:rPr/>
            </w:pPr>
            <w:r>
              <w:rPr/>
              <w:t>C.F. GVN GPL 55S17 G393X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9.807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icardi Euro</w:t>
            </w:r>
          </w:p>
          <w:p>
            <w:pPr>
              <w:pStyle w:val="Normal"/>
              <w:jc w:val="both"/>
              <w:rPr/>
            </w:pPr>
            <w:r>
              <w:rPr/>
              <w:t>Via Curtatone 31 - Mirandola</w:t>
            </w:r>
          </w:p>
          <w:p>
            <w:pPr>
              <w:pStyle w:val="Normal"/>
              <w:jc w:val="both"/>
              <w:rPr/>
            </w:pPr>
            <w:r>
              <w:rPr/>
              <w:t>P.IVA 0148302036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8.809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R.P.A. per i gettoni spettanti</w:t>
            </w:r>
          </w:p>
          <w:p>
            <w:pPr>
              <w:pStyle w:val="Normal"/>
              <w:jc w:val="both"/>
              <w:rPr/>
            </w:pPr>
            <w:r>
              <w:rPr/>
              <w:t>a Paolo Mazzali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9.421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/>
        <w:t>di impegnare la somma di L. 43.485 all’azione n. 211 “Quota IRAP a carico della Provincia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/>
        <w:t>di assoggettare i compensi di cui sopra alla ritenuta IRPEF nella misura di legg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4" w:hanging="284"/>
        <w:jc w:val="both"/>
        <w:rPr/>
      </w:pPr>
      <w:r>
        <w:rPr/>
        <w:t>di dare atto che con il presente impegno non si supera il limite del 50% dello stanziamento di bilancio come previsto dall’art. 6, comma 1, della L. 155/8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NICARDI ANTONELL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7/06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3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11:00Z</dcterms:created>
  <dc:creator>AMM.NE PROVINCIALE MODENA</dc:creator>
  <dc:description/>
  <dc:language>en-US</dc:language>
  <cp:lastModifiedBy>utente_ads</cp:lastModifiedBy>
  <dcterms:modified xsi:type="dcterms:W3CDTF">2003-11-07T10:11:00Z</dcterms:modified>
  <cp:revision>2</cp:revision>
  <dc:subject/>
  <dc:title>IOPIPOIO</dc:title>
</cp:coreProperties>
</file>