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VIABILIT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NNI ALESSANDR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04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4</w:t>
            </w:r>
            <w:r>
              <w:rPr/>
              <w:t xml:space="preserve">  del  </w:t>
            </w:r>
            <w:r>
              <w:rPr>
                <w:lang w:val="en-US"/>
              </w:rPr>
              <w:t>03/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4 FONDOVALLE PANARO. INTERVENTI DI MANUTENZIONE STRAORDINARIA AI PONTI SUL TORRENTE SCOLTENNA E SUL FIUME PANARO ALL'INNESTO CON LA SP. 27 DELLA DOCCIOLA.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 50 del 03.02.1998 si  approvava il progetto esecutivo dei lavori in oggetto, per complessive L.  59.425.949 di cui L. 47.200.560 per lavori e L. 12.225.389 per I.V.A. al 20% ed  imprevisti (5%);</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Frignano Strade s.r.l., via G.Leopardi 8, 41026 Pavullo nel Frignano (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2) F.lli Cottafava di Cottafava Ornello Mauro e  C. s.a.s., via C.Battisti 12, 41048 Rubiera (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Calcestruzzi  Corradini s.p.a., via XXV Aprile 60, 42010 Salvaterra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Turchi Cesare s.r.l., via Emilia Est 10, 42048 Rubiera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Zaccaria Costruzioni s.r.l., via Ponticello 154, 41055 Montese (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Stradedil s.r.l., 41040  Boccasuol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01.09.1998 dalla  Commissione preposta all’esame dei plichi pervenuti per la disamina dell’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unica offerta pervenuta, e pertanto quella economicamente più vantaggiosa, risulta essere quella dell’impresa Frignano Strade s.r.l., via G. Leopardi 8, 41026 Pavullo nel Frignano (Mo), che offre di eseguire i lavori in  oggetto con un ribasso del  1,00 % e quindi per un importo di L. 46.728.554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01.09.1998  predisposta dal Servizio Amministrativo ed Affari Generali del Settore Viabilità, per l’aggiudicazione dei lavori relativi agli interventi in oggetto indica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ffidare l’esecuzione dei lavori predetti all’impresa Frignano Strade s.r.l., via G.Leopardi 8, 41026 Pavullo nel Frignano (Mo), che offre di eseguire i lavori in  oggetto con un ribasso del  1,00 % e quindi per un importo di L. 46.728.554, oltre ad IVA 20% di L. 9.345.711 e per un totale complessivo di L. 56.074.265 ;</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i dare atto che la spesa è stata prenotata con deliberazione di Giunta  n. 50 del  03.02.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impegnare pertanto la spesa  di  L. 56.074.265  all’azione n. 271 “S.P. 4  Manutenzione ponti Scoltenna e Panaro”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NNI ALESSAND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5/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54</w:t>
    </w:r>
    <w:r>
      <w:rPr>
        <w:sz w:val="20"/>
        <w:szCs w:val="20"/>
      </w:rPr>
      <w:t xml:space="preserve"> del </w:t>
    </w:r>
    <w:r>
      <w:rPr>
        <w:sz w:val="20"/>
        <w:szCs w:val="20"/>
        <w:lang w:val="en-US"/>
      </w:rPr>
      <w:t>03/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22:00Z</dcterms:created>
  <dc:creator>Provincia di Mo</dc:creator>
  <dc:description/>
  <dc:language>en-US</dc:language>
  <cp:lastModifiedBy>utente_ads</cp:lastModifiedBy>
  <cp:lastPrinted>1998-09-03T15:24:00Z</cp:lastPrinted>
  <dcterms:modified xsi:type="dcterms:W3CDTF">2003-11-07T11:22:00Z</dcterms:modified>
  <cp:revision>2</cp:revision>
  <dc:subject/>
  <dc:title>IOPIPOIO</dc:title>
</cp:coreProperties>
</file>