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SETTORE VIABILITA’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</w:rPr>
        <w:t xml:space="preserve">SERVIZIO </w:t>
      </w:r>
      <w:r>
        <w:rPr>
          <w:b/>
          <w:bCs/>
          <w:u w:val="single"/>
          <w:lang w:val="en-US"/>
        </w:rPr>
        <w:t>MANUTENZIONE ORDINAR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PIACENTINI LUCI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30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15</w:t>
            </w:r>
            <w:r>
              <w:rPr/>
              <w:t xml:space="preserve">  del  </w:t>
            </w:r>
            <w:r>
              <w:rPr>
                <w:lang w:val="en-US"/>
              </w:rPr>
              <w:t>31/07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AVORI  URGENTI DI MANUTENZIONE STRAORDINARIA PER LO SGOMBERO DI MOVIMENTI FRANOSI ED OPERE DI PREVENZIONE SULLA SP 23 DI VALLE ROSSENNA ALLE PROGR. KM. 1+700 E KM. 3+770. LAVORI COMPLEMENTARI. 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che con deliberazione di Giunta n° 392 del 08/06/99 si è approvato il computo metrico estimativo ed elenco prezzi dei lavori di cui sopra dell’importo complessivo di L. 12.486.000, di cui L. 10.405.000 per lavori e L. 2.081.000 per I.V.A. al 20%, prenotando la relativa spesa con imputazione al Res. 1996 dell’azione 248 imp. 2358/96 “Tappeti bituminosi” del PEG 1999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- che ai sensi dell’art. 12 - punto 2 del vigente Regolamento per la disciplina dei contratti, a seguito di trattativa diretta svolta dal Direttore dei Lavori Geom. Franco Sarto sotto la propria responsabilità, considerato il moderato importo dei lavori per motivi di convenienza economica è opportuno che i lavori siano affidati all’Impresa F.lli Cottafava - Via Matteotti, 12/B-4 - 41010 Rubiera (RE), già titolare della Manutenzione Ordinaria della Zona Valle Secchia Anno 1998/99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>dato atto che la spesa per l’esecuzione dei lavori è stata prenotata con deliberazione di Giunta n° 392 del 08/06/99 all’azione n° 248 imp. 2358/96 “Tappeti bituminosi” del PEG 1999 ed è finanziata con fondi ordinari di bilanci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jc w:val="both"/>
        <w:rPr/>
      </w:pPr>
      <w:r>
        <w:rPr/>
        <w:t xml:space="preserve">- di affidare i lavori urgenti di manutenzione straordinaria, che prevedono il ripristino della buona funzionalità delle opere di raccolta e scolo delle acque superficiali, la profilatura delle scarpate, il ricarico delle banchine e il riempimento di alcuni cassonetti stradali sulla S.P. n° 23 di Valle Rossenna nel tratto compreso tra la prog. km. 1+700 e la prog. km. 3+770, all’Impresa F.lli Cottafava - Via Matteotti, 12/B-4 - 41010 Rubiera (RE), CF 00129080354, già titolare della Manutenzione Ordinaria della Zona Valle Secchia Anno 1998/99 a seguito di trattativa privata svolta dal Direttore dei Lavori ai sensi dell’art. 12 punto 2 del vigente regolamento per la disciplina dei contratti;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jc w:val="both"/>
        <w:rPr/>
      </w:pPr>
      <w:r>
        <w:rPr/>
        <w:t>- di dare atto che per quanto concerne gli adempimenti previsti dalla legislazione antimafia, non viene dato corso ad alcun adempimento trattandosi di importo inferiore a L. 300.000.000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jc w:val="both"/>
        <w:rPr/>
      </w:pPr>
      <w:r>
        <w:rPr/>
        <w:t>- di impegnare la spesa di L. 12.486.000  al res. ’96 dell’azione n° 248 imp. 2358/96 “Tappeti bituminosi” del PEG 1999;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 xml:space="preserve">F.to </w:t>
      </w:r>
      <w:r>
        <w:rPr>
          <w:lang w:val="en-US"/>
        </w:rPr>
        <w:t>PIACENTINI LUCI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6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F.to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1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1/07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55:00Z</dcterms:created>
  <dc:creator>Provincia di Mo</dc:creator>
  <dc:description/>
  <dc:language>en-US</dc:language>
  <cp:lastModifiedBy>utente_ads</cp:lastModifiedBy>
  <cp:lastPrinted>1999-07-31T10:03:00Z</cp:lastPrinted>
  <dcterms:modified xsi:type="dcterms:W3CDTF">2003-11-21T09:55:00Z</dcterms:modified>
  <cp:revision>2</cp:revision>
  <dc:subject/>
  <dc:title>IOPIPOIO</dc:title>
</cp:coreProperties>
</file>