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OMOZIONE TURISTI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1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1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MMISSIONE DEI CANDIDATI ALL'ESAME DI IDONEITA' ALL'ESERCIZIO DELLE PROFESSIONI DI GUIDA, INTERPRETE, ACCOMPAGNATORE TURISTICO SESSIONE 1999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Legge Regionale 4/3/1998 n. 7 concernente ”Organizzazione turistica Regionalea Regione - Interventi per la Promozione e Commercializzazione Turistica” è stata riconfermata alle Province la delega all’esercizio delle funzioni amministrative relative alle Commissioni giudicatrici per prove d’esame da effettuarsi a livello provinciale per l’abilitazione all’esercizio delle professioni di guida turistica, interprete turistico e accompagnatore turistic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la materia è interamente disciplinata dalle leggi regionali 16/6/1981 n. 17, 17/6/1982 n. 30, nonché dai criteri fissati dalla Giunta Regionale con delibera n. 1138 del 24/3/1987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levato che con deliberazione della Giunta Provinciale n. 340 del 25/5/1999 è stato approvato il bando d’esame per l’idoneità all’esercizio delle professioni di cui all’oggetto per la sessione d’esami 1999 stabilendo nel 31/7/1999 il termine entro il quale dovevano essere presentate le domande ai fini dell’ammissione di cui si tratt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il verbale del Segretario Generale di questa Amministrazione Dr. Giorgio Ronchetti, dal quale risultano pervenute entro i termini previsti dal bando d’esame, complessivamente n. 168 domande così suddivise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guida turistica</w:t>
        <w:tab/>
        <w:tab/>
        <w:tab/>
        <w:t>n. 89 domande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interprete turistico</w:t>
        <w:tab/>
        <w:tab/>
        <w:tab/>
        <w:t>n. 30 domande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accompagnatore turistico</w:t>
        <w:tab/>
        <w:tab/>
        <w:t>n. 49 domande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di dare atto che per la sessione d’esame 1999 sono pervenute complessivamente n. 168 domande per sostenere l’esame di idoneità all’esercizio delle seguenti professioni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center"/>
        <w:rPr/>
      </w:pPr>
      <w:r>
        <w:rPr/>
        <w:t>- guida turistica</w:t>
        <w:tab/>
        <w:tab/>
        <w:tab/>
        <w:t>n. 89 domande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center"/>
        <w:rPr/>
      </w:pPr>
      <w:r>
        <w:rPr/>
        <w:t>- interprete turistico</w:t>
        <w:tab/>
        <w:tab/>
        <w:tab/>
        <w:t>n. 30 domande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jc w:val="center"/>
        <w:rPr/>
      </w:pPr>
      <w:r>
        <w:rPr/>
        <w:t>- accompagnatore turistico</w:t>
        <w:tab/>
        <w:tab/>
        <w:t>n. 49 doman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escludere dalla sessione d’esame le seguenti candidate che, invitate a regolarizzare la loro domanda nei modi previsti dall’articolo 2 del bando d’esame, non hanno provvedu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Milioli Federica, che aveva presentato domanda di ammissione all’esame per il conseguimento dell’idoneità all’esercizio della professione di guida turistica (acquisita agli atti con prot. 4798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Penazzi Francesca, che aveva presentato domanda di ammissione all’esame per il conseguimento dell’idoneità all’esercizio della professione di interprete turist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ammettere pertanto all’esame di idoneità all’esercizio delle professioni di guida, interprete e accompagnatore turistico, sessione 1999 n. 166 domande così suddivis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guida turistica</w:t>
        <w:tab/>
        <w:tab/>
        <w:tab/>
        <w:t>n. 88 doman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interprete turistico</w:t>
        <w:tab/>
        <w:tab/>
        <w:tab/>
        <w:t>n. 29 doman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accompagnatore turistico</w:t>
        <w:tab/>
        <w:tab/>
        <w:t>n. 49 domand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71</w:t>
    </w:r>
    <w:r>
      <w:rPr>
        <w:sz w:val="20"/>
        <w:szCs w:val="20"/>
      </w:rPr>
      <w:t xml:space="preserve"> del </w:t>
    </w:r>
    <w:r>
      <w:rPr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Provincia di Modena</dc:creator>
  <dc:description/>
  <dc:language>en-US</dc:language>
  <cp:lastModifiedBy>utente_ads</cp:lastModifiedBy>
  <cp:lastPrinted>1999-10-06T09:55:00Z</cp:lastPrinted>
  <dcterms:modified xsi:type="dcterms:W3CDTF">2003-11-18T09:10:00Z</dcterms:modified>
  <cp:revision>2</cp:revision>
  <dc:subject/>
  <dc:title>IOPIPOIO</dc:title>
</cp:coreProperties>
</file>