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FINANZIARIO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PIGNATTI ONELI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967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08</w:t>
            </w:r>
            <w:r>
              <w:rPr/>
              <w:t xml:space="preserve">  del  </w:t>
            </w:r>
            <w:r>
              <w:rPr>
                <w:lang w:val="en-US"/>
              </w:rPr>
              <w:t>04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IMPOSTA  COMUNALE PER L'ESERCIZIO DI IMPRESE, ARTI E PROFESSIONI PERIODO GENNAIO - SETTEMBRE 1999 E RIMBORSI AI COMUNI DI QUOTE ARRETRATE D'IMPOSTA RISULTATE NON DOVUT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con il Decreto Legge 2 marzo 1989 n. 66, convertito con modificazioni nella Legge n. 144 del 20/4/1989, è stata istituita l’Imposta Comunale per l’esercizio di  imprese arti e professioni a partire dall’anno 1989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l’articolo 6, comma 2, del suddetto decreto prevede la devoluzione del 10 per cento delle somme riscosse dai Comuni a favore della Provincia, la quale trattiene il settanta per cento delle somme ricevute e versa il restante trenta per cento allo Sta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 xml:space="preserve">rilevato che l’art. 36 comma c) del decreto legislativo 15.12.1997 n. 446 ha abrogato, a partire dal 1.1.1998, l’imposta comunale per l’esercizio di imprese e di arti e professioni;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i i versamenti, effettuati dai Comuni entro il termine di legge del 25.9.1999, della quota del 10% dovuta alla Provincia che ammonta a complessive L. 58.381.220, per cui il trenta per cento da versare allo Stato è di L. 17.515.000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che i sottoelencati Comuni nel versare l’ICIAP hanno trattenuto il 10% delle somme relative a rimborsi di anni precedenti, già restituite ai contribuenti, al netto degli interessi liquidati, per complessive L. 1.312.200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tbl>
      <w:tblPr>
        <w:tblW w:w="41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417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>MARANELLO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/>
            </w:pPr>
            <w:r>
              <w:rPr/>
              <w:t>60.700</w:t>
            </w:r>
          </w:p>
        </w:tc>
      </w:tr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>MIRANDOLA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/>
            </w:pPr>
            <w:r>
              <w:rPr/>
              <w:t>1.232.000</w:t>
            </w:r>
          </w:p>
        </w:tc>
      </w:tr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>SERRAMAZZONI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/>
            </w:pPr>
            <w:r>
              <w:rPr/>
              <w:t>19.500</w:t>
            </w:r>
          </w:p>
        </w:tc>
      </w:tr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right"/>
              <w:rPr/>
            </w:pPr>
            <w:r>
              <w:rPr/>
              <w:t>1.312.20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di prendere atto che il gettito dell’imposta ICIAP per l’anno 1999, dovuto alla Provincia ai sensi del 2° comma dell’articolo. 6 della Legge 144/89, ammonta a complessive L. 58.381.220, il cui accertamento e riscossione avviene alla Risorsa 2510, Azione 589 “Partecipazione al gettito d’imposta comunale industria arti e professioni D.L. 66/89 art. 6 - 2° comma.” del Bilancio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dare atto che la somma trattenuta dai Comuni, in premessa elencati, relativa al 10% delle somme dagli stessi restituite ai contribuenti, ai sensi dell’articolo 4 del Decreto Legge 2 marzo 1989, n. 66 convertito con modificazioni nella Legge n. 144 del 20 aprile 1989  e del 1° comma dell’articolo 12 della Legge 12/1/1991 n. 202, ammonta a complessive L. 1.312.2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accertare la predetta somma di L. 1.312.200 alla Risorsa 2510, Azione 589 “Partecipazione al gettito d’imposta comunale industria arti e professioni D.L. 66/89 art. 6 - 2° comma.” del Bilancio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imputare, per le ragioni in premessa indicate, la predetta spesa di L. 1.312.200 all’Azione 149 “Rimborso I.C.I.A.P. ai Comuni” del Bilancio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/>
        <w:t>di imputare la spesa di L. 17.515.000, relativa al 30% dell’imposta ICIAP 1998 dovuta allo Stato, al netto della predetta quota restituita ai comuni, all’Azione 148 “Versamento allo Stato del 30% della somma riscossa a titolo di imposta I.C.I.A.P. ai sensi del Decreto Legge 66/89 art. 6” del Bilancio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PIGNATTI ONEL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01/12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0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58:00Z</dcterms:created>
  <dc:creator>Ammin. Prov. Modena</dc:creator>
  <dc:description/>
  <dc:language>en-US</dc:language>
  <cp:lastModifiedBy>utente_ads</cp:lastModifiedBy>
  <dcterms:modified xsi:type="dcterms:W3CDTF">2003-11-10T12:58:00Z</dcterms:modified>
  <cp:revision>2</cp:revision>
  <dc:subject/>
  <dc:title>IOPIPOIO</dc:title>
</cp:coreProperties>
</file>