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OMOZIONE TURISTI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14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2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.R. 7/1999: UNIONE APPENNINO E VERDE - IMPEGNO DI SPESA PER L'ADESIONE ANNUALE ALL'UNIONE E PER IL CONTRIBUTO ALLA REALIZZAZIONE DEL PROGRAMMA ANNUALE DI PROMOZIONE E MARKETING DI PRODOTTO DELLA STES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a la legge regionale n. 7 del 4 marzo 1998 relativa all’organizzazione turistica regionale;</w:t>
      </w:r>
    </w:p>
    <w:p>
      <w:pPr>
        <w:pStyle w:val="Normal"/>
        <w:ind w:firstLine="708"/>
        <w:jc w:val="both"/>
        <w:rPr/>
      </w:pPr>
      <w:r>
        <w:rPr/>
        <w:t>vista la deliberazione di Giunta Regionale n. 715 del 18/5/1998 “L.R. 7/1998. Approvazione delle direttive per gli interventi regionali di promozione e di commercializzazione turistica”;</w:t>
      </w:r>
    </w:p>
    <w:p>
      <w:pPr>
        <w:pStyle w:val="Normal"/>
        <w:ind w:firstLine="708"/>
        <w:jc w:val="both"/>
        <w:rPr/>
      </w:pPr>
      <w:r>
        <w:rPr/>
        <w:t xml:space="preserve">vista la deliberazione di Consiglio Provinciale n. 245 del 23/7/1998 </w:t>
      </w:r>
      <w:r>
        <w:rPr>
          <w:i/>
          <w:iCs/>
        </w:rPr>
        <w:t xml:space="preserve">“L.R. 7/1998 “organizzazione turistica regionale”, art. 13 Aggregazioni di prodotto di interesse regionale. Adesione all’associazione Unione Appennino e Verde” </w:t>
      </w:r>
      <w:r>
        <w:rPr/>
        <w:t>con la quale il Consiglio Provinciale ha deliberato l’adesione all’Unione Appennino e Verde, autorizzando il Dirigente Responsabile del Settore Turismo, alla sottoscrizione dell’atto costitutivo dell’associazione;</w:t>
      </w:r>
    </w:p>
    <w:p>
      <w:pPr>
        <w:pStyle w:val="Normal"/>
        <w:ind w:firstLine="708"/>
        <w:jc w:val="both"/>
        <w:rPr/>
      </w:pPr>
      <w:r>
        <w:rPr/>
        <w:t>dato atto che in data 24/7/1998 davanti al notaio Andrea Errani di Bologna è stata costituita l’associazione Unione Appennino e Verde;</w:t>
      </w:r>
    </w:p>
    <w:p>
      <w:pPr>
        <w:pStyle w:val="Normal"/>
        <w:ind w:firstLine="708"/>
        <w:jc w:val="both"/>
        <w:rPr/>
      </w:pPr>
      <w:r>
        <w:rPr/>
        <w:t>dato atto che lo statuto, che non ha subito modifiche rispetto lo scorso anno, prevede che i soci versino annualmente all’Unione le quote sociali annualmente determinate dall’Assemblea dei soci e i contributi - ugualmente determinati ogni anno dall’Assemblea - per la realizzazione del Programma Annuale di Promozione e Marketing di Prodotto;</w:t>
      </w:r>
    </w:p>
    <w:p>
      <w:pPr>
        <w:pStyle w:val="Normal"/>
        <w:ind w:firstLine="708"/>
        <w:jc w:val="both"/>
        <w:rPr/>
      </w:pPr>
      <w:r>
        <w:rPr/>
        <w:t>rilevato che l’Assemblea dei soci dell’Unione Appennino e Verde tenutasi in data 30/7/1999 ha fissato la quota associativa annuale in lire 1.000.000 e il contributo a carico delle Province socie in lire 20.000.000;</w:t>
      </w:r>
    </w:p>
    <w:p>
      <w:pPr>
        <w:pStyle w:val="Normal"/>
        <w:ind w:firstLine="708"/>
        <w:jc w:val="both"/>
        <w:rPr/>
      </w:pPr>
      <w:r>
        <w:rPr/>
        <w:t>dato atto inoltre che l’Unione Appennino e Verde ha richiesto con comunicazione del 3/8/1999 prot. n. 66 il versamento degli importi di cui sopr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 xml:space="preserve">di impegnare all’azione del bilancio 1999 n. 315 “Adesione al piano di promozione annuale dell’Unione” la somma di lire 20.000.000 e all’azione del bilancio 1999 n. 326 “sottoscrizione fondo di dotazione iniziale” l’importo di lire 1.000.000 a favore dell’Unione Appennino e Verde, con sede in Modena, c/o Assessorato al Turismo della Provincia, viale J. Barozzi 340, p.i. 02581210362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disporre la liquidazione e il versamento degli importi di cui sopra - dandosi atto che l’Unione risulta essere un soggetto che non svolge attività commerciale - al c/c n. 89432 Rolo Banca - sede di Modena - abi 3556, cab 1293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trasmettere la presente determinazione al Servizio Ragioneria per gli adempimenti di competenza, dandosi atto che la stessa diviene esecutiva con l’apposizione del visto di regolarità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  <w:tab/>
        <w:tab/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72</w:t>
    </w:r>
    <w:r>
      <w:rPr>
        <w:sz w:val="20"/>
        <w:szCs w:val="20"/>
      </w:rPr>
      <w:t xml:space="preserve"> del </w:t>
    </w:r>
    <w:r>
      <w:rPr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Provincia di Modena</dc:creator>
  <dc:description/>
  <dc:language>en-US</dc:language>
  <cp:lastModifiedBy>utente_ads</cp:lastModifiedBy>
  <cp:lastPrinted>1999-10-06T10:01:00Z</cp:lastPrinted>
  <dcterms:modified xsi:type="dcterms:W3CDTF">2003-11-18T09:10:00Z</dcterms:modified>
  <cp:revision>2</cp:revision>
  <dc:subject/>
  <dc:title>IOPIPOIO</dc:title>
</cp:coreProperties>
</file>