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4584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6:0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LUPPI GIOVANNI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ORANDI FILIPP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OLIVIERI PIER LUIGI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tabs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305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TO TECNICO INDUSTRIALE "GALILEI"  DI MIRANDOLA. LAVORI DI MANUTENZIONE STRAORDINARIA PER ADIBIRE CINQUE SPAZI INTERNI AD AULE DIDATTICHE. APPROVAZIONE PROGETTO PRELIMINA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INDUSTRIALE "GALILEI"  DI MIRANDOLA. LAVORI DI MANUTENZIONE STRAORDINARIA PER ADIBIRE CINQUE SPAZI INTERNI AD AULE DIDATTICHE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la popolazione studentesca dell’Istituto Tecnico Industriale “Galilei” di Mirandola ha subito un incremento tale da portare il numero delle aule necessarie per l’anno scolastico 98/99 dalle attuali 44 a 49;</w:t>
      </w:r>
    </w:p>
    <w:p>
      <w:pPr>
        <w:pStyle w:val="Normal"/>
        <w:rPr/>
      </w:pPr>
      <w:r>
        <w:rPr/>
        <w:t>- che la Presidenza scolastica ha avanzato richiesta presso l’Amministrazione Provinciale per ottenere gli spazi necessari affinchè si possa iniziare regolarmente l’anno scolastico;</w:t>
      </w:r>
    </w:p>
    <w:p>
      <w:pPr>
        <w:pStyle w:val="Normal"/>
        <w:rPr/>
      </w:pPr>
      <w:r>
        <w:rPr/>
        <w:t>- che sulla base di un sopralluogo effettuato dal Settore Edilizia e a seguito di un incontro avutosi tra i tecnici Provinciali e  la Presidenza scolastica si è giunti alla decisione di utilizzare quali aule didattiche, un locale già esistente presente al terzo piano dell’edificio e quattro spazi ubicati nei corridoi del secondo e terzo piano, attualmente utilizzati come vani di sosta;</w:t>
      </w:r>
    </w:p>
    <w:p>
      <w:pPr>
        <w:pStyle w:val="Normal"/>
        <w:ind w:firstLine="708"/>
        <w:rPr/>
      </w:pPr>
      <w:r>
        <w:rPr/>
        <w:t>visto il progetto preliminare redatto dal Settore Edilizia in data 22/09/98 il cui importo ammonta a L. 150.000.000 I.V.A. compresa;</w:t>
      </w:r>
    </w:p>
    <w:p>
      <w:pPr>
        <w:pStyle w:val="Normal"/>
        <w:ind w:firstLine="708"/>
        <w:rPr/>
      </w:pPr>
      <w:r>
        <w:rPr/>
        <w:t>dato atto che la spesa e’ prevista nel P.E.G. per lavori da eseguirsi nell’anno 1998 ed e’ finanziata con utilizzo di avanzo di Amministrazione per L. 104.000.000 e con entrate proprie per L. 46.000.000;</w:t>
      </w:r>
    </w:p>
    <w:p>
      <w:pPr>
        <w:pStyle w:val="Normal"/>
        <w:ind w:firstLine="708"/>
        <w:rPr/>
      </w:pPr>
      <w:r>
        <w:rPr/>
        <w:t>sentito il parere espresso dalla Commissione Consiliare nella seduta del 5.10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2" w:hanging="142"/>
        <w:rPr/>
      </w:pPr>
      <w:r>
        <w:rPr/>
        <w:t>- di approvare il progetto preliminare dei lavori di cui all’oggetto redatto dal Dirigente del Settore Edilizia in data 22/09/98 recante un importo complessivo di L. 150.000.000;</w:t>
      </w:r>
    </w:p>
    <w:p>
      <w:pPr>
        <w:pStyle w:val="Normal"/>
        <w:ind w:left="142" w:hanging="142"/>
        <w:rPr/>
      </w:pPr>
      <w:r>
        <w:rPr/>
        <w:t>- di dare atto che la relazione in parola e’ acquisita agli atti con prot. n. 51551/11.9.2.2. del 5/10/1998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tale spesa è prevista nel Piano Triennale degli Investimenti 1998-2000 approvato con deliberazione consiliare n. 420 del 19.12.1997;</w:t>
      </w:r>
    </w:p>
    <w:p>
      <w:pPr>
        <w:pStyle w:val="Normal"/>
        <w:ind w:left="142" w:hanging="142"/>
        <w:rPr/>
      </w:pPr>
      <w:r>
        <w:rPr/>
        <w:t>- di dare atto che la spesa e’ prevista nel P.E.G. per lavori da eseguirsi nell’anno 1998 all’azione n. 575 “I.T.I. Galilei di Mirandola - Lavori di sistemazione interna” ed è finanziata con utilizzo di avanzo di Amministrazione per L. 104.000.000 e con entrate proprie per L. 46.000.000;</w:t>
      </w:r>
    </w:p>
    <w:p>
      <w:pPr>
        <w:pStyle w:val="Normal"/>
        <w:ind w:left="142" w:hanging="142"/>
        <w:rPr/>
      </w:pPr>
      <w:r>
        <w:rPr/>
        <w:t>- di stabilire che il responsabile del procedimento e’ stato individuato nella persona dell’Ing. C.A. Martinelli.</w:t>
      </w:r>
    </w:p>
    <w:p>
      <w:pPr>
        <w:pStyle w:val="Normal"/>
        <w:tabs>
          <w:tab w:val="left" w:pos="709" w:leader="none"/>
        </w:tabs>
        <w:rPr/>
      </w:pPr>
      <w:r>
        <w:rPr/>
        <w:tab/>
        <w:t>Il Presidente, dato atto che sono presenti n.19 Consiglieri, pone ai voti la suestesa deliberazione per alzata di mano, che viene approvata con il seguente risultato:</w:t>
      </w:r>
    </w:p>
    <w:tbl>
      <w:tblPr>
        <w:tblW w:w="88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6116"/>
      </w:tblGrid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ENTI</w:t>
            </w:r>
          </w:p>
        </w:tc>
        <w:tc>
          <w:tcPr>
            <w:tcW w:w="6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9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TENUTI</w:t>
            </w:r>
          </w:p>
        </w:tc>
        <w:tc>
          <w:tcPr>
            <w:tcW w:w="6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  3 (A.N.-Polo per Modena: Verna, Falzoni, Pallotti)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TANTI</w:t>
            </w:r>
          </w:p>
        </w:tc>
        <w:tc>
          <w:tcPr>
            <w:tcW w:w="6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6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TI FAVOREVOLI</w:t>
            </w:r>
          </w:p>
        </w:tc>
        <w:tc>
          <w:tcPr>
            <w:tcW w:w="6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19/10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9/10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305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4/10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0:00Z</dcterms:created>
  <dc:creator>AMM.NE PROVINCIALE MODENA</dc:creator>
  <dc:description/>
  <dc:language>en-US</dc:language>
  <cp:lastModifiedBy>utente_ads</cp:lastModifiedBy>
  <dcterms:modified xsi:type="dcterms:W3CDTF">2003-11-04T13:20:00Z</dcterms:modified>
  <cp:revision>2</cp:revision>
  <dc:subject/>
  <dc:title>C O N S I G L I O    P R O V I N C I A L E</dc:title>
</cp:coreProperties>
</file>