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4588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6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309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IFICHE E INTEGRAZIONI PER L' ANNO 1999 AL "PROGRAMMA TRIENNALE DELLA FORMAZIONE PROFESSIONALE E DELL' ORIENTAMENTO DELLA PROVINCIA DI MODENA - 1997/99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HE E INTEGRAZIONI PER L' ANNO 1999 AL "PROGRAMMA TRIENNALE DELLA FORMAZIONE PROFESSIONALE E DELL' ORIENTAMENTO DELLA PROVINCIA DI MODENA - 1997/99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gge 845/78 “Legge Quadro in materia di formazione professionale” e la L.R. 19/79 “Riordino, programmazione e deleghe della formazione alle professioni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Regione Emilia Romagna ha approvato:</w:t>
      </w:r>
    </w:p>
    <w:p>
      <w:pPr>
        <w:pStyle w:val="Normal"/>
        <w:rPr/>
      </w:pPr>
      <w:r>
        <w:rPr/>
        <w:t>* con deliberazione consiliare n.487 del 21/11/96 gli “Indirizzi e priorità’ per la formazione professionale e per l’orientamento - Triennio 1997/99” adottati dal Consiglio Regionale con atto n.487 del 21/11/96;</w:t>
      </w:r>
    </w:p>
    <w:p>
      <w:pPr>
        <w:pStyle w:val="Normal"/>
        <w:rPr/>
      </w:pPr>
      <w:r>
        <w:rPr/>
        <w:t>* con deliberazione di Giunta n. 1475 dell’01/8/97 le “Direttive attuative per la formazione professionale e per l’orientamento - Triennio 1997/99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Provincia di Modena ha approv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* con deliberazione consiliare n. 344 del 29/10/97, il “Programma triennale della formazione professionale e dell’orientamento della Provincia di Modena - 1997/99”;</w:t>
      </w:r>
    </w:p>
    <w:p>
      <w:pPr>
        <w:pStyle w:val="TextBody"/>
        <w:tabs>
          <w:tab w:val="left" w:pos="284" w:leader="none"/>
          <w:tab w:val="left" w:pos="709" w:leader="none"/>
        </w:tabs>
        <w:jc w:val="both"/>
        <w:rPr/>
      </w:pPr>
      <w:r>
        <w:rPr/>
        <w:tab/>
        <w:tab/>
        <w:t>dato atto: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 xml:space="preserve">- che gli aggiornamenti al Programma triennale della formazione professionale e dell’orientamento della Provincia di Modena - 1997/99 riguardano: 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>* le modifiche intervenute nel quadro normativo di riferimento del sistema scuola lavoro;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>* il capitolo relativo al finanziamento delle attività con riferimento alle risorse disponibili per l’anno 1999 e l’allocazione delle stesse secondo le principali aree e tipologie di intervento;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>- che le integrazioni al Programma triennale della formazione professionale e dell’orientamento della Provincia di Modena - 1997/99 riguardano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* i dati consuntivi relativi alle attività approvate e svolte nell’anno 1997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* i dati finanziari relativi alle attività approvate nell’anno 1998;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>- che le modifiche al Programma triennale della formazione professionale e dell’orientamento della Provincia di Modena - 1997/99 riguardan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* adeguamenti di quanto previsto dal programma in risposta a modificazioni intervenute nel quadro normativo regionale e nazion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tteso che le linee della programmazione provinciale sono state presentate e discusse sia con gli attori del sistema sia con le forze economico sociali del territori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sentita la competente commissione consiliare nella seduta del 25/09/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gli aggiornamenti, le integrazioni e le modifiche per l’anno 1999 del Programma triennale della formazione professionale e dell’orientamento della Provincia di Modena - 1997/99 formulate nei termini in premessa indicati ed estesamente contenuto nel documento che si allega alla presente deliberazione e ne costituisce parte integrante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dare atto che: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il suddetto documento dovrà avere conformità da parte della Regione Emilia Romagna, secondo quanto previsto dagli “Indirizzi e priorità per la formazione professionale e per l’orientamento - Triennio 1997/99”, già citati in premessa;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con successivi atti della Giunta provinciale si provvederà alla definizione dei piani attuativi, con relativi impegni di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Il Presidente, dato atto che sono presenti n. 19 Consiglieri, pone ai voti la suestesa deliberazione per alzata di mano, che viene approvata con il seguente risultato:</w:t>
      </w:r>
    </w:p>
    <w:tbl>
      <w:tblPr>
        <w:tblW w:w="88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6116"/>
      </w:tblGrid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ENT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9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TENUT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2 (Rif. Comunista: Silvestri, Bergonzoni)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ANT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7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I FAVOREVOL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9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9/10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309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4/10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0:00Z</dcterms:created>
  <dc:creator>AMM.NE PROVINCIALE MODENA</dc:creator>
  <dc:description/>
  <dc:language>en-US</dc:language>
  <cp:lastModifiedBy>utente_ads</cp:lastModifiedBy>
  <dcterms:modified xsi:type="dcterms:W3CDTF">2003-11-04T13:20:00Z</dcterms:modified>
  <cp:revision>2</cp:revision>
  <dc:subject/>
  <dc:title>C O N S I G L I O    P R O V I N C I A L E</dc:title>
</cp:coreProperties>
</file>