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4589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4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attor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6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7</w:t>
      </w:r>
      <w:r>
        <w:rPr/>
        <w:t xml:space="preserve"> Assenti N. </w:t>
      </w:r>
      <w:r>
        <w:rPr>
          <w:lang w:val="en-US"/>
        </w:rPr>
        <w:t>14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310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ORDO DI PROGRAMMA SU GESTIONE RIFIUTI PRODUTTORI AGRICO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ORDO DI PROGRAMMA SU GESTIONE RIFIUTI PRODUTTORI AGRICO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il Decreto Legislativo 5 febbraio 1997 n. 22 fornisce una nuova e completa disciplina di riferimento per la gestione dei rifiuti, anche in recepimento di specifiche direttive della Comunità Europe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considerato che la prima fase applicativa del Decreto Legge 22/97 ha dato luogo ad alcune difficoltà collegate principalmente alla concreta possibilità di gestione di diversi adempimenti, modellati su realtà imprenditoriali medio-grandi, da parte di aziende che producono ridotte quantità di rifiut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levato come nonostante alcune semplificazioni introdotte dai successivi Decreti Legislativi 8 novembre 1997 n. 389 e 30 aprile 1998 n. 173, permangono notevoli difficoltà per la complessiva applicazione delle norme nell’ambito del settore dei produttori agricoli e che tali difficoltà, prevalentemente di ordine amministrativo, rischiano di compromettere la corretta gestione di alcune tipologie di rifiuti prodotti dai medesimi imprenditori agricol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o opportuno, al fine di risolvere tali problematiche, ricorrere alla stipula di un Accordo di programma, strumento previsto dallo stesso Decreto Legge 22/97 all’art. 4, comma 4°, fra la Provincia, le Associazioni di categoria rappresentative dei produttori agricoli, il Consorzio Fitosanitario Obbligatorio e i soggetti che provvedono alla gestione di centri pubblici di raccolta di rifiut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erificato attraverso specifiche Conferenze che le parti interessate hanno espresso il loro assenso sulla bozza dell’Accordo di programma, che in allegato forma parte integrante della presente deliberazion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sentito il parere della II^ Commissione Consiliare nella seduta del 01.10.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’Accordo di Programma sulla gestione di alcune tipologie di rifiuti prodotti dagli imprenditori agricoli, facente parte integrante della presente delibe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ttivare, tramite i competenti Servizi, l’opportuno coordinamento necessario all’ottimizzazione della fase applicativa dell’Accordo stes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trasmettere copia del presente atto a tutti i soggetti interessati alla sua realizz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7 Consiglieri, pone ai voti la suestesa deliberazione per alzata di mano, che viene approvata all’unanimità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9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9/10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310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4/10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0:00Z</dcterms:created>
  <dc:creator>AMM.NE PROVINCIALE MODENA</dc:creator>
  <dc:description/>
  <dc:language>en-US</dc:language>
  <cp:lastModifiedBy>utente_ads</cp:lastModifiedBy>
  <dcterms:modified xsi:type="dcterms:W3CDTF">2003-11-04T13:20:00Z</dcterms:modified>
  <cp:revision>2</cp:revision>
  <dc:subject/>
  <dc:title>C O N S I G L I O    P R O V I N C I A L E</dc:title>
</cp:coreProperties>
</file>