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648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0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ieci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LUPPI GIOVANNI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MORANDI FILIPP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OLIVIERI PIER LUIG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24</w:t>
      </w:r>
      <w:r>
        <w:rPr/>
        <w:t xml:space="preserve"> Assenti N. </w:t>
      </w:r>
      <w:r>
        <w:rPr>
          <w:lang w:val="en-US"/>
        </w:rPr>
        <w:t>7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370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STITUZIONE DI UN RAPPRESENTANTE DEL CONSIGLIO PROVINCIALE NEL CONSIGLIO SCOLASTICO DISTRETTUALE N. 15 DI CARPI/NOVI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STITUZIONE DI UN RAPPRESENTANTE DEL CONSIGLIO PROVINCIALE NEL CONSIGLIO SCOLASTICO DISTRETTUALE N. 15 DI CARPI/NOV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delibera di Consiglio n. 365 del 20.12.1996 si è provveduto a nominare i propri rappresentanti, in numero di tre per ciascun Distretto, nei sette Consigli  Scolastici Distrettuali della Provincia di Moden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lettera del 29.10.1998, assunta agli atti al Prot. n. 2387 del 5.11.1998, la Sig.ra  De Caroli  Odette, Consigliere del Distretto Scolastico n. 15 di Carpi/Novi ha  rinunziato alla suddetta carica, per gravi motivi familiari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pertanto di dover provvedere alla sostituzione  della Sig.ra  De Caroli Odette provvedendo a nuova designazione;</w:t>
      </w:r>
    </w:p>
    <w:p>
      <w:pPr>
        <w:pStyle w:val="Normal"/>
        <w:tabs>
          <w:tab w:val="left" w:pos="709" w:leader="none"/>
        </w:tabs>
        <w:rPr/>
      </w:pPr>
      <w:r>
        <w:rPr/>
        <w:tab/>
        <w:t>sentito il parere della Commissione  Consiliare in seduta del  27.11.199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provvedere alla sostituzione della Sig.ra De Caroli Odette, che ha rinunziato alla carica conferita dalla Provincia di Modena, in qualità di Consigliere del Distretto Scolastico n. 15 di Carpi/Novi, per gravi motivi familiar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il Sig. Dotti Mauro, nato a Carpi il 28.07.1940, residente a Carpi in via Montecassino n. 57, quale rappresentante del Consiglio Provinciale all’interno del Consiglio Scolastico Distrettuale n. 15 di Carpi/Novi in sostituzione della Sig.ra De Caroli Odet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Il Presidente, dato atto che sono presenti n. 24 Consiglieri, pone ai voti la suestesa deliberazione per alzata di mano, che viene approvata con il seguente risultato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6330"/>
      </w:tblGrid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SEN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24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STENU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  7 (A.N.-Polo per Modena: Verna, Falzoni, Morandi, Pallot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Indipendenti-Polo per Modena: Sass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Lega Nord per l’Indipendenza della Padania: Barbieri Giorg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ifondazione Comunista: Silvestri)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ANT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7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OTI FAVOREVOLI</w:t>
            </w:r>
          </w:p>
        </w:tc>
        <w:tc>
          <w:tcPr>
            <w:tcW w:w="6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370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0/12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1:00Z</dcterms:created>
  <dc:creator>AMM.NE PROVINCIALE MODENA</dc:creator>
  <dc:description/>
  <dc:language>en-US</dc:language>
  <cp:lastModifiedBy>utente_ads</cp:lastModifiedBy>
  <dcterms:modified xsi:type="dcterms:W3CDTF">2003-11-04T13:21:00Z</dcterms:modified>
  <cp:revision>2</cp:revision>
  <dc:subject/>
  <dc:title>C O N S I G L I O    P R O V I N C I A L E</dc:title>
</cp:coreProperties>
</file>