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4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04</w:t>
      </w:r>
      <w:r>
        <w:rPr/>
        <w:t xml:space="preserve"> :</w:t>
      </w:r>
    </w:p>
    <w:p>
      <w:pPr>
        <w:pStyle w:val="Normal"/>
        <w:rPr/>
      </w:pPr>
      <w:r>
        <w:rPr/>
        <w:t>COMUNE DI CASTELVETRO DI MODENA. VARIANTE GENERALE AL P.R.G. DELIBERAZIONE DEL CONSIGLIO COMUNALE N. 35 DEL 12/06/97 E N. 54 DEL 29/08/97. APPROVAZIONE AI SENSI DELL'ART. 14, COMMA 8 L.R. 47/78 E SUCCESSIVE MODIFICHE.</w:t>
      </w:r>
    </w:p>
    <w:p>
      <w:pPr>
        <w:pStyle w:val="Normal"/>
        <w:rPr/>
      </w:pPr>
      <w:r>
        <w:rPr/>
      </w:r>
      <w:r>
        <w:br w:type="page"/>
      </w:r>
    </w:p>
    <w:p>
      <w:pPr>
        <w:pStyle w:val="Normal"/>
        <w:rPr/>
      </w:pPr>
      <w:r>
        <w:rPr/>
        <w:t>OGGETTO:</w:t>
      </w:r>
    </w:p>
    <w:p>
      <w:pPr>
        <w:pStyle w:val="Normal"/>
        <w:rPr/>
      </w:pPr>
      <w:r>
        <w:rPr/>
        <w:t>COMUNE DI CASTELVETRO DI MODENA. VARIANTE GENERALE AL P.R.G. DELIBERAZIONE DEL CONSIGLIO COMUNALE N. 35 DEL 12/06/97 E N. 54 DEL 29/08/97. APPROVAZIONE AI SENSI DELL'ART. 14, COMMA 8 L.R. 47/78 E SUCCESSIVE MODIFICH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17 Agosto 1942 n. 1150 e s.m.;</w:t>
      </w:r>
    </w:p>
    <w:p>
      <w:pPr>
        <w:pStyle w:val="Normal"/>
        <w:ind w:firstLine="709"/>
        <w:rPr/>
      </w:pPr>
      <w:r>
        <w:rPr/>
        <w:tab/>
        <w:t>visto il D.P.R. 15 Gennaio 1972 n. 8;</w:t>
      </w:r>
    </w:p>
    <w:p>
      <w:pPr>
        <w:pStyle w:val="Normal"/>
        <w:ind w:firstLine="709"/>
        <w:rPr/>
      </w:pPr>
      <w:r>
        <w:rPr/>
        <w:tab/>
        <w:t>vista la Legge Regionale 24 Marzo 1975 n. 18 e s.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a la Legge Regionale 7 Dicembre 1978 n. 47 e s.m.;</w:t>
      </w:r>
    </w:p>
    <w:p>
      <w:pPr>
        <w:pStyle w:val="Normal"/>
        <w:ind w:firstLine="709"/>
        <w:rPr/>
      </w:pPr>
      <w:r>
        <w:rPr/>
        <w:tab/>
        <w:t>vista la Legge Regionale 27 Febbraio 1984 n. 6 e s.m.;</w:t>
      </w:r>
    </w:p>
    <w:p>
      <w:pPr>
        <w:pStyle w:val="Normal"/>
        <w:ind w:firstLine="709"/>
        <w:rPr/>
      </w:pPr>
      <w:r>
        <w:rPr/>
        <w:tab/>
        <w:t>vista la Legge 28 Febbraio 1985 n. 47 e s.m.;</w:t>
      </w:r>
    </w:p>
    <w:p>
      <w:pPr>
        <w:pStyle w:val="Normal"/>
        <w:ind w:firstLine="709"/>
        <w:rPr/>
      </w:pPr>
      <w:r>
        <w:rPr/>
        <w:tab/>
        <w:t>vista la Legge 8 Agosto 1985 n. 431;</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31 Gennaio 1995 n. 6;</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3065 del 28.2.1990 con la quale il Consiglio regionale ha approvato il Piano Territoriale Regionale;</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n. 439 in data 18.04.95 con la quale la Giunta Regionale ha approvato il P.T.I.;</w:t>
      </w:r>
    </w:p>
    <w:p>
      <w:pPr>
        <w:pStyle w:val="Normal"/>
        <w:ind w:firstLine="709"/>
        <w:rPr/>
      </w:pPr>
      <w:r>
        <w:rPr/>
        <w:tab/>
        <w:t>visti inoltre i seguenti piani e programmi dell'Amministrazione Provinciale:</w:t>
      </w:r>
    </w:p>
    <w:p>
      <w:pPr>
        <w:pStyle w:val="Normal"/>
        <w:numPr>
          <w:ilvl w:val="0"/>
          <w:numId w:val="1"/>
        </w:numPr>
        <w:tabs>
          <w:tab w:val="clear" w:pos="709"/>
          <w:tab w:val="left" w:pos="0" w:leader="none"/>
        </w:tabs>
        <w:ind w:left="566" w:hanging="566"/>
        <w:rPr/>
      </w:pPr>
      <w:r>
        <w:rPr/>
        <w:t>“</w:t>
      </w:r>
      <w:r>
        <w:rPr/>
        <w:t>Piano di ristrutturazione Casearia” (deliberazione consiliare n. 232 del 16.11.1994);</w:t>
      </w:r>
    </w:p>
    <w:p>
      <w:pPr>
        <w:pStyle w:val="Normal"/>
        <w:numPr>
          <w:ilvl w:val="0"/>
          <w:numId w:val="1"/>
        </w:numPr>
        <w:tabs>
          <w:tab w:val="clear" w:pos="709"/>
          <w:tab w:val="left" w:pos="0" w:leader="none"/>
        </w:tabs>
        <w:ind w:left="566" w:hanging="566"/>
        <w:rPr/>
      </w:pPr>
      <w:r>
        <w:rPr/>
        <w:t>“</w:t>
      </w:r>
      <w:r>
        <w:rPr/>
        <w:t>Piano Faunistico Provinciale” (deliberazione consiliare n. 111 del 15.6.1994);</w:t>
      </w:r>
    </w:p>
    <w:p>
      <w:pPr>
        <w:pStyle w:val="Normal"/>
        <w:numPr>
          <w:ilvl w:val="0"/>
          <w:numId w:val="1"/>
        </w:numPr>
        <w:tabs>
          <w:tab w:val="clear" w:pos="709"/>
          <w:tab w:val="left" w:pos="0" w:leader="none"/>
        </w:tabs>
        <w:ind w:left="283" w:hanging="283"/>
        <w:rPr/>
      </w:pPr>
      <w:r>
        <w:rPr/>
        <w:t>“</w:t>
      </w:r>
      <w:r>
        <w:rPr/>
        <w:t>Piani di Risanamento Idrico dei Bacini del fiume Panaro e del fiume Secchia” (deliberazione consiliare n. 1/148 del 30.1.1987);</w:t>
      </w:r>
    </w:p>
    <w:p>
      <w:pPr>
        <w:pStyle w:val="Normal"/>
        <w:numPr>
          <w:ilvl w:val="0"/>
          <w:numId w:val="1"/>
        </w:numPr>
        <w:tabs>
          <w:tab w:val="clear" w:pos="709"/>
          <w:tab w:val="left" w:pos="0" w:leader="none"/>
        </w:tabs>
        <w:ind w:left="283" w:hanging="283"/>
        <w:rPr/>
      </w:pPr>
      <w:r>
        <w:rPr/>
        <w:t>"Piano Infraregionale per lo smaltimento dei rifiuti urbani e speciali" approvato con Delibera di Giunta Regionale n. 5633 del 15.11.1994 e successive modifiche ed integrazioni;</w:t>
      </w:r>
    </w:p>
    <w:p>
      <w:pPr>
        <w:pStyle w:val="Normal"/>
        <w:numPr>
          <w:ilvl w:val="0"/>
          <w:numId w:val="1"/>
        </w:numPr>
        <w:tabs>
          <w:tab w:val="clear" w:pos="709"/>
          <w:tab w:val="left" w:pos="0" w:leader="none"/>
        </w:tabs>
        <w:ind w:left="283" w:hanging="283"/>
        <w:rPr/>
      </w:pPr>
      <w:r>
        <w:rPr/>
        <w:t>"Piano Infraregionale delle Attività Estrattive" di cui L.R. 17/91 approvato con Delibera di Giunta Regionale n. 2082 del 6.06.1995 e n. 756 del 23.04.1996;</w:t>
      </w:r>
    </w:p>
    <w:p>
      <w:pPr>
        <w:pStyle w:val="Normal"/>
        <w:numPr>
          <w:ilvl w:val="0"/>
          <w:numId w:val="1"/>
        </w:numPr>
        <w:tabs>
          <w:tab w:val="clear" w:pos="709"/>
          <w:tab w:val="left" w:pos="0" w:leader="none"/>
        </w:tabs>
        <w:ind w:left="283" w:hanging="283"/>
        <w:rPr/>
      </w:pPr>
      <w:r>
        <w:rPr/>
        <w:t>"Piano Territoriale del Parco Regionale dei Sassi di Roccamalatina" approvato con Delibera di Giunta Regionale n. 6456 del 20.12.1994;</w:t>
      </w:r>
    </w:p>
    <w:p>
      <w:pPr>
        <w:pStyle w:val="Normal"/>
        <w:numPr>
          <w:ilvl w:val="0"/>
          <w:numId w:val="1"/>
        </w:numPr>
        <w:tabs>
          <w:tab w:val="clear" w:pos="709"/>
          <w:tab w:val="left" w:pos="0" w:leader="none"/>
        </w:tabs>
        <w:ind w:left="283" w:hanging="283"/>
        <w:rPr/>
      </w:pPr>
      <w:r>
        <w:rPr/>
        <w:t>"Piano Territoriale del parco Regionale dell'Alto Appennino Modenese" approvato con Delibera di Giunta Regionale n. 3337 del 23.12.1996;</w:t>
      </w:r>
    </w:p>
    <w:p>
      <w:pPr>
        <w:pStyle w:val="Normal"/>
        <w:numPr>
          <w:ilvl w:val="0"/>
          <w:numId w:val="1"/>
        </w:numPr>
        <w:tabs>
          <w:tab w:val="clear" w:pos="709"/>
          <w:tab w:val="left" w:pos="0" w:leader="none"/>
        </w:tabs>
        <w:ind w:left="283" w:hanging="283"/>
        <w:rPr/>
      </w:pPr>
      <w:r>
        <w:rPr/>
        <w:t>“</w:t>
      </w:r>
      <w:r>
        <w:rPr/>
        <w:t>Piano Integrato dei Trasporti del Bacino Modenese” (deliberazione consiliare n. 1/18 del 26.3.1985);</w:t>
      </w:r>
    </w:p>
    <w:p>
      <w:pPr>
        <w:pStyle w:val="Normal"/>
        <w:numPr>
          <w:ilvl w:val="0"/>
          <w:numId w:val="1"/>
        </w:numPr>
        <w:tabs>
          <w:tab w:val="clear" w:pos="709"/>
          <w:tab w:val="left" w:pos="0" w:leader="none"/>
        </w:tabs>
        <w:ind w:left="283" w:hanging="283"/>
        <w:rPr/>
      </w:pPr>
      <w:r>
        <w:rPr/>
        <w:t>“</w:t>
      </w:r>
      <w:r>
        <w:rPr/>
        <w:t>Piano Piste Ciclabili Interurbane” (deliberazione consiliare n. 201 del 5.10.1994, esecutiva dal 24.10.1994);</w:t>
      </w:r>
    </w:p>
    <w:p>
      <w:pPr>
        <w:pStyle w:val="Normal"/>
        <w:numPr>
          <w:ilvl w:val="0"/>
          <w:numId w:val="1"/>
        </w:numPr>
        <w:tabs>
          <w:tab w:val="clear" w:pos="709"/>
          <w:tab w:val="left" w:pos="0" w:leader="none"/>
        </w:tabs>
        <w:ind w:left="283" w:hanging="283"/>
        <w:rPr/>
      </w:pPr>
      <w:r>
        <w:rPr/>
        <w:t>“</w:t>
      </w:r>
      <w:r>
        <w:rPr/>
        <w:t>Piano di sviluppo agroalimentare (deliberazione consiliare n. 140 del 13.5.1998, esecutiva dal 29.5.1998);</w:t>
      </w:r>
    </w:p>
    <w:p>
      <w:pPr>
        <w:pStyle w:val="Normal"/>
        <w:rPr/>
      </w:pPr>
      <w:r>
        <w:rPr/>
      </w:r>
    </w:p>
    <w:p>
      <w:pPr>
        <w:pStyle w:val="Normal"/>
        <w:tabs>
          <w:tab w:val="left" w:pos="709" w:leader="none"/>
        </w:tabs>
        <w:rPr/>
      </w:pPr>
      <w:r>
        <w:rPr/>
        <w:tab/>
        <w:t>premesso che:</w:t>
      </w:r>
    </w:p>
    <w:p>
      <w:pPr>
        <w:pStyle w:val="Normal"/>
        <w:rPr/>
      </w:pPr>
      <w:r>
        <w:rPr>
          <w:rFonts w:eastAsia="Symbol" w:cs="Symbol" w:ascii="Symbol" w:hAnsi="Symbol"/>
        </w:rPr>
        <w:t>-</w:t>
      </w:r>
      <w:r>
        <w:rPr/>
        <w:tab/>
        <w:t xml:space="preserve"> il Comune di Castelvetro di Modena è dotato di Piano Regolatore Generale approvato dalla Giunta Regionale con deliberazione n. 1660 del 23/04/1987;</w:t>
      </w:r>
    </w:p>
    <w:p>
      <w:pPr>
        <w:pStyle w:val="Normal"/>
        <w:rPr/>
      </w:pPr>
      <w:r>
        <w:rPr>
          <w:rFonts w:eastAsia="Symbol" w:cs="Symbol" w:ascii="Symbol" w:hAnsi="Symbol"/>
        </w:rPr>
        <w:t>-</w:t>
      </w:r>
      <w:r>
        <w:rPr/>
        <w:t xml:space="preserve"> </w:t>
        <w:tab/>
        <w:t>il medesimo Comune non è dotato per l'attuazione del proprio strumento urbanistico del programma pluriennale di attuazione a norma dell'art. 13 della Legge 10/1977;</w:t>
      </w:r>
    </w:p>
    <w:p>
      <w:pPr>
        <w:pStyle w:val="Normal"/>
        <w:rPr/>
      </w:pPr>
      <w:r>
        <w:rPr>
          <w:rFonts w:eastAsia="Symbol" w:cs="Symbol" w:ascii="Symbol" w:hAnsi="Symbol"/>
        </w:rPr>
        <w:t>-</w:t>
      </w:r>
      <w:r>
        <w:rPr/>
        <w:t xml:space="preserve"> </w:t>
        <w:tab/>
        <w:t>lo stesso non é incluso fra quelli sismici di seconda categoria nei quali è obbligatoria l'osservanza dei disposti di cui alla Legge n. 64/1974;</w:t>
      </w:r>
    </w:p>
    <w:p>
      <w:pPr>
        <w:pStyle w:val="Normal"/>
        <w:rPr/>
      </w:pPr>
      <w:r>
        <w:rPr>
          <w:rFonts w:eastAsia="Symbol" w:cs="Symbol" w:ascii="Symbol" w:hAnsi="Symbol"/>
        </w:rPr>
        <w:t>-</w:t>
      </w:r>
      <w:r>
        <w:rPr/>
        <w:t xml:space="preserve"> </w:t>
        <w:tab/>
        <w:t>il territorio comunale oggetto della presente Variante è sottoposto a vincolo per scopi idrogeologici ai sensi del R.D.L. n. 3267/1923;</w:t>
      </w:r>
    </w:p>
    <w:p>
      <w:pPr>
        <w:pStyle w:val="Normal"/>
        <w:rPr/>
      </w:pPr>
      <w:r>
        <w:rPr>
          <w:rFonts w:eastAsia="Symbol" w:cs="Symbol" w:ascii="Symbol" w:hAnsi="Symbol"/>
        </w:rPr>
        <w:t>-</w:t>
      </w:r>
      <w:r>
        <w:rPr/>
        <w:t xml:space="preserve"> </w:t>
        <w:tab/>
        <w:t>non é soggetto a vincoli di trasferimento o consolidamento degli abitati ai sensi della Legge n. 445/1908;</w:t>
      </w:r>
    </w:p>
    <w:p>
      <w:pPr>
        <w:pStyle w:val="Normal"/>
        <w:rPr/>
      </w:pPr>
      <w:r>
        <w:rPr>
          <w:rFonts w:eastAsia="Symbol" w:cs="Symbol" w:ascii="Symbol" w:hAnsi="Symbol"/>
        </w:rPr>
        <w:t>-</w:t>
      </w:r>
      <w:r>
        <w:rPr/>
        <w:t xml:space="preserve"> non é assoggettato a limitazioni ai sensi della Legge n. 898/1976 sulla regolamentazione delle servitù militari;</w:t>
      </w:r>
    </w:p>
    <w:p>
      <w:pPr>
        <w:pStyle w:val="Normal"/>
        <w:rPr/>
      </w:pPr>
      <w:r>
        <w:rPr>
          <w:rFonts w:eastAsia="Symbol" w:cs="Symbol" w:ascii="Symbol" w:hAnsi="Symbol"/>
        </w:rPr>
        <w:t>-</w:t>
      </w:r>
      <w:r>
        <w:rPr/>
        <w:tab/>
        <w:t xml:space="preserve"> é interessato da vincoli di tutela di beni di interesse artistico o storico ai sensi della Legge n. 1089/1939;</w:t>
      </w:r>
    </w:p>
    <w:p>
      <w:pPr>
        <w:pStyle w:val="Normal"/>
        <w:rPr/>
      </w:pPr>
      <w:r>
        <w:rPr>
          <w:rFonts w:eastAsia="Symbol" w:cs="Symbol" w:ascii="Symbol" w:hAnsi="Symbol"/>
        </w:rPr>
        <w:t>-</w:t>
      </w:r>
      <w:r>
        <w:rPr/>
        <w:tab/>
        <w:t xml:space="preserve"> non é soggetto a vincoli di natura paesaggistica di cui alla Legge n. 1497/1939 sulla protezione delle bellezze naturali;</w:t>
      </w:r>
    </w:p>
    <w:p>
      <w:pPr>
        <w:pStyle w:val="Normal"/>
        <w:rPr/>
      </w:pPr>
      <w:r>
        <w:rPr>
          <w:rFonts w:eastAsia="Symbol" w:cs="Symbol" w:ascii="Symbol" w:hAnsi="Symbol"/>
        </w:rPr>
        <w:t>-</w:t>
      </w:r>
      <w:r>
        <w:rPr/>
        <w:t xml:space="preserve"> </w:t>
        <w:tab/>
        <w:t>non é interessato dai vincoli discendenti dai disposti di cui all'art. 6 della L.R. 2/1977;</w:t>
      </w:r>
    </w:p>
    <w:p>
      <w:pPr>
        <w:pStyle w:val="Normal"/>
        <w:rPr/>
      </w:pPr>
      <w:r>
        <w:rPr>
          <w:rFonts w:eastAsia="Symbol" w:cs="Symbol" w:ascii="Symbol" w:hAnsi="Symbol"/>
        </w:rPr>
        <w:t>-</w:t>
      </w:r>
      <w:r>
        <w:rPr/>
        <w:t xml:space="preserve"> </w:t>
        <w:tab/>
        <w:t>é vincolato per la tutela di zone di particolare interesse ambientale individuate ai sensi dell'art. 1-quinquies della legge 431/1995;</w:t>
      </w:r>
    </w:p>
    <w:p>
      <w:pPr>
        <w:pStyle w:val="Normal"/>
        <w:ind w:firstLine="709"/>
        <w:rPr/>
      </w:pPr>
      <w:r>
        <w:rPr/>
        <w:tab/>
        <w:t>viste le Deliberazioni Consiliari n. 35 in data 12/06/1997 e n. 54 del 29/08/1997, esecutive ai sensi di legge, con le quali l'Amministrazione Comunale di Castelvetro di Modena ha adottato la Variante Generale al vigente Piano Regolatore Comunale;</w:t>
      </w:r>
    </w:p>
    <w:p>
      <w:pPr>
        <w:pStyle w:val="Normal"/>
        <w:ind w:firstLine="709"/>
        <w:rPr/>
      </w:pPr>
      <w:r>
        <w:rPr/>
        <w:tab/>
        <w:t>preso atto che l'Azienda U.S.L., distretto n. 6 di Vignola in data 12/08/1998 prot. n. 806 en. 9448 ha espresso parere in ordine agli aspetti igienico sanitari, ai sensi dell'art. 19, comma 1°, lettera h della L.R. 19/82;</w:t>
      </w:r>
    </w:p>
    <w:p>
      <w:pPr>
        <w:pStyle w:val="Normal"/>
        <w:ind w:firstLine="709"/>
        <w:rPr/>
      </w:pPr>
      <w:r>
        <w:rPr/>
        <w:tab/>
        <w:t>preso atto che il Settore Difesa del Suolo e tutela dell’Ambiente in data 16/04/1997 con nota n. 10621 ha ritenuto non necessario acquisire il parere del Servizio Provinciale Difesa del Suolo ai sensi del R.D.L. n. 3267/23;</w:t>
      </w:r>
    </w:p>
    <w:p>
      <w:pPr>
        <w:pStyle w:val="Normal"/>
        <w:ind w:firstLine="709"/>
        <w:rPr/>
      </w:pPr>
      <w:r>
        <w:rPr/>
        <w:tab/>
        <w:t>visti gli atti tecnici allegati alla Variante adottata;</w:t>
      </w:r>
    </w:p>
    <w:p>
      <w:pPr>
        <w:pStyle w:val="Normal"/>
        <w:ind w:firstLine="709"/>
        <w:rPr/>
      </w:pPr>
      <w:r>
        <w:rPr/>
        <w:tab/>
        <w:t>considerato che gli atti sono stati regolarmente depositati e pubblicati e che sono state presentate n. 97 osservazioni di cui n. 95 nei termini di legge e n. 2 oltre detti termini;</w:t>
      </w:r>
    </w:p>
    <w:p>
      <w:pPr>
        <w:pStyle w:val="Normal"/>
        <w:ind w:firstLine="709"/>
        <w:rPr/>
      </w:pPr>
      <w:r>
        <w:rPr/>
        <w:tab/>
        <w:t>vista la Deliberazione Consiliare n. 61 in data 30/07/1998, esecutiva ai sensi di legge, con la quale l'Amministrazione Comunale di Castelvetro ha controdedotto alle osservazioni presentate accogliendone totalmente n. 23, accogliendone parzialmente n. 18 e respingendone n. 56 come di seguito specificato:</w:t>
      </w:r>
    </w:p>
    <w:p>
      <w:pPr>
        <w:pStyle w:val="Normal"/>
        <w:rPr/>
      </w:pPr>
      <w:r>
        <w:rPr/>
      </w:r>
    </w:p>
    <w:p>
      <w:pPr>
        <w:pStyle w:val="Normal"/>
        <w:rPr>
          <w:b/>
          <w:b/>
          <w:bCs/>
        </w:rPr>
      </w:pPr>
      <w:r>
        <w:rPr>
          <w:b/>
          <w:bCs/>
        </w:rPr>
        <w:t>OSSERVAZIONI TOTALMENTE ACCOLTE:</w:t>
      </w:r>
    </w:p>
    <w:p>
      <w:pPr>
        <w:pStyle w:val="Normal"/>
        <w:rPr>
          <w:b/>
          <w:b/>
          <w:bCs/>
        </w:rPr>
      </w:pPr>
      <w:r>
        <w:rPr>
          <w:b/>
          <w:bCs/>
        </w:rPr>
      </w:r>
    </w:p>
    <w:p>
      <w:pPr>
        <w:pStyle w:val="Normal"/>
        <w:ind w:left="397" w:hanging="397"/>
        <w:rPr/>
      </w:pPr>
      <w:r>
        <w:rPr/>
        <w:t>2)</w:t>
        <w:tab/>
        <w:t>Prandini Loretta - geom. Tebaldi G.</w:t>
      </w:r>
    </w:p>
    <w:p>
      <w:pPr>
        <w:pStyle w:val="Normal"/>
        <w:ind w:left="397" w:hanging="397"/>
        <w:rPr/>
      </w:pPr>
      <w:r>
        <w:rPr/>
        <w:t>7)</w:t>
        <w:tab/>
        <w:t>Paganelli Vilma</w:t>
      </w:r>
    </w:p>
    <w:p>
      <w:pPr>
        <w:pStyle w:val="Normal"/>
        <w:ind w:left="397" w:hanging="397"/>
        <w:rPr/>
      </w:pPr>
      <w:r>
        <w:rPr/>
        <w:t>9)</w:t>
        <w:tab/>
        <w:t>Vandelli Giuseppe</w:t>
      </w:r>
    </w:p>
    <w:p>
      <w:pPr>
        <w:pStyle w:val="Normal"/>
        <w:ind w:left="397" w:hanging="397"/>
        <w:rPr/>
      </w:pPr>
      <w:r>
        <w:rPr/>
        <w:t>10)</w:t>
        <w:tab/>
        <w:t>Botti Graziano</w:t>
      </w:r>
    </w:p>
    <w:p>
      <w:pPr>
        <w:pStyle w:val="Normal"/>
        <w:ind w:left="397" w:hanging="397"/>
        <w:rPr/>
      </w:pPr>
      <w:r>
        <w:rPr/>
        <w:t>11)</w:t>
        <w:tab/>
        <w:t>De Caroli Giorgio</w:t>
      </w:r>
    </w:p>
    <w:p>
      <w:pPr>
        <w:pStyle w:val="Normal"/>
        <w:ind w:left="397" w:hanging="397"/>
        <w:rPr/>
      </w:pPr>
      <w:r>
        <w:rPr/>
        <w:t>12)</w:t>
        <w:tab/>
        <w:t>Credi Irineo - Barracani Iside</w:t>
      </w:r>
    </w:p>
    <w:p>
      <w:pPr>
        <w:pStyle w:val="Normal"/>
        <w:ind w:left="397" w:hanging="397"/>
        <w:rPr/>
      </w:pPr>
      <w:r>
        <w:rPr/>
        <w:t>13)</w:t>
        <w:tab/>
        <w:t>Bergonzini Marzio</w:t>
      </w:r>
    </w:p>
    <w:p>
      <w:pPr>
        <w:pStyle w:val="Normal"/>
        <w:ind w:left="397" w:hanging="397"/>
        <w:rPr/>
      </w:pPr>
      <w:r>
        <w:rPr/>
        <w:t>14)</w:t>
        <w:tab/>
        <w:t>Colli M. Teresa - Colli Dante</w:t>
      </w:r>
    </w:p>
    <w:p>
      <w:pPr>
        <w:pStyle w:val="Normal"/>
        <w:ind w:left="397" w:hanging="397"/>
        <w:rPr/>
      </w:pPr>
      <w:r>
        <w:rPr/>
        <w:t>15)</w:t>
        <w:tab/>
        <w:t>Manzini Raffaella - Manzini M. Rosa</w:t>
      </w:r>
    </w:p>
    <w:p>
      <w:pPr>
        <w:pStyle w:val="Normal"/>
        <w:ind w:left="397" w:hanging="397"/>
        <w:rPr/>
      </w:pPr>
      <w:r>
        <w:rPr/>
        <w:t>23)</w:t>
        <w:tab/>
        <w:t>Zanasi Bruno - Zanasi Carlo</w:t>
      </w:r>
    </w:p>
    <w:p>
      <w:pPr>
        <w:pStyle w:val="Normal"/>
        <w:ind w:left="397" w:hanging="397"/>
        <w:rPr/>
      </w:pPr>
      <w:r>
        <w:rPr/>
        <w:t>24)</w:t>
        <w:tab/>
        <w:t>Ghidoli Paolo</w:t>
      </w:r>
    </w:p>
    <w:p>
      <w:pPr>
        <w:pStyle w:val="Normal"/>
        <w:ind w:left="397" w:hanging="397"/>
        <w:rPr/>
      </w:pPr>
      <w:r>
        <w:rPr/>
        <w:t>30)</w:t>
        <w:tab/>
        <w:t>Caselli Maria</w:t>
      </w:r>
    </w:p>
    <w:p>
      <w:pPr>
        <w:pStyle w:val="Normal"/>
        <w:ind w:left="397" w:hanging="397"/>
        <w:rPr/>
      </w:pPr>
      <w:r>
        <w:rPr/>
        <w:t>43)</w:t>
        <w:tab/>
        <w:t>Pini Bruno</w:t>
      </w:r>
    </w:p>
    <w:p>
      <w:pPr>
        <w:pStyle w:val="Normal"/>
        <w:ind w:left="397" w:hanging="397"/>
        <w:rPr/>
      </w:pPr>
      <w:r>
        <w:rPr/>
        <w:t>52)</w:t>
        <w:tab/>
        <w:t>Franciosi Giordano</w:t>
      </w:r>
    </w:p>
    <w:p>
      <w:pPr>
        <w:pStyle w:val="Normal"/>
        <w:ind w:left="397" w:hanging="397"/>
        <w:rPr/>
      </w:pPr>
      <w:r>
        <w:rPr/>
        <w:t>62)</w:t>
        <w:tab/>
        <w:t>Cremonini Luigi</w:t>
      </w:r>
    </w:p>
    <w:p>
      <w:pPr>
        <w:pStyle w:val="Normal"/>
        <w:ind w:left="397" w:hanging="397"/>
        <w:rPr/>
      </w:pPr>
      <w:r>
        <w:rPr/>
        <w:t>63)</w:t>
        <w:tab/>
        <w:t>Schianchi Mario</w:t>
      </w:r>
    </w:p>
    <w:p>
      <w:pPr>
        <w:pStyle w:val="Normal"/>
        <w:ind w:left="397" w:hanging="397"/>
        <w:rPr/>
      </w:pPr>
      <w:r>
        <w:rPr/>
        <w:t>81)</w:t>
        <w:tab/>
        <w:t>Cavani Romano</w:t>
      </w:r>
    </w:p>
    <w:p>
      <w:pPr>
        <w:pStyle w:val="Normal"/>
        <w:ind w:left="397" w:hanging="397"/>
        <w:rPr/>
      </w:pPr>
      <w:r>
        <w:rPr/>
        <w:t>84)</w:t>
        <w:tab/>
        <w:t>Lori Massimo</w:t>
      </w:r>
    </w:p>
    <w:p>
      <w:pPr>
        <w:pStyle w:val="Normal"/>
        <w:ind w:left="397" w:hanging="397"/>
        <w:rPr/>
      </w:pPr>
      <w:r>
        <w:rPr/>
        <w:t>86)</w:t>
        <w:tab/>
        <w:t>Stornelli Domenico</w:t>
      </w:r>
    </w:p>
    <w:p>
      <w:pPr>
        <w:pStyle w:val="Normal"/>
        <w:ind w:left="397" w:hanging="397"/>
        <w:rPr/>
      </w:pPr>
      <w:r>
        <w:rPr/>
        <w:t>92)</w:t>
        <w:tab/>
        <w:t>Bonetti Pierino</w:t>
      </w:r>
    </w:p>
    <w:p>
      <w:pPr>
        <w:pStyle w:val="Normal"/>
        <w:ind w:left="397" w:hanging="397"/>
        <w:rPr/>
      </w:pPr>
      <w:r>
        <w:rPr/>
        <w:t>93)</w:t>
        <w:tab/>
        <w:t>Botti Pietro</w:t>
      </w:r>
    </w:p>
    <w:p>
      <w:pPr>
        <w:pStyle w:val="Normal"/>
        <w:ind w:left="397" w:hanging="397"/>
        <w:rPr/>
      </w:pPr>
      <w:r>
        <w:rPr/>
      </w:r>
    </w:p>
    <w:p>
      <w:pPr>
        <w:pStyle w:val="Normal"/>
        <w:ind w:left="397" w:hanging="397"/>
        <w:rPr>
          <w:b/>
          <w:b/>
          <w:bCs/>
        </w:rPr>
      </w:pPr>
      <w:r>
        <w:rPr>
          <w:b/>
          <w:bCs/>
        </w:rPr>
        <w:t>OSSERVAZIONI PERVENUTE FUORI TEMINE E ACCOLTE</w:t>
      </w:r>
    </w:p>
    <w:p>
      <w:pPr>
        <w:pStyle w:val="Normal"/>
        <w:ind w:left="397" w:hanging="397"/>
        <w:rPr>
          <w:b/>
          <w:b/>
          <w:bCs/>
        </w:rPr>
      </w:pPr>
      <w:r>
        <w:rPr>
          <w:b/>
          <w:bCs/>
        </w:rPr>
      </w:r>
    </w:p>
    <w:p>
      <w:pPr>
        <w:pStyle w:val="Normal"/>
        <w:ind w:left="397" w:hanging="397"/>
        <w:rPr/>
      </w:pPr>
      <w:r>
        <w:rPr/>
        <w:t>96)</w:t>
        <w:tab/>
        <w:t>Relandini Giuseppe</w:t>
      </w:r>
    </w:p>
    <w:p>
      <w:pPr>
        <w:pStyle w:val="Normal"/>
        <w:ind w:left="397" w:hanging="397"/>
        <w:rPr/>
      </w:pPr>
      <w:r>
        <w:rPr/>
        <w:t>97)</w:t>
        <w:tab/>
        <w:t xml:space="preserve">Roli Elena </w:t>
      </w:r>
    </w:p>
    <w:p>
      <w:pPr>
        <w:pStyle w:val="Normal"/>
        <w:rPr/>
      </w:pPr>
      <w:r>
        <w:rPr/>
      </w:r>
    </w:p>
    <w:p>
      <w:pPr>
        <w:pStyle w:val="Normal"/>
        <w:rPr>
          <w:b/>
          <w:b/>
          <w:bCs/>
        </w:rPr>
      </w:pPr>
      <w:r>
        <w:rPr>
          <w:b/>
          <w:bCs/>
        </w:rPr>
        <w:t>OSSERVAZIONI PARZIALMENTE ACCOLTE:</w:t>
      </w:r>
    </w:p>
    <w:p>
      <w:pPr>
        <w:pStyle w:val="Normal"/>
        <w:rPr>
          <w:b/>
          <w:b/>
          <w:bCs/>
        </w:rPr>
      </w:pPr>
      <w:r>
        <w:rPr>
          <w:b/>
          <w:bCs/>
        </w:rPr>
      </w:r>
    </w:p>
    <w:p>
      <w:pPr>
        <w:pStyle w:val="Normal"/>
        <w:ind w:left="397" w:hanging="397"/>
        <w:rPr/>
      </w:pPr>
      <w:r>
        <w:rPr/>
        <w:t>1)</w:t>
        <w:tab/>
        <w:t>Associazioni Agricole</w:t>
      </w:r>
    </w:p>
    <w:p>
      <w:pPr>
        <w:pStyle w:val="Normal"/>
        <w:ind w:left="397" w:hanging="397"/>
        <w:rPr/>
      </w:pPr>
      <w:r>
        <w:rPr/>
        <w:t>4)</w:t>
        <w:tab/>
        <w:t>Barani Pietro</w:t>
      </w:r>
    </w:p>
    <w:p>
      <w:pPr>
        <w:pStyle w:val="Normal"/>
        <w:ind w:left="397" w:hanging="397"/>
        <w:rPr/>
      </w:pPr>
      <w:r>
        <w:rPr/>
        <w:t>5)</w:t>
        <w:tab/>
        <w:t>Barani Pietro</w:t>
      </w:r>
    </w:p>
    <w:p>
      <w:pPr>
        <w:pStyle w:val="Normal"/>
        <w:ind w:left="397" w:hanging="397"/>
        <w:rPr/>
      </w:pPr>
      <w:r>
        <w:rPr/>
        <w:t>6)</w:t>
        <w:tab/>
        <w:t>Barani Pietro</w:t>
      </w:r>
    </w:p>
    <w:p>
      <w:pPr>
        <w:pStyle w:val="Normal"/>
        <w:ind w:left="397" w:hanging="397"/>
        <w:rPr/>
      </w:pPr>
      <w:r>
        <w:rPr/>
        <w:t>31)</w:t>
        <w:tab/>
        <w:t>Franceschini Fabio</w:t>
      </w:r>
    </w:p>
    <w:p>
      <w:pPr>
        <w:pStyle w:val="Normal"/>
        <w:ind w:left="397" w:hanging="397"/>
        <w:rPr/>
      </w:pPr>
      <w:r>
        <w:rPr/>
        <w:t>39)</w:t>
        <w:tab/>
        <w:t>Merli Francesco e altri</w:t>
      </w:r>
    </w:p>
    <w:p>
      <w:pPr>
        <w:pStyle w:val="Normal"/>
        <w:ind w:left="397" w:hanging="397"/>
        <w:rPr/>
      </w:pPr>
      <w:r>
        <w:rPr/>
        <w:t>51)</w:t>
        <w:tab/>
        <w:t>Giovini Giordano - Cantergiani Artemisio - Plessi Carlo - Simonini Luisa e Serso - Vincenzi Franca</w:t>
      </w:r>
    </w:p>
    <w:p>
      <w:pPr>
        <w:pStyle w:val="Normal"/>
        <w:ind w:left="397" w:hanging="397"/>
        <w:rPr/>
      </w:pPr>
      <w:r>
        <w:rPr/>
        <w:t>57)</w:t>
        <w:tab/>
        <w:t>Simonini Antonio</w:t>
      </w:r>
    </w:p>
    <w:p>
      <w:pPr>
        <w:pStyle w:val="Normal"/>
        <w:ind w:left="397" w:hanging="397"/>
        <w:rPr/>
      </w:pPr>
      <w:r>
        <w:rPr/>
        <w:t>66)</w:t>
        <w:tab/>
        <w:t>C.N.A. di Castelvetro</w:t>
      </w:r>
    </w:p>
    <w:p>
      <w:pPr>
        <w:pStyle w:val="Normal"/>
        <w:ind w:left="397" w:hanging="397"/>
        <w:rPr/>
      </w:pPr>
      <w:r>
        <w:rPr/>
        <w:t>67)</w:t>
        <w:tab/>
        <w:t>Tagliazucchi Gemello</w:t>
      </w:r>
    </w:p>
    <w:p>
      <w:pPr>
        <w:pStyle w:val="Normal"/>
        <w:ind w:left="397" w:hanging="397"/>
        <w:rPr/>
      </w:pPr>
      <w:r>
        <w:rPr/>
        <w:t>69)</w:t>
        <w:tab/>
        <w:t>Montanari Artemisio</w:t>
      </w:r>
    </w:p>
    <w:p>
      <w:pPr>
        <w:pStyle w:val="Normal"/>
        <w:ind w:left="397" w:hanging="397"/>
        <w:rPr/>
      </w:pPr>
      <w:r>
        <w:rPr/>
        <w:t>71)</w:t>
        <w:tab/>
        <w:t>Zironi Francesco</w:t>
      </w:r>
    </w:p>
    <w:p>
      <w:pPr>
        <w:pStyle w:val="Normal"/>
        <w:ind w:left="397" w:hanging="397"/>
        <w:rPr/>
      </w:pPr>
      <w:r>
        <w:rPr/>
        <w:t>77)</w:t>
        <w:tab/>
        <w:t>Panini Tonino</w:t>
      </w:r>
    </w:p>
    <w:p>
      <w:pPr>
        <w:pStyle w:val="Normal"/>
        <w:ind w:left="397" w:hanging="397"/>
        <w:rPr/>
      </w:pPr>
      <w:r>
        <w:rPr/>
        <w:t>82)</w:t>
        <w:tab/>
        <w:t>Lori Massimo</w:t>
      </w:r>
    </w:p>
    <w:p>
      <w:pPr>
        <w:pStyle w:val="Normal"/>
        <w:ind w:left="397" w:hanging="397"/>
        <w:rPr/>
      </w:pPr>
      <w:r>
        <w:rPr/>
        <w:t>83)</w:t>
        <w:tab/>
        <w:t>Barbieri Rita</w:t>
      </w:r>
    </w:p>
    <w:p>
      <w:pPr>
        <w:pStyle w:val="Normal"/>
        <w:ind w:left="397" w:hanging="397"/>
        <w:rPr/>
      </w:pPr>
      <w:r>
        <w:rPr/>
        <w:t>85)</w:t>
        <w:tab/>
        <w:t>Stornelli Luigi</w:t>
      </w:r>
    </w:p>
    <w:p>
      <w:pPr>
        <w:pStyle w:val="Normal"/>
        <w:ind w:left="397" w:hanging="397"/>
        <w:rPr/>
      </w:pPr>
      <w:r>
        <w:rPr/>
        <w:t>94)</w:t>
        <w:tab/>
        <w:t>Monticelli Anna Maria</w:t>
      </w:r>
    </w:p>
    <w:p>
      <w:pPr>
        <w:pStyle w:val="Normal"/>
        <w:ind w:left="397" w:hanging="397"/>
        <w:rPr/>
      </w:pPr>
      <w:r>
        <w:rPr/>
        <w:t>95)</w:t>
        <w:tab/>
        <w:t>Geom. Gino Cuoghi</w:t>
      </w:r>
    </w:p>
    <w:p>
      <w:pPr>
        <w:pStyle w:val="Normal"/>
        <w:rPr/>
      </w:pPr>
      <w:r>
        <w:rPr/>
      </w:r>
    </w:p>
    <w:p>
      <w:pPr>
        <w:pStyle w:val="Normal"/>
        <w:rPr>
          <w:b/>
          <w:b/>
          <w:bCs/>
        </w:rPr>
      </w:pPr>
      <w:r>
        <w:rPr>
          <w:b/>
          <w:bCs/>
        </w:rPr>
        <w:t>OSSERVAZIONI RESPINTE:</w:t>
      </w:r>
    </w:p>
    <w:p>
      <w:pPr>
        <w:pStyle w:val="Normal"/>
        <w:rPr>
          <w:b/>
          <w:b/>
          <w:bCs/>
        </w:rPr>
      </w:pPr>
      <w:r>
        <w:rPr>
          <w:b/>
          <w:bCs/>
        </w:rPr>
      </w:r>
    </w:p>
    <w:p>
      <w:pPr>
        <w:pStyle w:val="Normal"/>
        <w:ind w:left="397" w:hanging="397"/>
        <w:rPr/>
      </w:pPr>
      <w:r>
        <w:rPr/>
        <w:t>3)</w:t>
        <w:tab/>
        <w:t>Barani Pietro</w:t>
      </w:r>
    </w:p>
    <w:p>
      <w:pPr>
        <w:pStyle w:val="Normal"/>
        <w:ind w:left="397" w:hanging="397"/>
        <w:rPr/>
      </w:pPr>
      <w:r>
        <w:rPr/>
        <w:t>8)</w:t>
        <w:tab/>
        <w:t>Rag. Sirotti Fermo</w:t>
      </w:r>
    </w:p>
    <w:p>
      <w:pPr>
        <w:pStyle w:val="Normal"/>
        <w:ind w:left="397" w:hanging="397"/>
        <w:rPr/>
      </w:pPr>
      <w:r>
        <w:rPr/>
        <w:t>16)</w:t>
        <w:tab/>
        <w:t>Bellucci Rita - Barani Gianni e altri</w:t>
      </w:r>
    </w:p>
    <w:p>
      <w:pPr>
        <w:pStyle w:val="Normal"/>
        <w:ind w:left="397" w:hanging="397"/>
        <w:rPr/>
      </w:pPr>
      <w:r>
        <w:rPr/>
        <w:t>17)</w:t>
        <w:tab/>
        <w:t>Venturelli Medardo - Venturelli Enzo</w:t>
      </w:r>
    </w:p>
    <w:p>
      <w:pPr>
        <w:pStyle w:val="Normal"/>
        <w:ind w:left="397" w:hanging="397"/>
        <w:rPr/>
      </w:pPr>
      <w:r>
        <w:rPr/>
        <w:t>18)</w:t>
        <w:tab/>
        <w:t>Porta Laura</w:t>
      </w:r>
    </w:p>
    <w:p>
      <w:pPr>
        <w:pStyle w:val="Normal"/>
        <w:ind w:left="397" w:hanging="397"/>
        <w:rPr/>
      </w:pPr>
      <w:r>
        <w:rPr/>
        <w:t>19)</w:t>
        <w:tab/>
        <w:t>Reggianini Giulio</w:t>
      </w:r>
    </w:p>
    <w:p>
      <w:pPr>
        <w:pStyle w:val="Normal"/>
        <w:ind w:left="397" w:hanging="397"/>
        <w:rPr/>
      </w:pPr>
      <w:r>
        <w:rPr/>
        <w:t>20)</w:t>
        <w:tab/>
        <w:t>Tagliazucchi Rina - Bortolani Ivano e Marco</w:t>
      </w:r>
    </w:p>
    <w:p>
      <w:pPr>
        <w:pStyle w:val="Normal"/>
        <w:ind w:left="397" w:hanging="397"/>
        <w:rPr/>
      </w:pPr>
      <w:r>
        <w:rPr/>
        <w:t>21)</w:t>
        <w:tab/>
        <w:t>Menabue Giancarlo</w:t>
      </w:r>
    </w:p>
    <w:p>
      <w:pPr>
        <w:pStyle w:val="Normal"/>
        <w:ind w:left="397" w:hanging="397"/>
        <w:rPr/>
      </w:pPr>
      <w:r>
        <w:rPr/>
        <w:t>22)</w:t>
        <w:tab/>
        <w:t>Bonomi Carlo</w:t>
      </w:r>
    </w:p>
    <w:p>
      <w:pPr>
        <w:pStyle w:val="Normal"/>
        <w:ind w:left="397" w:hanging="397"/>
        <w:rPr/>
      </w:pPr>
      <w:r>
        <w:rPr/>
        <w:t>25)</w:t>
        <w:tab/>
        <w:t>Vandini Cenzina</w:t>
      </w:r>
    </w:p>
    <w:p>
      <w:pPr>
        <w:pStyle w:val="Normal"/>
        <w:ind w:left="397" w:hanging="397"/>
        <w:rPr/>
      </w:pPr>
      <w:r>
        <w:rPr/>
        <w:t>26)</w:t>
        <w:tab/>
        <w:t>Zanichelli Ivan</w:t>
      </w:r>
    </w:p>
    <w:p>
      <w:pPr>
        <w:pStyle w:val="Normal"/>
        <w:ind w:left="397" w:hanging="397"/>
        <w:rPr/>
      </w:pPr>
      <w:r>
        <w:rPr/>
        <w:t>27)</w:t>
        <w:tab/>
        <w:t>Gibellini Romano - Melli Franco</w:t>
      </w:r>
    </w:p>
    <w:p>
      <w:pPr>
        <w:pStyle w:val="Normal"/>
        <w:ind w:left="397" w:hanging="397"/>
        <w:rPr/>
      </w:pPr>
      <w:r>
        <w:rPr/>
        <w:t>28)</w:t>
        <w:tab/>
        <w:t>Gibellini Romano</w:t>
      </w:r>
    </w:p>
    <w:p>
      <w:pPr>
        <w:pStyle w:val="Normal"/>
        <w:ind w:left="397" w:hanging="397"/>
        <w:rPr/>
      </w:pPr>
      <w:r>
        <w:rPr/>
        <w:t>29)</w:t>
        <w:tab/>
        <w:t>Zobbi Pier Paolo</w:t>
      </w:r>
    </w:p>
    <w:p>
      <w:pPr>
        <w:pStyle w:val="Normal"/>
        <w:ind w:left="397" w:hanging="397"/>
        <w:rPr/>
      </w:pPr>
      <w:r>
        <w:rPr/>
        <w:t>32)</w:t>
        <w:tab/>
        <w:t>Riccovolti Maria</w:t>
      </w:r>
    </w:p>
    <w:p>
      <w:pPr>
        <w:pStyle w:val="Normal"/>
        <w:ind w:left="397" w:hanging="397"/>
        <w:rPr/>
      </w:pPr>
      <w:r>
        <w:rPr/>
        <w:t>33)</w:t>
        <w:tab/>
        <w:t>Riccovolti Maria</w:t>
      </w:r>
    </w:p>
    <w:p>
      <w:pPr>
        <w:pStyle w:val="Normal"/>
        <w:ind w:left="397" w:hanging="397"/>
        <w:rPr/>
      </w:pPr>
      <w:r>
        <w:rPr/>
        <w:t>34)</w:t>
        <w:tab/>
        <w:t>Volponi Cesare</w:t>
      </w:r>
    </w:p>
    <w:p>
      <w:pPr>
        <w:pStyle w:val="Normal"/>
        <w:ind w:left="397" w:hanging="397"/>
        <w:rPr/>
      </w:pPr>
      <w:r>
        <w:rPr/>
        <w:t>35)</w:t>
        <w:tab/>
        <w:t>Orsini Carlo</w:t>
      </w:r>
    </w:p>
    <w:p>
      <w:pPr>
        <w:pStyle w:val="Normal"/>
        <w:ind w:left="397" w:hanging="397"/>
        <w:rPr/>
      </w:pPr>
      <w:r>
        <w:rPr/>
        <w:t>36)</w:t>
        <w:tab/>
        <w:t>Orsini Carlo - Roncaglia Valter - Famà Antonio</w:t>
      </w:r>
    </w:p>
    <w:p>
      <w:pPr>
        <w:pStyle w:val="Normal"/>
        <w:ind w:left="397" w:hanging="397"/>
        <w:rPr/>
      </w:pPr>
      <w:r>
        <w:rPr/>
        <w:t>37)</w:t>
        <w:tab/>
        <w:t>Leonelli Loredana</w:t>
      </w:r>
    </w:p>
    <w:p>
      <w:pPr>
        <w:pStyle w:val="Normal"/>
        <w:ind w:left="397" w:hanging="397"/>
        <w:rPr/>
      </w:pPr>
      <w:r>
        <w:rPr/>
        <w:t>38)</w:t>
        <w:tab/>
        <w:t>Baldini Visma - Decaroli Adriano - Leonelli Giordano</w:t>
      </w:r>
    </w:p>
    <w:p>
      <w:pPr>
        <w:pStyle w:val="Normal"/>
        <w:ind w:left="397" w:hanging="397"/>
        <w:rPr/>
      </w:pPr>
      <w:r>
        <w:rPr/>
        <w:t>40)</w:t>
        <w:tab/>
        <w:t>Ditta Consulent</w:t>
      </w:r>
    </w:p>
    <w:p>
      <w:pPr>
        <w:pStyle w:val="Normal"/>
        <w:ind w:left="397" w:hanging="397"/>
        <w:rPr/>
      </w:pPr>
      <w:r>
        <w:rPr/>
        <w:t>41)</w:t>
        <w:tab/>
        <w:t>Grampassi Massimo</w:t>
      </w:r>
    </w:p>
    <w:p>
      <w:pPr>
        <w:pStyle w:val="Normal"/>
        <w:ind w:left="397" w:hanging="397"/>
        <w:rPr/>
      </w:pPr>
      <w:r>
        <w:rPr/>
        <w:t>42)</w:t>
        <w:tab/>
        <w:t>Castelvetro Ceram - Ascot Ceramiche - Daytona Ceramiche - Etrusca Ceramiche</w:t>
      </w:r>
    </w:p>
    <w:p>
      <w:pPr>
        <w:pStyle w:val="Normal"/>
        <w:ind w:left="397" w:hanging="397"/>
        <w:rPr/>
      </w:pPr>
      <w:r>
        <w:rPr/>
        <w:t>44)</w:t>
        <w:tab/>
        <w:t>Zanelli Giulio</w:t>
      </w:r>
    </w:p>
    <w:p>
      <w:pPr>
        <w:pStyle w:val="Normal"/>
        <w:ind w:left="397" w:hanging="397"/>
        <w:rPr/>
      </w:pPr>
      <w:r>
        <w:rPr/>
        <w:t>45)</w:t>
        <w:tab/>
        <w:t>Fiandri Lanfranco</w:t>
      </w:r>
    </w:p>
    <w:p>
      <w:pPr>
        <w:pStyle w:val="Normal"/>
        <w:ind w:left="397" w:hanging="397"/>
        <w:rPr/>
      </w:pPr>
      <w:r>
        <w:rPr/>
        <w:t>46)</w:t>
        <w:tab/>
        <w:t>Cappi Renzo</w:t>
      </w:r>
    </w:p>
    <w:p>
      <w:pPr>
        <w:pStyle w:val="Normal"/>
        <w:ind w:left="397" w:hanging="397"/>
        <w:rPr/>
      </w:pPr>
      <w:r>
        <w:rPr/>
        <w:t>47)</w:t>
        <w:tab/>
        <w:t>Cremonini Luigi</w:t>
      </w:r>
    </w:p>
    <w:p>
      <w:pPr>
        <w:pStyle w:val="Normal"/>
        <w:ind w:left="397" w:hanging="397"/>
        <w:rPr/>
      </w:pPr>
      <w:r>
        <w:rPr/>
        <w:t>48)</w:t>
        <w:tab/>
        <w:t>Cremonini Luigi</w:t>
      </w:r>
    </w:p>
    <w:p>
      <w:pPr>
        <w:pStyle w:val="Normal"/>
        <w:ind w:left="397" w:hanging="397"/>
        <w:rPr/>
      </w:pPr>
      <w:r>
        <w:rPr/>
        <w:t>49)</w:t>
        <w:tab/>
        <w:t>Veronica Donato</w:t>
      </w:r>
    </w:p>
    <w:p>
      <w:pPr>
        <w:pStyle w:val="Normal"/>
        <w:ind w:left="397" w:hanging="397"/>
        <w:rPr/>
      </w:pPr>
      <w:r>
        <w:rPr/>
        <w:t>50)</w:t>
        <w:tab/>
        <w:t>Assopiastrelle</w:t>
      </w:r>
    </w:p>
    <w:p>
      <w:pPr>
        <w:pStyle w:val="Normal"/>
        <w:ind w:left="397" w:hanging="397"/>
        <w:rPr/>
      </w:pPr>
      <w:r>
        <w:rPr/>
        <w:t>53)</w:t>
        <w:tab/>
        <w:t>Scurani Franco</w:t>
      </w:r>
    </w:p>
    <w:p>
      <w:pPr>
        <w:pStyle w:val="Normal"/>
        <w:ind w:left="397" w:hanging="397"/>
        <w:rPr/>
      </w:pPr>
      <w:r>
        <w:rPr/>
        <w:t>54)</w:t>
        <w:tab/>
        <w:t>Fincampagnola s.r.l.</w:t>
      </w:r>
    </w:p>
    <w:p>
      <w:pPr>
        <w:pStyle w:val="Normal"/>
        <w:ind w:left="397" w:hanging="397"/>
        <w:rPr/>
      </w:pPr>
      <w:r>
        <w:rPr/>
        <w:t>55)</w:t>
        <w:tab/>
        <w:t>Franchini Roberto</w:t>
      </w:r>
    </w:p>
    <w:p>
      <w:pPr>
        <w:pStyle w:val="Normal"/>
        <w:ind w:left="397" w:hanging="397"/>
        <w:rPr/>
      </w:pPr>
      <w:r>
        <w:rPr/>
        <w:t>56)</w:t>
        <w:tab/>
        <w:t>Franchini Roberto</w:t>
      </w:r>
    </w:p>
    <w:p>
      <w:pPr>
        <w:pStyle w:val="Normal"/>
        <w:ind w:left="397" w:hanging="397"/>
        <w:rPr/>
      </w:pPr>
      <w:r>
        <w:rPr/>
        <w:t>58)</w:t>
        <w:tab/>
        <w:t>Bartolacelli Aldo</w:t>
      </w:r>
    </w:p>
    <w:p>
      <w:pPr>
        <w:pStyle w:val="Normal"/>
        <w:ind w:left="397" w:hanging="397"/>
        <w:rPr/>
      </w:pPr>
      <w:r>
        <w:rPr/>
        <w:t>59)</w:t>
        <w:tab/>
        <w:t>Bosi Aldo</w:t>
      </w:r>
    </w:p>
    <w:p>
      <w:pPr>
        <w:pStyle w:val="Normal"/>
        <w:ind w:left="397" w:hanging="397"/>
        <w:rPr/>
      </w:pPr>
      <w:r>
        <w:rPr/>
        <w:t>60)</w:t>
        <w:tab/>
        <w:t>Rosignoli Pier Antonio</w:t>
      </w:r>
    </w:p>
    <w:p>
      <w:pPr>
        <w:pStyle w:val="Normal"/>
        <w:ind w:left="397" w:hanging="397"/>
        <w:rPr/>
      </w:pPr>
      <w:r>
        <w:rPr/>
        <w:t>61)</w:t>
        <w:tab/>
        <w:t>Bergonzini Pier Paolo</w:t>
      </w:r>
    </w:p>
    <w:p>
      <w:pPr>
        <w:pStyle w:val="Normal"/>
        <w:ind w:left="397" w:hanging="397"/>
        <w:rPr/>
      </w:pPr>
      <w:r>
        <w:rPr/>
        <w:t>64)</w:t>
        <w:tab/>
        <w:t>Montorsi Adriano</w:t>
      </w:r>
    </w:p>
    <w:p>
      <w:pPr>
        <w:pStyle w:val="Normal"/>
        <w:ind w:left="397" w:hanging="397"/>
        <w:rPr/>
      </w:pPr>
      <w:r>
        <w:rPr/>
        <w:t>65)</w:t>
        <w:tab/>
        <w:t>Davoli Paolo</w:t>
      </w:r>
    </w:p>
    <w:p>
      <w:pPr>
        <w:pStyle w:val="Normal"/>
        <w:ind w:left="397" w:hanging="397"/>
        <w:rPr/>
      </w:pPr>
      <w:r>
        <w:rPr/>
        <w:t>68)</w:t>
        <w:tab/>
        <w:t>Simonini Giuseppe</w:t>
      </w:r>
    </w:p>
    <w:p>
      <w:pPr>
        <w:pStyle w:val="Normal"/>
        <w:ind w:left="397" w:hanging="397"/>
        <w:rPr/>
      </w:pPr>
      <w:r>
        <w:rPr/>
        <w:t>70)</w:t>
        <w:tab/>
        <w:t>Decaroli Antonino</w:t>
      </w:r>
    </w:p>
    <w:p>
      <w:pPr>
        <w:pStyle w:val="Normal"/>
        <w:ind w:left="397" w:hanging="397"/>
        <w:rPr/>
      </w:pPr>
      <w:r>
        <w:rPr/>
        <w:t>72)</w:t>
        <w:tab/>
        <w:t>Manzini Guido</w:t>
      </w:r>
    </w:p>
    <w:p>
      <w:pPr>
        <w:pStyle w:val="Normal"/>
        <w:ind w:left="397" w:hanging="397"/>
        <w:rPr/>
      </w:pPr>
      <w:r>
        <w:rPr/>
        <w:t>73)</w:t>
        <w:tab/>
        <w:t>Righi Riva Carlo</w:t>
      </w:r>
    </w:p>
    <w:p>
      <w:pPr>
        <w:pStyle w:val="Normal"/>
        <w:ind w:left="397" w:hanging="397"/>
        <w:rPr/>
      </w:pPr>
      <w:r>
        <w:rPr/>
        <w:t>74)</w:t>
        <w:tab/>
        <w:t>Fiorentini Gian Luigi</w:t>
      </w:r>
    </w:p>
    <w:p>
      <w:pPr>
        <w:pStyle w:val="Normal"/>
        <w:ind w:left="397" w:hanging="397"/>
        <w:rPr/>
      </w:pPr>
      <w:r>
        <w:rPr/>
        <w:t>75)</w:t>
        <w:tab/>
        <w:t>Boldrini Valentin Romano</w:t>
      </w:r>
    </w:p>
    <w:p>
      <w:pPr>
        <w:pStyle w:val="Normal"/>
        <w:ind w:left="397" w:hanging="397"/>
        <w:rPr/>
      </w:pPr>
      <w:r>
        <w:rPr/>
        <w:t>76)</w:t>
        <w:tab/>
        <w:t>Panini Enzo</w:t>
      </w:r>
    </w:p>
    <w:p>
      <w:pPr>
        <w:pStyle w:val="Normal"/>
        <w:ind w:left="397" w:hanging="397"/>
        <w:rPr/>
      </w:pPr>
      <w:r>
        <w:rPr/>
        <w:t>78)</w:t>
        <w:tab/>
        <w:t>Malmusi Pia - Pradelli Maria e Gina</w:t>
      </w:r>
    </w:p>
    <w:p>
      <w:pPr>
        <w:pStyle w:val="Normal"/>
        <w:ind w:left="397" w:hanging="397"/>
        <w:rPr/>
      </w:pPr>
      <w:r>
        <w:rPr/>
        <w:t>79)</w:t>
        <w:tab/>
        <w:t>Oggiano Anna</w:t>
      </w:r>
    </w:p>
    <w:p>
      <w:pPr>
        <w:pStyle w:val="Normal"/>
        <w:ind w:left="397" w:hanging="397"/>
        <w:rPr/>
      </w:pPr>
      <w:r>
        <w:rPr/>
        <w:t>80)</w:t>
        <w:tab/>
        <w:t>Alberti Giovanni Battista</w:t>
      </w:r>
    </w:p>
    <w:p>
      <w:pPr>
        <w:pStyle w:val="Normal"/>
        <w:ind w:left="397" w:hanging="397"/>
        <w:rPr/>
      </w:pPr>
      <w:r>
        <w:rPr/>
        <w:t>87)</w:t>
        <w:tab/>
        <w:t>Cavallini Mirka</w:t>
      </w:r>
    </w:p>
    <w:p>
      <w:pPr>
        <w:pStyle w:val="Normal"/>
        <w:ind w:left="397" w:hanging="397"/>
        <w:rPr/>
      </w:pPr>
      <w:r>
        <w:rPr/>
        <w:t>88)</w:t>
        <w:tab/>
        <w:t>Fiorani Alessandro</w:t>
      </w:r>
    </w:p>
    <w:p>
      <w:pPr>
        <w:pStyle w:val="Normal"/>
        <w:ind w:left="397" w:hanging="397"/>
        <w:rPr/>
      </w:pPr>
      <w:r>
        <w:rPr/>
        <w:t>89)</w:t>
        <w:tab/>
        <w:t>Fiorini Luciano</w:t>
      </w:r>
    </w:p>
    <w:p>
      <w:pPr>
        <w:pStyle w:val="Normal"/>
        <w:ind w:left="397" w:hanging="397"/>
        <w:rPr/>
      </w:pPr>
      <w:r>
        <w:rPr/>
        <w:t>90)</w:t>
        <w:tab/>
        <w:t>Saudati Luigi</w:t>
      </w:r>
    </w:p>
    <w:p>
      <w:pPr>
        <w:pStyle w:val="Normal"/>
        <w:ind w:left="397" w:hanging="397"/>
        <w:rPr/>
      </w:pPr>
      <w:r>
        <w:rPr/>
        <w:t>91)</w:t>
        <w:tab/>
        <w:t>Cavani Dante - Seghedoni Orianna</w:t>
      </w:r>
    </w:p>
    <w:p>
      <w:pPr>
        <w:pStyle w:val="Normal"/>
        <w:rPr/>
      </w:pPr>
      <w:r>
        <w:rPr/>
      </w:r>
    </w:p>
    <w:p>
      <w:pPr>
        <w:pStyle w:val="TESTO"/>
        <w:ind w:left="1" w:right="1" w:firstLine="70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sto l'atto n. 89 del 17 febbraio 1998   con il quale la Giunta Provinciale ha fatto proprio il parere n. 2 formulato dal Comitato Consultivo Provinciale nella seduta del 16.02.1998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jc w:val="center"/>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w:t>
      </w:r>
      <w:r>
        <w:rPr>
          <w:rFonts w:eastAsia="Times New Roman" w:cs="Times New Roman" w:ascii="Times New Roman" w:hAnsi="Times New Roman"/>
          <w:b w:val="false"/>
          <w:bCs w:val="false"/>
          <w:i/>
          <w:iCs/>
          <w:sz w:val="24"/>
          <w:szCs w:val="24"/>
        </w:rPr>
        <w:t>Constatato</w:t>
      </w:r>
    </w:p>
    <w:p>
      <w:pPr>
        <w:pStyle w:val="SOTTOTITOLI"/>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Normal"/>
        <w:ind w:left="567" w:hanging="567"/>
        <w:rPr>
          <w:i/>
          <w:i/>
          <w:iCs/>
        </w:rPr>
      </w:pPr>
      <w:r>
        <w:rPr>
          <w:i/>
          <w:iCs/>
        </w:rPr>
        <w:t>(A)</w:t>
        <w:tab/>
        <w:t xml:space="preserve">Ai sensi dell'art.9 della Legge 17.8.1942 n. 1150 e s.m. e dall'art.14 della LR 7.12.1978 n. 47 e s.m., s'invita l'A.C. a regolarizzare il procedimento amministrativo (difetto di pubblicazione) per tutti gli elaborati costituenti la presente Variante Generale al PRG, provvedendo a completare l'iter procedurale ai sensi di legge, in quanto, ai sensi del 3° e 4° comma dell'art.13 della LR 47/78 e s.m., in sede di PRG o di sua Variante Generale tutto il territorio comunale deve essere sottoposto a disciplina urbanistica. </w:t>
      </w:r>
    </w:p>
    <w:p>
      <w:pPr>
        <w:pStyle w:val="Normal"/>
        <w:ind w:left="567" w:hanging="567"/>
        <w:rPr>
          <w:i/>
          <w:i/>
          <w:iCs/>
        </w:rPr>
      </w:pPr>
      <w:r>
        <w:rPr>
          <w:i/>
          <w:iCs/>
        </w:rPr>
        <w:tab/>
        <w:t>Diversamente la Variante adottata con deliberazioni di C.C. n. 35 del 12 giugno 1997 e n. 54 del 29 agosto 1997, non potrà che essere intesa come Variante specifica allo strumento urbanistico generale vigente.</w:t>
      </w:r>
    </w:p>
    <w:p>
      <w:pPr>
        <w:pStyle w:val="Normal"/>
        <w:ind w:left="567" w:hanging="567"/>
        <w:rPr>
          <w:i/>
          <w:i/>
          <w:iCs/>
        </w:rPr>
      </w:pPr>
      <w:r>
        <w:rPr>
          <w:i/>
          <w:iCs/>
        </w:rPr>
      </w:r>
    </w:p>
    <w:p>
      <w:pPr>
        <w:pStyle w:val="Normal"/>
        <w:ind w:left="567" w:hanging="567"/>
        <w:rPr>
          <w:i/>
          <w:i/>
          <w:iCs/>
        </w:rPr>
      </w:pPr>
      <w:r>
        <w:rPr>
          <w:i/>
          <w:iCs/>
        </w:rPr>
        <w:t>(B)</w:t>
        <w:tab/>
        <w:t>Pur condividendo l'evidente scelta di "essenzialità" delle N.t.A. proposte, appare necessario l'aggiornamento, il completamento ed a volte opportuna, l'esplicitazione dei cardini legislativi nazionali e regionali che disciplinano le trasformazioni d'uso urbanistiche ed edilizie del territorio,  in relazione agli obiettivi di sviluppo e salvaguardia dettati dal Piano. Pertanto l'A.C. è invitata ad integrare e coordinare le N.t.A. per quanto di seguito argomentato e richiest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ind w:left="567" w:right="0" w:hanging="56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1</w:t>
        <w:tab/>
        <w:t>CAPO I - Disposizioni generali</w:t>
      </w:r>
    </w:p>
    <w:p>
      <w:pPr>
        <w:pStyle w:val="RIENTRO15"/>
        <w:ind w:left="567"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iguardo alla edificabilità delle aree in conformità alle disposizioni vigenti, si consideri che, nel rispetto delle specifiche norme di zona e di quanto stabilito al CAPO VI delle N.t.A., sono considerate edificabili le aree che presentano i requisiti di cui all’art. 31, comma 5° della Legge 1150/42 e nel quadro degli interventi di cui all’art.13 della Legge 10/1977 e s.m.</w:t>
      </w:r>
    </w:p>
    <w:p>
      <w:pPr>
        <w:pStyle w:val="RIENTRO15"/>
        <w:ind w:left="567"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a preventiva o contestuale risoluzione delle problematiche relative collettamento e trattamento degli scarichi idrici e relative alla disponibilità della risorsa idrica, appare condizione vincolante per l’avvio dei processi autorizzativi urbanistico/edilizi.</w:t>
      </w:r>
    </w:p>
    <w:p>
      <w:pPr>
        <w:pStyle w:val="RIENTRO15"/>
        <w:ind w:left="567"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oltre le aree ed i lotti di nuova edificazione, previsti dal PRG, sono stati valutati ai fini della edificabilità rispetto alle caratteristiche geotecniche: gli interventi su tali aree e lotti sono subordinati quindi al rispetto di quanto indicato nella Relazione Geologica, che deve costituire parte integrante della presente V. Generale.</w:t>
      </w:r>
    </w:p>
    <w:p>
      <w:pPr>
        <w:pStyle w:val="TESTO"/>
        <w:ind w:left="567" w:right="0" w:hanging="56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ind w:left="567" w:right="0" w:hanging="56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2</w:t>
        <w:tab/>
        <w:t>CAPO II - Attuazione del PRG</w:t>
      </w:r>
    </w:p>
    <w:p>
      <w:pPr>
        <w:pStyle w:val="RIENTRO103"/>
        <w:ind w:left="567" w:right="0" w:hanging="56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Per chiarezza e trasparenza pare opportuno specificare gli elaborati tecnici costituenti la V.Generale al PRG.</w:t>
      </w:r>
    </w:p>
    <w:p>
      <w:pPr>
        <w:pStyle w:val="RIENTRO103"/>
        <w:ind w:left="567" w:right="0" w:hanging="56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Pare utile chiarire se l'attuazione del PRG viene programmata tramite i Programmi Pluriennali di Attuazione (PPA) di cui all'art. 13 della Legge n. 10/77 e s. m., alla L.R. 2/78 e s.m. e alla Legge n. 94/82 e s.m. (Circolare Regionale esplicativa n. 11533 del 04-08-82) rammentando che il PPA programma e coordina gli interventi pubblici e privati da attuarsi nel territorio comunale in rapporto alle previsioni di spesa pubblica ed in coerenza con le indicazioni degli strumenti di programmazione regionali e infraregional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5"/>
        <w:ind w:left="851" w:right="1"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Si reputa necessario completare-integrare l'elenco degli strumenti attuativi riportati al CAPO II, art. 2 delle N.t.A. in relazione a disposti legislativi più recenti quale, ad esempio, la fondamentale discilpina della LR 46/88 come modificata dalla LR 6/96.</w:t>
      </w:r>
    </w:p>
    <w:p>
      <w:pPr>
        <w:pStyle w:val="RIENTRO105"/>
        <w:ind w:left="851" w:right="1"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particolare si rammenta che tra gli strumenti attuativi è contemplata anche l' Autorizzazione". In proposito si deve avere riguardo all'ambito applicativo dell'Autorizzazione in relazione alle categorie degli interventi edilizi ed alla definizione di Carico Urbanistico richiamato nelle successive riserve al CAPO III delle N.t.A.</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particolare sono soggetti ad autorizzazione, gli interventi di manutenzione straordinaria e quelli di recupero (essenzialmente) abitativo da effettuarsi, tramite interventi di restauro e risanamento conservativo di tipo A e B, sugli edifici assoggettati a tali modalità di intervento dal PRG.</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ono altresì soggette ad autorizzazione del Sindaco, purchè conformi alle prescrizioni ed agli indirizzi del PRG e non sottoposte a vincoli previsti dalle Leggi n. 1089/39 e n. 1497/39  (Circolare Regionale esplicativa n. 11533 del 04-08-82):</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ono inoltre soggette ad autorizzazione le modifiche alle destinazioni d' uso nell'ambito delle categorie specificate all' art.2 della L.R. n. 46/88 e s.m., metre sono considerate variazioni della destinazione d'uso, ai fini delle normativa urbanistica, i mutamenti comportanti il passaggio dall'uno all'altro dei raggruppamenti di categoria e da una destinazione d'uso all'altra all'interno dei raggruppamenti stessi, sempre in conformità all' art. 2 della L.R. n. 46/88 e s.m.</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mpre con riferimento all'art. 2 della LR  n. 46/88 e s.m., ai fini di una trasparente applicazione della normativa di Piano, si ritiene inoltre opportuno esplicitare che:</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l mutamento della destinazione d'uso degli immobili connesso a trasformazioni fisiche è soggetto a concessione onerosa.</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l mutamento della destinazione d'uso degli immobili non connesso a trasformazioni fisiche è soggetto ad autorizzazione subordinata alla verifica del reperimento degli standard urbanistici e al versamento del conguaglio tra gli oneri previsti, nelle nuove costruzioni, per la destinazione d' uso già esistente e quelli per la destinazione d'uso autorizzata, se questi sono maggior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l mutamento d' uso, connesso o meno con trasformazioni fisiche, che comporti aumento del carico urbanistico, deve essere subordinato al contemporaneo ed integrale reperimento degli standards urbanistici previsti dalla legge regionale.</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 ha mutamento d'uso quando si modifica l'uso dell'immobile o dell'unità immobiliare per più del 30 % della Superficie utile (Su) dell'immobile o con modificazione superiore ai 30 mq (Su) per unità immobiliar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3</w:t>
        <w:tab/>
        <w:t>CAPO III - Indici e parametri urbanistici ed edilizi e TABELLE del CAPO VII</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terventi ediliz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e quanto mai utile esplicitare gli interventi di trasformazione edilizia disciplinati dal PRG rammentando che in applicazione delle leggi nazionali e regionali vigenti, gli interventi di trasformazione edilizia, richiamati in diverse occasioni negli articoli delle N.t.A. sono riconducibili alle seguenti categorie:</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tab/>
        <w:t>manutenzione ordinaria (art. 42 LR 47/78 e s.m.);</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tab/>
        <w:t>opere interne (ai sensi dell'art. 26 Legge 47/85);</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tab/>
        <w:t>manutenzione straordinaria  (art. 43 LR 47/78 e s.m.);</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tab/>
        <w:t>restauro scientifico (art. 36 punto A1, LR 47/78 e s.m.);</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tab/>
        <w:t>restauro e risanamento conservativo (art. 36 punto A2.1 e A2.2, LR 47/78 e s.m.);</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tab/>
        <w:t>ripristino tipologico (art. 36 punto A2.3 LR 47/78 e s.m.)</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tab/>
        <w:t>ristrutturazione edilizia (art. 36 punto A3 LR 47/78 e s.m.);</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tab/>
        <w:t>demolizione con o senza ricostruzione;</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tab/>
        <w:t>nuova edificazione;</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mpliamento;</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tab/>
        <w:t>variazione della destinazione d'uso.</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efinizioni dei parametri e loro applicazione in relazione alle Tabelle del CAPO VI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i fini della corretta applicazione degli oneri di urbanizzazione di cui agli artt. 5 e 10 della L.10/77, nonché della quantificazione degli strandards minimi inderoganbili di cui all'art. 46, LR 47/78 es.m., è necessario conformare/integrare le definizioni dei parametri alla deliberazione del Consiglio Regionale n. 3098 del 14 marzo 1990. anche e soprattutto al fine di una coerente applicazione dei parametri di Zona Omogenea riportati alle Tabelle del Capo VII delle N.t.A.</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 richiama inoltre la definizione di Carico Urbanistico rammentando che, per aumento di Carico Urbanistico, s’intende l’aumento della superficie utile (Su) e/o variazione della destinazione d’uso, con o senza trasformazioni fisiche, tra i raggruppamenti di categorie di cui all’art. 2 della L.R. 08.11.88, n. 46 e/o aumento delle unità immobiliar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fine si rileva che l'indice minimo per le Zone C stabilito dall'art. 39 LR 47/78 e s.m. è 0.25 anziché 0.20 come invece riportato in tabell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4</w:t>
        <w:tab/>
        <w:t>CAPO IV</w:t>
        <w:tab/>
        <w:t>Opere ed oneri di urbanizzazione e</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APO V</w:t>
        <w:tab/>
        <w:t>Zone territoriali Omogene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ee Standards urbanistic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relazione alla sintetica stesura del testo degli artt. 7 e 8 e di quanto discriminato alla lettera e) ed f) punto 1, art. 5 CAPO III , anche con riferimento al CAPO V art. 9 delle N.t.A., vanno obbligatoriamente previste nello strumento urbanistico generale le aree degli standards urbanistici (Zone omogenee G) cioè le parti del territorio di cui al punto 5 dell'art. 13 e art. 46 della LR 47/78 e s.m., distinte dalle dalle parti del territorio destinate ad attrezzature pubbliche di interesse generale, sia urbane che territoriali, di cui all'art. 41 della LR 47/78 e s.m. (ed esempio: - Attrezzature cimiteriali - Impianti tecnologici - Discariche RSU - Impianti sportivi pubblici, ecc...).</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ncora con riferimento al punto 3. art. 9, CAPO V delle N.t.A. si osserva che in relazione alle norme di zona, per gli edifici preesistenti parrebbe opportuno ammettere comunque gli interventi di natura conservativ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erimetro del Territorio Urbanizzato</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i sensi del punto 3) del 2° comma dell' art. 13 della LR n. 47/78 e s. m,. si rileva che il perimetro del Territorio Urbanizzato riportato nelle tavole dei Vincoli, non corrisponde, di fatto, ai requisiti stabiliti dalla legge: si richiede l'adeguamento cartografico e normativo. Si rammenta che il Perimetro del T.U. comprende "le aree edificate con continuità ed i lotti interclusi" e a questo proposito si osserva che per aree edificate sono da intendersi: - le aree sulle quali insistono direttamente i fabbricati; - le aree non ancora edificate, ma già urbanizzate o parzialmente dotate di opere di urbanizzazione. I lotti interclusi non edificati, devono essere realmente interclusi, cioè essere circondati da aree edificate su quattro o al minimo tre lati, nel caso in cui sia evidente la interclusione tra il lotto e l’edificato, intendendoli comunque come lotti e non come comparti da includere all’interno di tale perimetro</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tandards urbanistici e Piano dei Serviz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 rammenta che la monetizzazione ed il reperimento degli standards urbanistici fuori comparto è disciplinata attraverso tale Piano ai sensi dell'art. 13, comma 2°, punto 5) e dell'art. 46, comma 9° della LR 47/78 come modificata ed integrata dalla LR 6/95. Si prende atto che tra gli elaborati della Variante Generale non è contemplato il Piano dei Serviz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5</w:t>
        <w:tab/>
        <w:t>CAPO VI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ltre a quanto già argomentato ai precedenti punti b2 e b4 riguardo agli standards urbanistici, pare doversi intendere che le "attività previste" sono quelle "prevalenti" nella Zona Omogenea, per la definizione stessa di zona, mentre le "attività" ammesse" sono altre attività complementari; se così è, resta inteso che le "attività ammesse" non possono prevalere rispetto alle destinazioni principal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a inoltre chiarito se le "attività ammesse" richiamate alle tabelle del Capo VII, sono quelle principali o quelle complementari come precedentemente descritto, in quanto ne discende una diversa applicazione di standards.</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sostenibilità ambientale degli insediamenti e delle attività antropich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spetti specific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1) Per quanto attiene l'edificabilità dei singoli Lotti l'Amministrazione Comunale è invitata a provvedere a quanto di seguito richiesto e argomentat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na 1 - LEVIZZANO</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otto C2 W - Viene attribuita la 2° classe alla maggior parte della superficie dell'area, mentre la porzione intorno al lagnetto collinare posto per la massima parte fuori del lotto, viene attribuita la classe 3°: in considerazione del fatto che non si menziona la possibilità che il laghetto venga eliminato, si ritiene coerente classificare l'area in classe 3° inidonea alla edificazione.</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er quanto attiene la "riserva" argomentata nelle precedenti considerazioni generali e riguardante la rimanente superficie dell'area, dovrà essere fornita una integrazione ove venga esplicitato quale è il rischio ravvisato e dovranno essere fornite le prescrizioni relative agli interventi e/o dovranno essere stabiliti quali saranno gli aspetti che le analisi geotecniche della fase esecutiva dovranno indagar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otto C2 E - Viene attribuita la 2° classe a tutta la superficie del lotto: per quanto attiene la "riserva" argomentata nelle precedenti considerazioni generali insita in tale classificazione, dovrà essere fornita una integrazione ove venga esplicitato quale è il rischio ravvisato e dovranno essere fornite le prescrizioni relative agli interventi e/o dovranno essere stabiliti quali saranno gli aspetti che le analisi geotecniche della fase esecutiva dovranno indagare.</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na 3 SOLIGNANO NUOVO</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otto D1 - Viene attribuita la 2° classe alla maggior parte della superficie dell'area mentre alla porzione perialveare del Rio Scuro viene attribuita la 3° classe in considerazione del fatto che la proposta riguarda un ampliamento degli edifici produttivi esistenti ed una loro ristrutturazione e, per contro, della presenza del Rio il cui alveo ed immediate circostanze non possono certamente essere considerati edificabili, si ritiene richiede di considerare edificabile la sola porzione di lotto in 2° classe, stralciando il rimanente compresa la porzione in classe 1° posta dalla parte opposta del Rio che non potrebbe essere collegata funzionalmente all'area d'intervento e che, in ogni caso, presenta una superficie ridottissima.</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merito alla dichiarata esondabilità dell'area che pare costituire una riserva insita nella classificazione attribuita dalla stessa relazione geologica , le analisi della fase esecutiva dovranno stabilire se e come possa essere possibilie dotare l'insediamento di una adeguata difesa spondale senza causare ripercussioni negative a monte e a valle del tratto fluviale interessat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Lotti C2 NW e NE - Viene attribuita la 1° classe ad entrambe le aree. Nell'analisi però si afferma come che nelle due aree il rischio di esondazione non sia trascurabile "in assenza di reginazione"; l'evento appare poco probabile, almeno a giudicare dalle dimensioni dell'alveo del Rio Scuro e, almeno per il lotto NE, per la distanza che lo divide dal Rio, nonché dall'interposizione tra i due elementi di un'ampia porzione di abitato di recente edificazione (sarebbero stati esondabili anche i lotti individuati come edificabili nel precedente strumento urbanistico); inoltre la Carta Idromorfologica a corredo della precedente V.Generale 1985, non presenta alcuna area esondabile in corrispondenza del Rio Scuro. </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ovrà pertanto essere fornito un chiarimento, dal momento che non è possibile ritenere idonea all'edificazione alcuna area a rischio di esondazione.</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2)</w:t>
        <w:tab/>
        <w:t>Si richiede inoltre un esplicito rinvio nelle Norme tecniche d'Attuazione alle prescrizioni e/o raccomandazioni contenute nella relazione Geologica in oggetto (comprese quelle delle presenti riserve che dovrannno essere riportate nella stesura controdedotta) al fine di renderle pienamente operanti in sede di attuazione.</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Infrastrutture a rete</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D) </w:t>
        <w:tab/>
        <w:t>In relazione ai fondamentali aspetti igienico-sanitari ed ambientali afferenti la compatibilità delle previsioni rispetto alle condizioni ambientali. alle risorse ed alle infrastrutture tecnologiche, anche con riferimento alle richieste espresse nella nota dell'Azienda U.S.L. Distretto di Vignola (prot. n.389 del 29 aprile 1997) l'A.C. è invitata a provvedere a quanto di seguito richiesto ed argomentato:</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1</w:t>
        <w:tab/>
        <w:t>Risorsa idrica: quantità e qualità</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anno esplicitate nel merito le richieste formulate dall'Azienda USL anche sulla base di adeguate verifiche degli Enti gestori delle risorse e delle reti di adduzione-trattamento;</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eve essere posta come prioritaria, rispetto alle reali possibilità di sviluppo ed alle scelte di Piano proposte, la verifica della risorsa e delle attuali strutture delle reti di adduzione e distribuzione (sufficienti, adeguate, sottodimensonate, da adeguare...) Il dimensionamento degli insediamenti deve quindi stabilire le necessarie relazioni e avendo verificato l'offerta quanti-qualitativa della risorsa stess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2</w:t>
        <w:tab/>
        <w:t>Rete fognaria e depurator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ticolarmente significativi appaiono i problimi legati alle reti di smaltimento e di depurazione dei reflui: nelle zone di espansione produttiva individuate nella TAv.2A/1 "zona ovest" e Tav. 2A/7 "Sant'Eusebio" insistono aree in parte già edificate nelle quali NON risulta presente un adeguato sistema fognario-depurativo. Viste le significative dimensioni e tipologia produttiva di tali zone appare indispensabile procedere alla riorganizzazione fognaria dei comparti prevedendone il collettamento a reti fognarie già dotate di depuratore biologico, ovvero si rende necessaria la depurazione in loco.</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Quindi la previsione di ulteriori quote insediative produttive (ma anche residenziali)  deve essere assoggettata alla realizzazione/dimensionamento delle reti tecnologiche e degli impianti di legge. Tale condizione di fattibilità deve essere esplicita, sia in relazione alla possibilità di attuazione degli strumenti urbanistici preventivi, sia in relazione ai programmi di attuazione del Piano stesso. </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generale, ma in particolare per le zone sopra citate pare opportuno prevedere nelle aree di nuova realizzazione, la separazione acque bianche/acque nere.</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3</w:t>
        <w:tab/>
        <w:t>Bonifiche ambiental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esperienza maturata sinora ha evidenziato numerose situazioni in cui si possono manifestare esigenze di bonifica dei siti. Per gli interventi di recupero edilizio/urbanistico di edifici ed aree produttive (anche in zona omogenea E) si richiede di esplicitare in norma (coordinando eventualmente le disposizioni generali del CAPO I con art.13 delle N.t.A) l'accertamento della presenza di sostanze, materiali o altri residui per i quali siano necessarie opere di messa in sicurezza o bonifiche ambientali. In questo caso la preventiva bonifica dei siti, sopra la vigilanza dei competenti Servizi dell’Azienda U.S.L. e/o A.R.P.A., diviene condizione vincolante per l’edificabilità o il cambio d’uso. Negli interventi di demolizione occorre attestare l’assenza di materiali tossic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Compatibilità delle funzioni</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E)</w:t>
        <w:tab/>
        <w:t xml:space="preserve">Per questi aspetti di compatibilità si reputa necessario individuare percorsi trasparenti di valutazione quale, ad esempio, la richiesta di parere preventivo ai sensi della LR 33/90, dove sia contemplata l'idonea documentazione atta a rendere possibile da parte dei soggetti preposti l'espressione di giudizi in merito alla compatibilità dell'intervento. Al fine di valutare la compatibilità dell'intervento il Comune si può avvalere, ad esempio, del parere dell'Azienda U.S.L./ ovvero dell'A.R.P.A. </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ovranno essere sempre e comunque garantite la realizzazione delle quote di parcheggi attinenti le varie destinazioni, nelle quantità minime di legg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w:t>
        <w:tab/>
        <w:t>In considerazione del fatto che nel territorio di Castelvetro sono presenti e previste solo zone produttive manifatturiere (Zone D1/C industrie ceramiche e le altre) ed sono quindi ammesse le industrie insalubri di I e II Classe di cui al DM 5 settembre 1994 e tutte le attività non compatibili con le disposizioni dei cui al DPCM 1991, non è assentibile siffatta previsione di residenza all'interno di aree produttive, rilevando gli estremi di forti incompatibilità per quanto esplicitamente previsto della nuova stesura dell'art.2 della L.R. 46/88 e s.m., oltre che in relazione ai disposti della Legge Quadro sul rumore e di altre disposizioni di legge riferibili anche, ad esempio, a limiti di distanza tra zone e da impianti tecnologici.</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ichiamati gli artt.35 e 38, posto che è necessario risolvere l'ambiguità dell'applicazione normativa, essa va comunque circoscritta alla previsione di inserire non più di un alloggio per azienda destinato al personale di custodia, ai proprietari o, comunque, ad essa funzionalmente collegato.</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G)</w:t>
        <w:tab/>
        <w:t xml:space="preserve">Si richiede che venga meglio chiarito a quale collocazione si faccia riferimento, nella dicitura riportata all'art.35.2 - Attività ammesse "... devono rispettare le eventuali specifiche prescrizioni relative alla loro collocazione." </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 xml:space="preserve">Specifiche disposizioni legislative </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w:t>
        <w:tab/>
        <w:t>Ai sensi del DPR  n.495/92 e s.m.i., della Legge n. 319/76 e s.m., del DPCM 23.04.1992 e della LR n. 10/93, si formulano le seguenti riserve di legittimità richiedendo l'adeguamento cartografico e normativo del Piano per quanto di seguito argomentato:</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TITOLI"/>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 xml:space="preserve">Aspetti diversi relativi alla viabilità </w:t>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1</w:t>
        <w:tab/>
        <w:t>Nuovo Codice della Strada.</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n risulta la classificazione delle strade, e quindi i relativi rispetti, adeguata per quanto richiesto dalle disposizioni vigenti in materia. E' quindi necessario l'adeguamento, anche  normativo, del CAPO IX delle N.t.A. con riferimento i disposti dell'art. 26 del DPR 16.12.92 n.495, come modificato dal DPR 26.04.93 n.147 e dal DPR 16.09.96 n. 610, avendo riguardo che:</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uori dei centri abitati, come delimitati ai sensi dell'art. 4 del Codice della Strada, le distanze dal confine stradale, da rispettare nelle nuove costruzioni, nelle ricostruzioni conseguenti a demolizioni integrali o negli ampliamenti fronteggianti le strade, non possono risultare inferiori a:</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40 m per le strade di tipo B</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30 m per le strade di tipo C</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20 m per le strade di tipo F ad eccezione delle "strade vicinali" come definite dall'art. 3, comma 1, n. 52 del Codice.</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10 m per le "strade vicinali" di tipo F.</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er quanto non espressamente previsto nelle N.T.A si applicano i disposti dell'art. 26 del DPR 16.12.92 n.495, come modificato dal DPR 26.04.93 n.147 e dal DPR 16.09.96 n. 610. Le distanze devono essere considerate a partire dal confine stradale."</w:t>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2</w:t>
        <w:tab/>
        <w:t>Vincolo di rispetto alla viabilità ordinaria</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 necessario indicare in cartografia le fasce di rispetto relative alle diverse tipologia di strada conformando ad esse le eventuali previsioni edificatorie della V.Generale.</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3</w:t>
        <w:tab/>
        <w:t xml:space="preserve">Tracciato Pedemontana </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 evidenzia che rispetto al progetto di massima commissionato dalla Provincia nel dicembre 1991, il tracciato di PRG risulta spostato verso nord-ovest, all'altezza del comparto D1/C, im modo tale da lambirlo, mentre non è riportato lo svincolo sulla SP16 loc. Cà di Sola e di qui sino al confine est del comune, il tracciato risulta diverso da quello progettato.</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A.C. deve espressamente adeguare le previsioni del PRG al progetto del tracciato e dello svincolo della Pedemonta.</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4</w:t>
        <w:tab/>
        <w:t>Piste Ciclabil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 necessario adeguare gli elaborato di progetto della V.generale ai percorsi ciclabili urbani ed extra-urbani esistenti e a quelli previsti nel "Piano delle Piste Ciclabili Interurbane" adottato dalla Provincia con deliberazione di C.P. n. 201 del 5 ottobre 1994 quale:</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ratto in sede propria n.115 facente parte del percorsi Modena-Vignola.</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TITOLI"/>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ab/>
        <w:t xml:space="preserve">Altri vincoli e rispetti </w:t>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5</w:t>
        <w:tab/>
        <w:t>Rispetto dei depurator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Oltre a quanto già argomentato nel precedente punto c2, si osserva che non risultano individuate le aree destinate agli impianti di depurazione delle acque reflue urbane del Capoluogo e di Levizzano, né tanto meno risultano richiami normativi agli inderogabili rispetti. </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oltre si rammenta che detta legge stabilisce che : "Per gli impianti di depurazione che trattino scarichi contenenti microrganismi patogeni e/o sostanze pericolose alla salute dell'uomo è prescritta una inderogabile fascia di rispetto assoluto, con vincolo di inedificabilità  circostante l'area destinata all'impianto (...) in ogni caso la larghezza non potrà essere inferiore a 100 metri." (Allegato 4 - impianti di depurazione - punto 1.2). Tale limite, derogabile nei soli casi e modi di cui al punto 1.6, è riferito a TUTTI i tipi di impianti, anche a quelli con smaltimento sul suolo.</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i sensi della citata Legge n. 319/76 e della Delibera del Comitato dei Ministri per la tutela delle acque dall'inquinamento del 04.02.77 (pubb. su G.U. n.48 del 21.02.1977) è necessario provvedere a riguardo verificando conseguentemente le previsioni urbanistiche entro i 100 metri di fascia di rispetto assolut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6</w:t>
        <w:tab/>
        <w:t xml:space="preserve">Rispetto degli elettrodotti </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l DPCM 23.04.1992 e la LR n. 10/93, che (art. 11- Comma 1°) stabiliscono norme di tutela, relazionando tali problematiche agli strumenti urbanistici comunali. E' pertanto necessario verificare la presenza o meno di tali strutture sul territorio comunale segnalandola sulle tavole di zonizzazione della VG e coordinando adeguatamente le N.t.A con i richiamo alle distanze di rispetto, sia in relazione alle linee elettriche esistenti che per quanto attiene al contenuto dei "Piani di sviluppo di medio termine" dell'ENEL.</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In particolare si rammenta che nelle nuove costruzioni vanno rispettate le distanze minime di seguito riportate da qualunque conduttore di linee elettriche: ml.10 per linee da 30 fino a 132 KVml 18 per linee a 220 KVml 28 per linee a 380 KV. Per linee a tensione intermedia si opera per proporzione diretta. La distanza di rispetto dalle parti in tensione di cabine e sottostazioni elettriche sono pari a quelle prescritte per le linee, con riferimento alla più alta fra le tensioni presenti in cabina o sottostazione. </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 quindi opportuno segnalare nelle tav.di PRG, seppur in modo indicativo, i tracciati degli elettrodotti soggetti ai citati disposti, nonché le eventuali cabine primarie di trasformazione dell’energia elettrica per le quali si applicano le norme di cui sopra. Per quanto non espressamente richiamato valgono le norme e prescrizioni contenute nel DPCM 23/4/1993; nel D.M. 16/1/1991 e nella L.R. 10/1993.</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oltre, si ritiene che tale informazioni e individuazioni di rispetti sia da relazionarsi non solo alla diretta edificazione delle aree ma anche alle previsioni urbanistiche eventualmente interessate da queste forme di tutela, rammentando che il rispetto si riferisce a spazi -anche non edificati- destinati alla presenza prolungata di persone.</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7</w:t>
        <w:tab/>
        <w:t>Distanze di rispetto da metanodottI, oleodotti e gasdotti</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e opportuno verificare la presenza o meno di tali infrastrutture a rete nel territorio comunale, rammentando che, anche in questo caso, nelle nuove costruzioni e negli ampliamenti di quelle esistenti sono da rispettarsi le distanze di sicurezza prescritte dalle vigenti norme in materia o dagli Enti proprietari o concessionar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8</w:t>
        <w:tab/>
        <w:t>Rispetto cimiteriale e Vincolo idrogeologico</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ntro il rispetto di 200 metri indicato sulle tavole di Piano valgono le limitazioni ed i divieti fissati dalla Legge n. 1265/34. e dal DPR n. 285/90.</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n riferimento all'art.23 delle N.t.A. si rammenta che alla materia relativa al vincolo idrogeologico sono applicate le disposizioni contenute nel Titolo 1° del R.D. n° 3267/1923 e s.m.i., nonché nel relativo regolamento di attuazione approvato con R.D. n°1126/1926, intendendosi sostituite le amministrazioni centrali dello Stato con la Regione. Nelle zone assoggettate a vincolo idrogeologico gli  Enti  e  i privati  che  intendono realizzare le opere di cui all'Art. 7 e successivi del capo 1° del R.D. n° 3267/1923, nel rispetto delle previsioni del P.R.G. e degli altri eventuali strumenti urbanistici vigenti, dovranno ottenere il prescritto nulla osta.</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b w:val="false"/>
          <w:bCs w:val="false"/>
          <w:i/>
          <w:iCs/>
          <w:sz w:val="24"/>
          <w:szCs w:val="24"/>
        </w:rPr>
        <w:t>Strumenti di pianificazione e di programmazione sovracomunale</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I) </w:t>
        <w:tab/>
        <w:t>Con riferimento al P.I.S.R.U.S., si formulano le seguenti riserve di conformità richiedendo l'adeguamento cartografico e normativo della V.Generale per gli aspetti di seguito argomentati:</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1</w:t>
        <w:tab/>
        <w:t>Attività di recupero e smaltimento rifiuti</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Circa la formulazione dell'art.13 delle N.t.A. non si comprende se il disposto faccia riferimento all'intero territorio ( "... in tutto il territorio comunale è fatto divieto ...") o se la limitazione attenga le zone extra-urbane ("... e si rinvia a quanto disposto nel successivo Capo VIII."). In ogni caso l'adeguamento alle riserve di conformità al Piano sovraordinato comporta anche il coordinamento delle norme come già richiesto al precedente punto c3.</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Nelle tavole di Piano non risulta la zonizzazione relativa alla stazione ecologica del Capoluogo, della quale è stato approvato il progetto con delibera di Consiglio Provinciale n. 78 del 27.03.1996 prevedendo, tra l'altro, apposita variante al PRG vigente con le procedure della Legge 441/87.</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Nelle tavole di Piano non risulta recepita la zonizzazione relativa alla discarica in loc. "Monte Croce" la quale, seppur sospesa dalla Regione Emilia-Romagna nell'atto di approvazione del Piano Infraregionale, non è ancora stralciata.</w:t>
      </w:r>
    </w:p>
    <w:p>
      <w:pPr>
        <w:pStyle w:val="RIENTRO15"/>
        <w:ind w:left="1020" w:right="1" w:hanging="17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2</w:t>
        <w:tab/>
        <w:t>Centri di rottamazione</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Richiamato il 1° aggiornamento del P.I.S.R.U.S., appare necessario che nella V.Generale si consideri l'insediamento di una attività di autodemolizione attualmente presente sul territorio comunale, provvedendo a regolarizzare la situazione mediante il trasferimento dell'attività in area riconosciuta idonea ovvero, se compatibile, a variare lo strumento urbanistico.</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In relazione alla formulazione dell'art.13 delle N.t.A. si intende che il Comune non  intende accogliere nuovi Centri di rottamazione.</w:t>
      </w:r>
    </w:p>
    <w:p>
      <w:pPr>
        <w:pStyle w:val="SOTTOTITOLI"/>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SOTTOTITOLI"/>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piano territoriale paesistico regionale</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w:t>
        <w:tab/>
        <w:t>Al fine di assicurare la legittimità e la conformità della V.Generale con riferimento sia all'impostazione cartografica che normativa dello strumento urbanistico, con riguardo alle zone boscate e di dissesto, s'invita l'Amministrazione Comunale a:</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1- produrre una cartografia adeguata per forma e contenuto a quanto previsto dall'art. 33 lett. a) ed e) della LR 47/78 e s.m. e dal PTPR, relativamente al Sistema Forestale e Boschivo ed alle Zone ed Elementi caratterizzati da fenomeni di dissesto e da potenziale instabilità, utilizzando e coordinando le informazioni già disponibili sulle cartografie prodotte dalla Amministrazione Provinciale (Carta Forestale e Carta Forestale Attività Estrattive - scala 1:10.000), dalla Regione Emilia-Romagna (Inventario del Dissesto - scala 1:25.000) e dalla stessa Amministrazione Comunale in sede di Relazione Geologica. </w:t>
      </w:r>
    </w:p>
    <w:p>
      <w:pPr>
        <w:pStyle w:val="RIENTRO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oltre la suddetta Carta Forestale individua gli esemplari arborei singoli o i filare meritevoli di tutela: s'invita l'A.C. a recepire tali indicazioni cartografia e d in norma.</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 - coordinare ed integrare le N.t.A., in particolare gli articoli 23 e 24, con le direttive ovvero coni i disposti prescrittivi dei relativi articoli di PTPR afferenti il "Sistema forestale e boschivo" - Art.10 nonché le "Zone ed elementi caratterizzati da fenomeni di dissesto e da potenziale instabilità" - Artt. 26 e 27.</w:t>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w:t>
        <w:tab/>
        <w:t>Ai sensi dell'art. 8, comma 1 del PTPR,  rendere conforme la VG ai sopracitati disposti del Piano Paesistico individuando gli elementi richiesti in modo chiaro e sugli eleborati di progetto rispetto a quelli già individuati nello tavola dello Scenario Ambientale articolando le relazioni di tutela in modo univoco all'interno della norma.</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NORMATIVA DELLE zone agricol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terventi di Recupero e classificazione dei fabbricati rurali esistent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L'attuale V.G. ignora totalmente il corposo, ricco ed estremamente articolato "Censimento di tutti gli insediamenti nel territorio extra-urbano" e costituito dalla dettagliata schedatura (656 schede) dei singoli fabbricati e/o complessi edilizi, pure individuati su cartografia catastale, parte integrante della Variante Generale 1985 attualmente vigente. Oltre al fatto di costituire un patrimonio conoscitivo fondamentale, tale Censimento (richiamato unicamente nella Relazione Illustrativa Cap. II, par. 2.2, pag. 14) seppur probabilmente superato in parte nelle destinazioni attuali e stato manutentivo, presenta gli elementi essenziali richiesti ai PRG per l'applicazione dell'art. 40 della LR 47/78 e s.m. </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w:t>
        <w:tab/>
        <w:t>Per quanto argomentato il Censimento, elemento costitutivo dello strumento urbanistico generale vigente, NON può essere trascurato nell'attuale revisione del PRG, risultandovi censite anche le "destinazioni originarie" e le "tipologie", nonché le categorie d'intervento,  richiamate per l'applicazione della nuova normativa indicata agli artt. 50 e 51 delle N.t.A. .</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l fine dell'applicazione degli artt. 50 e 51delle N.t.A. per quanto stabilito dall'art. 40 della LR 47/78 e s.m., si richiede che l'A.C. integri le N.t.A. relative agli interventi di riuso del patrimonio agricolo nelle forme ritenute opportune richiamandosi al vigente Censimento, adottato dal Comune nella V.Generale 1985 con atto n. 51 del 25.03.95 e approvato dalla Regione con atto  n.1660 del 1987.</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w:t>
        <w:tab/>
        <w:t>Tra gli edifici e/o complessi edilizi di valore tipologico-ambientale individuati nelle zone exraurbane sulle mappe dei vincoli proposte, non risultano una serie di fabbricati già segnalati sulle tavole della vigente V Generale 1985, né risultano più individuate le aree di pertinenza dei complessi edilizi tutelati dal Piano in vigore. L'A.C. è quindi invitata a controdedurre, provvedendo alle opportune modifiche cartografiche e integrazioni normative per quanto di seguito richiesto:</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 - Qualora trattasi di errore materiale se ne richiede la reintegrazione, diversamente deve essere puntualmente argomentato il declassamento rispetto al vigente.</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 - In ogni caso è richiesta l'individuazione dell'area di pertinenza dei complessi edilizi di valore tipologico-ambientale, vuoi che tale area coincida con l'ambito tutelato da vincoli ex Legge 1089/39, vuoi che essa sia definita in sede di strumento urbanistico per opportuna tutela dei complessi edificati in questione; particolarmente consistenti appaiono le differenze in località Cà di Sola (Cà Zironi - via Povinciale, Cas.o Cialdini - Strada Destra Guerro) S.Eusebio, Solignano centro (Cas.o Rosa - Strada del Cristo).</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 - In relazione alle Mappe dei Vincoli va inoltre chiarito il rapporto con il citato Censimento per quanto già argomentato al precedente punto (I), e in ogni caso, per trasparenza di applicazione della norma si richiede l'opportuno inserimento degli elenchi descrittivi degli edifici tutelati, dalla Relazione di PRG (di cui al parag. 2.1, pp. 39-43) alle Norme Tecniche d'Attuazione, unitamente ed una verifica di corrispondenza tra parte descrittiva e parte cartografica.</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w:t>
        <w:tab/>
        <w:t>Con riferimento alla possibilità d'insediare residenza extra-agricola nei fabbricati "incongrui" esistenti (disciplinata in termini di volumetrie - Su. recuperabile tramite demolizione e ricostruzione dall'art. 51 delle N.t.A.) si richiede di provvedere a quanto di seguito richiesto integrando opportunamente le N.t.A. ed esprimendosi circa le valutazioni richieste:</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i fabbricati "incongrui" devono risultare tali alla data di adozione delle presenti norme; deve essere quindi effettuato il censimento dei fabbricati che presentano tali caratteristiche per poter applicare la norma e valutarne l'impatto prevedibile sul territorio in termini di infrastrutture;</w:t>
      </w:r>
    </w:p>
    <w:p>
      <w:pPr>
        <w:pStyle w:val="RIENTRO10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i fabbricati  "incongrui" non devono più essere legati all'attività agricola alla data di adozione delle presenti norme e deve essere decorso almeno un decennio dal rilascio della Concessione edilizia gratuita per poter attuare gli interventi previsti.</w:t>
      </w:r>
    </w:p>
    <w:p>
      <w:pPr>
        <w:pStyle w:val="RIENTRO10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le unità poderali agricole dalle quali il fabbricato "incongruo" a struttura di tipo industriale viene stralciato consentendone la riconversione per funzioni extra-agricole, non potranno richiedere nuovi fabbricati ad uso abitativo e/o produttivo anche a seguito di frazionamento.</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mparto zootecnico</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Q)</w:t>
        <w:tab/>
        <w:t>Pare opportuno precisare che la potestà autorizzativa in materia di allevamenti, stoccaggio dei liquami e spandimenti è disciplinata dalla LR 50/95, a cui si collegano i seguenti atti: Del. di C.R n. 2409 del 08.03.95 (Piano-stralcio per il comparto zootecnico) e Del. di G.R. n. 3003 del 01.08.95 (Requisiti tecnici dei lagoni di accumulo). Si tammanta che tale potestà è attualemte in capo alla Provinci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DISCIPLINa Delle ZONe urbane</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R)</w:t>
        <w:tab/>
        <w:t>Con riferimento alla Disciplina Particolareggiata delle Zone Omogenee A, adottata con delibera di C.C. n. 224 del 24 novembre 1988 ed approvata dalla Giunta Regionale con delibera n. 486 del 8 aprile 1997, per quanto precedentemente argomentato l'Amministrazione Comunale è espressamente tenuta a modificare e/o integrare gli elaborati cartografici e normativi nelle forme ritenute opportune al fine di conformare il perimetro di applicazione della Disciplina Particolareggiata vigente, in quanto per i nuovi ambiti urbani la disciplina è ancora da definire e nel momento della sua eventuale nuova formazione-adozione essa costituirà per legge variante specifica al PRG secondo le procedure di cui all'art. 14 LR 47/78 e s.m.;</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w:t>
        <w:tab/>
        <w:t xml:space="preserve">L'A.C. è invitata a trasmettere alla Amministrazione Provinciale, ai sensi del terzo comma, art. 15, LR 47/78 e s.m. e per l'attuazione delle previsioni della Variante Specifica, copia completa degli atti tecnici costituenti la Disciplina Particolareggiata parte dei quali, per quanto dichiarato dal Comune stesso con atto di C.C. n. 105 del 28 dicembre 1996, venivano modificati in conformità alle prescrizioni stabilite in sede di approvazione con atto di Giunta Regionale n. 486 del 8 aprile 1997. </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TITOLI"/>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Zone di Recupero Paesistico (ZRP)</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w:t>
        <w:tab/>
        <w:t>Riguardo alla possibile suddivisione in sub-comparti del perimetro degli ZRP riportato in cartografia di PRG, ammessa al punto 2 dell'art. 33 delle N.t.A. tramite atto "autorizzativo" del Consiglio Comunale, si consideri che, con riguardo alla formazione dello strumento attuativo, tale modifica costituisce variante sostanziale al PP -e quindi variante al PRG- e non può essere  assentita equiparandola all'autorizzazione di Giunta alla presentazione di un PP di iniziativa privata (rispetto alla quale non sussiste competenza del Consiglio): la progettazione del comparto assoggettato a ZRP ossia a Piano Particolareggiato deve essere unitaria alla sua formazione, ma può tuttavia essere attuata per stralci; diversamente si ricade nel caso di variante al PRG.</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U)</w:t>
        <w:tab/>
        <w:t xml:space="preserve">Si osserva che gli ZRP previsti in luogo di insediamenti produttivi, anche zootecnici, ritenuti incongrui rispetto agli obiettivi di risanamento della V.G. </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Per quanto argomentato al precedente punto c3, si richiede di esplicitare la necessità di l'accertare preventivamente della presenza di sostanze, materiali o altri residui, per i quali siano necessarie opere di messa in sicurezza o bonifiche ambientali, includendo nel perimetro degli ZRP (assoggettato a Piano Particolareggiato) tutte le aree cortilive, di sedime, ovvero occupate da impianti tecnologici, lagoni di stoccaggio o accumulo di materiali, ecc. facenti parte delle attività produttive di cui si propone la riconversione.</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Zone OMOGENEE d</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w:t>
        <w:tab/>
        <w:t>Riguardo alle zone produttive individuate dal Piano ed alla relativa disciplina, si formulano i seguenti rilievi, invitando l'A.C. a controdedurre a quanto di seguito argomentato e richiesto:</w:t>
        <w:tab/>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1) - Zone omogenee D1/C (art. 37)</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 precisazione ed integrazione di quanto stabilito all'art. 37.4 delle N.t.A., si richiama quanto convenuto nel "Documento d'intesa tra le Provincie e gli Enti Locali del comprensorio ceramico delineante gli obiettivi e le azioni per la tutela ambientale" approvato e sottoscritto tra Provincia e Comuni interessati (D.G. n.9 del 10.01.1996).</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 ritiene indispensabile il perseguimento delle azioni per la tutela dell'ambiente concordate e sottoscritte in detto documento e strutturale, in questo senso, si ritiene il preventivo parere reso dall'A.R.P.A. per il rilascio delle autorizzazioni e/o concessioni relative al "... potenziamento dell'impianto produttivo ... " richieste da tali attività; tale parere è infatti previsto, come quello di carattere sanitario che compete all'A.U.S.L., dalla vigente normativa regionale in materia di inquinamento e viene prodotto al Sindaco in sede di rilascio da parte della Provincia dell'autorizzazione alle emissioni in atmosfera ai sensi del DPR 203/88.</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v2) - Attrezzature tecnologiche </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 segnala che l'area occupata dal depuratore situato nell'area di pertinenza della Ditta I.NAL.C.A. non viene individuato all'interno della Zona Omogenea - D1 "Zone produttive insediate", ma del tutto impropriamente, come area agricola. Si richiamano in proposito anche i rispetti obbligatori di legge.</w:t>
      </w:r>
    </w:p>
    <w:p>
      <w:pPr>
        <w:pStyle w:val="RIENTRO151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3) - Sistemazione aree scoperte e parcheggi (art. 36)</w:t>
      </w:r>
    </w:p>
    <w:p>
      <w:pPr>
        <w:pStyle w:val="RIENTRO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e opportuno prevedere che, in generale, nei nuovi insediamenti, ovvero nel caso di riassetto delle aree scoperte di pertinenza, che una percentuale della St sia libero da qualsiasi tipo di copertura o pavimentazione e risulti pertanto permeabile, avendo riguardo al fatto che il carico idraulico è un fattore fondamentale nel dimensionamento delle reti tecnologiche, mentre, di contro, la qualità dei reflui è fattore fondamentale per i parametri degli scarich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Dimensionamento del piano</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w:t>
        <w:tab/>
        <w:t>Per quanto evidenziato, l'A.C. è invitata ad argomentare l'evidente la contraddizione rilevata tra i 463 nuclei familiari (corrispondenti all'incremento di 1.159 abitanti) e le 860-870 nuove unità abitative previste dal Comune per i complessivi 2.180 abitanti teorici indicati; tale numero di  abitanti è calcolato con 36 mq di Su/ab (20% in più rispetto ai 30 mq di cui al D.M. 1444 del 02.04.68); applicando il D.M. 1444 il numero di abitanti teorici sale addirittura a 2.623.</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Una simile previsione oltretutto, eccede ampiamente anche il dimensionamento massimo accettabile stabilito dallo stesso Comune. Pertanto la superficie utile totale delle Zone residenziali B2, C1 e C2, previsto dal Comune in 78.702 mq di Su edificabile volta ad insediare 2.180 o 2.630 abitanti teorici appare oggettivamente sovradimensionata rispetto ai 1.159 abitanti del assai più realistico trend demografico previsto dal Piano (+7,4%).</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jc w:val="center"/>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CONSIDERATO</w:t>
      </w:r>
    </w:p>
    <w:p>
      <w:pPr>
        <w:pStyle w:val="RIENTRO3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che rispetto ai contenuti dello strumento urbanistico ed alle valutazioni esposte nel precedente "Constatato" si rileva quanto segue:</w:t>
      </w:r>
    </w:p>
    <w:p>
      <w:pPr>
        <w:pStyle w:val="RIENTRO55"/>
        <w:ind w:left="454" w:right="1"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5"/>
        <w:ind w:left="454" w:right="1"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 le scelte generali della Variante Generale al PRG di CASTELVETRO, presentano una parziale conformità alle leggi regionali e nazionali in materia di tutela ed uso del suolo, e recepiscono in forma non sempre adeguata talune indicazioni derivanti da disposizioni legislative;</w:t>
      </w:r>
    </w:p>
    <w:p>
      <w:pPr>
        <w:pStyle w:val="RIENTRO55"/>
        <w:ind w:left="454" w:right="1"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5"/>
        <w:ind w:left="454" w:right="1"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 gli obiettivi, i contenuti e le scelte progettuali della V. Generale in fatto di disposizioni normative generali e di settore, non risultano pienamente conformi ai contenuti degli artt. 13, 14, 33, 35, 36, 39 e 46 della L.R. n. 47/78 e s.m. e della LR 46/88, per cui si rende necessario richiedere una revisione della norma;</w:t>
      </w:r>
    </w:p>
    <w:p>
      <w:pPr>
        <w:pStyle w:val="RIENTRO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3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che pertanto risulta necessario, sulla base dei rilievi e delle argomentazioni di cui al precedente "Constatato", a cui puntualmente si rimanda, richiedere correzioni, modifiche ad alcune scelte zonali della Variante Generale al PRG, integrare alcune analisi e migliorare parti dell’impianto normativo, al fine di assicurare la legittimità, la conformità e la compatibilità rispetto alle leggi ed agli strumenti di pianificazione sovraordinata.”</w:t>
      </w:r>
    </w:p>
    <w:p>
      <w:pPr>
        <w:pStyle w:val="TESTO"/>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ha ritenuto di condividere il parere che </w:t>
      </w:r>
    </w:p>
    <w:p>
      <w:pPr>
        <w:pStyle w:val="RIENTRO77"/>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1) che rispetto alla Variante Generale al vigente PRG del Comune di CASTELVETRO, adottata con delibera di Consiglio Comunale n. 35 del 12 giugno 1997 e perfezionata con delibera di C.C. n. 54 del 29 agosto 1997, debbano essere sollevate le riserve di cui alle lettere da (A) a (Z) dei precedenti "CONSTATATO" e "CONSIDERATO" relative a vizi di legittimità delle previsioni di Piano, ovvero alla necessità di apportare modifiche cartografiche e/o normative al Piano per assicurare quanto previsto alle lettere a), b), c), d) e) del comma 2° dell'art.14 della LR 7.12.1978 n. 47 così come sostituito dall'art.11 della LR 30.1.1995 n.6.</w:t>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 che in relazione al disposto dell'art.10 Legge 17.8.1942 n.1150 come modificato ed integrato dalla Legge 6.81967 n. 765, qualora le RISERVE di cui al precedente punto 1) non vengano adeguatamente e motivatamente controdedotte dalla 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d utilizzazione del territorio, nonché l'esigenza di garantire il corretto procedimento amministrativo nei confronti dei privato, alla nuova pubblicazione del piano ed alla conseguente riapertura dei termini per le osservazioni.</w:t>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numPr>
          <w:ilvl w:val="0"/>
          <w:numId w:val="2"/>
        </w:numPr>
        <w:tabs>
          <w:tab w:val="clear" w:pos="709"/>
          <w:tab w:val="left" w:pos="0" w:leader="none"/>
        </w:tabs>
        <w:ind w:left="566" w:right="1"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he le osservazioni presentate alla Amministrazione Comunale, viste le proposte del Comune stesso, siano da decidere in relazione al disposto dell'art.10 Legge 17.8.1942 n.1150 come modificato ed integrato dalla Legge 6.81967 n. 765, nel rispetto di quanto prescritto al comma 2° art. 14 LR 47/78 e s.m. ed in coerenza alle riserve formulate dalla Provincia.”</w:t>
      </w:r>
    </w:p>
    <w:p>
      <w:pPr>
        <w:pStyle w:val="Normal"/>
        <w:rPr/>
      </w:pPr>
      <w:r>
        <w:rPr/>
      </w:r>
    </w:p>
    <w:p>
      <w:pPr>
        <w:pStyle w:val="TESTO"/>
        <w:ind w:left="1" w:right="1" w:firstLine="70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a la deliberazione consiliare n. 61 esecutiva ai sensi di legge ed assunta agli atti dalla Provincia di Modena in data 25 settembre 1998 con prot. n. 49368 con la quale il Comune di CASTELVETRO DI MODENA ha controdedotto alle suddette riserve provinciali ed alle osservazioni pervenute;</w:t>
      </w:r>
    </w:p>
    <w:p>
      <w:pPr>
        <w:pStyle w:val="TESTO"/>
        <w:ind w:left="1" w:right="1" w:firstLine="70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1" w:right="1" w:firstLine="70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o il parere formulato dal Servizio Urbanistica provinciale con atto n. 53851 del 13/10/1998, in merito alle controdeduzioni, rispetto alle osservazioni ed alle riserve provinciali, assunte dall’Amministrazione Comunale con il già citato atto n. 49368 del 25/09/199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ordine alle previsioni urbanistiche, integralmente o parzialmente confermate dalla Amministrazione Comunale  in fase di controdeduzione si propone  di assumere le seguenti determinazioni cartografiche e normative che in taluni casi comportano, come sotto specificato, l’introduzione di modifiche di ufficio, di precisazioni e di raccomandazioni.</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Punto (A) parere Comitato Consultivo Provinciale</w:t>
      </w:r>
      <w:r>
        <w:rPr>
          <w:rFonts w:eastAsia="Times New Roman" w:cs="Times New Roman" w:ascii="Times New Roman" w:hAnsi="Times New Roman"/>
          <w:sz w:val="24"/>
          <w:szCs w:val="24"/>
        </w:rPr>
        <w:t xml:space="preserv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riserva di legittimità è superata avendo L’Amministrazione Comunale provveduto a completare il deposito degli atti costituenti la Variante General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nti (b1) (b2) (b3) - parere Comitato Consultivo Provincia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e riserve sono superate avendo l’Amministrazione Comunale adeguatamente argomentato le scelte, nonché provveduto ad aggiornare, integrare e precisare le norme che disciplinano le trasformazioni d'uso urbanistiche ed edilizie del territorio, al CAPO I - Disposizioni generali, al CAPO II - Attuazione del PRG, al CAPO III - Indici e parametri urbanistici ed edilizi e TABELLE del CAPO VI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osserva che per coerenza con quanto deliberato dal Consiglio Comunale, ma comunque nel rispetto delle disposizioni legislative vigenti, è assunta come possibilità - non come obbligo - la predisposizione del Piano Poliennale di Attuazione, di cui all’art.13 della Legge 10/1977 e s.m., richiamato all’art.1 e all’ultimo comma dell’art.2 delle N.t.A. per l’attuazione delle previsioni di PRG.</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101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nto (b4) e (b5) - parere del Comitato Consultivo Provincia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APO IV - Opere ed oneri di urbanizzazione e standards e CAPO V - Zone territoriali Omogenee.  L’Amministrazione Comunale supera parzialmente le riserve formulate; si prende atto inoltre che non è attualmente dotata del Piano dei Servizi ai sensi dell'art.13, comma 2°, punto 5) per l’applicazione del comma 9° dell'art.46 della LR 47/78 e s.m., e che quindi non è possibile la monetizzazione degli standards.</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 In relazione a quanto controdedotto ed attestato dall’Amministrazione Comunale, l’art.8 delle N.t.A. è così integralmente sostitui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ind w:left="39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ART. 8 * STANDARDS URBANISTICI</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Nelle zone a prevalente destinazione residenziale, ai sensi dell’art.46 della LR 47/78 (come sostituito dall’art.39 LR n. 23/80 e integrato dell’art.18 LR n. 6/95) le aree di urbanizzazione primaria e secondaria (standards urbanistici) da cedersi gratuitamente al Comune nella misura minima di 25 mq per ogni abitante convenzionale insediabile sono cosi ripartiti:</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istruzione dell'obbligo, asili nido, scuole materne</w:t>
        <w:tab/>
        <w:tab/>
        <w:tab/>
        <w:tab/>
        <w:tab/>
        <w:t>mq 6 /ab.</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attrezzature di interesse comune, di cui mq. 1.2 per servizi religiosi </w:t>
        <w:tab/>
        <w:tab/>
        <w:t>mq 4 /ab.</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spazi pubblici attrezzati a parco, per il gioco e lo sport, escluse le zone</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i rispetto stradale e cimiteriale</w:t>
        <w:tab/>
        <w:tab/>
        <w:tab/>
        <w:tab/>
        <w:tab/>
        <w:tab/>
        <w:tab/>
        <w:t>mq 12 /ab.</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archeggi pubblici</w:t>
        <w:tab/>
        <w:tab/>
        <w:tab/>
        <w:tab/>
        <w:tab/>
        <w:tab/>
        <w:tab/>
        <w:tab/>
        <w:tab/>
        <w:t>mq 3 /ab.”</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gli insediamenti residenziali a carattere turistico-residenziale la quota è ridotta a 25 mq ogni due posti letto.</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Gli oneri di urbanizzazione sono stabiliti con deliberazione del Consiglio Comunale, secondo le tabelle parametriche di cui alla Delibera di Giunta Regionale n. 3098 del 14 marzo 1990 come successivamente integrata e modificata.</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ind w:left="426"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3. Fatto salvo quanto previsto per le Zone Omogenee A, in assenza del Piano dei Servizi di cui all'art.13 della L.R. n. 47/78 e s.m.i, formato ed approvato secondo le procedure di legge, nonché di apposita delibera di Consiglio Comunale che regoli quantità e modalità, non è ammessa la monetizzazione degli standards.</w:t>
      </w:r>
    </w:p>
    <w:p>
      <w:pPr>
        <w:pStyle w:val="RIENTRO77"/>
        <w:ind w:left="426"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i sensi del nono comma dell’art.46 LR 47/78 e s.m.i., il PRG può prevedere il reperimento delle aree destinate a servizi pubblici anche all’esterno dei comparti di attuazione, purché in aree previste dal suddetto Piano dei Servizi. </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rmo restando l’obbligo di localizzare all’interno dei comparti di attuazione sia residenziali che produttivi, gli standards relativi ai parcheggi pubblici, in presenza del Piano dei Servizi e qualora sia previsto da apposita delibera del Consiglio Comunale, per le zone residenziali di completamento può essere prevista in luogo della cessione delle aree e delle opere di urbanizzazione la monetizzazione delle stesse, destinando le somme ricavate all’attuazione delle previsioni contenute nel Piano dei Serviz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 In relazione all’accoglimento della riserva l’Art.10 delle N.t.A. è così sostituito:</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ART. 10 * - PERIMETRO DEL TERRITORIO URBANIZZATO</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i sensi del punto 3) del 2° comma dell'art.13 della LR n. 47/78 e s.m., il perimetro del Territorio Urbanizzato riportato nelle tavole dei Vincoli, corrisponde alle aree edificate con continuità ed i lotti interclusi.”. S’intendono in tal senso modificate le N.t.A.</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La precisazione riportata in controdeduzione è inserita per chiarezza prima della Tabella 1: “Per la definizione stessa di zona, le attività previste devono intendersi come attività prevalenti della zona omogenea, mentre le attività ammesse sono altre attività complementari.”.</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nto (c1) (c2) - parere Comitato Consultivo Provinciale </w:t>
      </w:r>
    </w:p>
    <w:p>
      <w:pPr>
        <w:pStyle w:val="SOTTOSOTTO"/>
        <w:rPr>
          <w:rFonts w:ascii="Times New Roman" w:hAnsi="Times New Roman" w:eastAsia="Times New Roman" w:cs="Times New Roman"/>
          <w:b w:val="false"/>
          <w:b w:val="false"/>
          <w:bCs w:val="false"/>
          <w:caps w:val="false"/>
          <w:smallCaps w:val="false"/>
          <w:sz w:val="24"/>
          <w:szCs w:val="24"/>
        </w:rPr>
      </w:pPr>
      <w:r>
        <w:rPr>
          <w:rFonts w:eastAsia="Times New Roman" w:cs="Times New Roman" w:ascii="Times New Roman" w:hAnsi="Times New Roman"/>
          <w:b w:val="false"/>
          <w:bCs w:val="false"/>
          <w:caps w:val="false"/>
          <w:smallCaps w:val="false"/>
          <w:sz w:val="24"/>
          <w:szCs w:val="24"/>
        </w:rPr>
        <w:t>Sostenibilità ambientale degli insediamenti e delle attività antropiche - Edificabilità dei singoli lot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no accolte le controdeduzioni dell’Amministrazione Comunale la quale, tuttavia, non adegua conseguentemente l’elaborato controdedotto della Relazione Geologica.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 L’Amministrazione Comunale dovrà provvedere ad adeguare l’elaborato tecnico della Relazione Geologica inserendo le integrazioni nelle forme indicate dalla deliberazione comunale di controdeduzioni  n. 61 del 30 luglio 1998. S’intende in tal senso integrata la Relazione Geologic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unti (d1) (d2) (d3) - parere Comitato Consultivo Provincia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ostenibilità ambientale degli insediamen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Bonifiche ambientali - L’Amministrazione Comunale supera la riserva (d3) provvedendo ad integrare le N.t.A. con le opportune verifiche da eseguirsi preventivamente alla attuazione dell’interven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Risorsa idrica e trattamento reflui - Riguardo risorse idriche ed alle reti distributive, l’Amministrazione Comunale ne attesta la generale adeguatezza in relazione sia all’entità delle nuove previsioni di Piano che alle opere pubbliche concluse o in fase di completamento. Per il trattamento dei reflui l’Amministrazione Comunale dichiara di aver predisposto un piano di adeguamento delle reti fognarie di cui una parte già realizzato (frazione Levizzano e relativo depuratore) altre in corso di realizzazione o in proget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Quindi in relazione a quanto dichiarato nella nota integrativa (prot. comunale n. 9448 del 30 giugno 1997) trasmessa alla Azienda USL che ha quindi espresso parere favorevole (nota n. 733 del 12 agosto 1997), richiamate le carenze infrastrutturali specificatamente evidenziate nelle riserve alla Variante Generale a seguito del parere espresso dal competente Servizio Risorse delle Provincia con nota 2581/DS del 21.11.97, visto infine il tenore delle controdeduzioni comunali a riguardo, si formula la seguente prescrizion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 Al termine dell’art.34 - Destinazioni d’uso e attività previste - del Capo VII, Paragrafo III, delle N.t.A., sono aggiunti i seguenti due commi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ind w:left="39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2. In relazione al potenziamento-insediamento di ulteriori attività nei comparti produttivi indicati sulle tavole di progetto 2A/1 e 2A/2 del PRG, la preventiva o contestuale risoluzione di eventuali e specifiche problematiche relative collettamento e trattamento degli scarichi, previo parere tecnico degli Enti gestori delle reti e preposti alle verifiche ambientali, rimane condizione vincolante per l’avvio dei processi autorizzativi urbanistico-edilizi.</w:t>
      </w:r>
    </w:p>
    <w:p>
      <w:pPr>
        <w:pStyle w:val="RIENTRO77"/>
        <w:ind w:left="39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Nei comparti di nuova realizzazione, va prevista la separazione acque bianche/acque nere.”.</w:t>
      </w:r>
    </w:p>
    <w:p>
      <w:pPr>
        <w:pStyle w:val="RIENTRO77"/>
        <w:ind w:left="39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b/>
          <w:bCs/>
          <w:sz w:val="24"/>
          <w:szCs w:val="24"/>
        </w:rPr>
        <w:t xml:space="preserve">Punti (e) (f) e (g) - parere Comitato Consultivo Provincia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mpatibilità delle funzioni insediabil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ha limitato l’insediamento della funzione residenziale nei comparti produttivi escludendolo totalmente per le zone D1/C - D1 e limitandolo nelle zone D2 ad un alloggio per azienda ad esso funzionalmente collegato nei limiti del 10% della Su edificabile del comparto prevista nelle N.t.A.. Si ritiene tuttavia solo parzialmente superata la riserva in quanto l’argomentazione del Comitato Consultivo Provinciale era tesa unicamente ad evitare un improprio mix di funzioni residenziali e produttive - manifatturiere, anche insalubri, (10% della Su edificabile di comparto) e non a escludere la possibilità di un alloggio di custodia per azienda insediata nei comparti esistenti e nel comparto ceramico. Pertanto si riformula la norma come segu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  Il secondo comma dell’art.35 delle N.t.A. è così sostituito: </w:t>
      </w:r>
    </w:p>
    <w:p>
      <w:pPr>
        <w:pStyle w:val="RIENTRO77"/>
        <w:ind w:left="39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2. La funzione residenziale nei nuovi comparti produttivi D2 e D1/C è circoscritta alla previsione di un solo alloggio per azienda secondo le modalità del successivo art.38. ed è destinato al personale di custodia, ai proprietari e comunque deve essere all’azienda funzionalmente collegato e non frazionabil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pPr>
      <w:r>
        <w:rPr>
          <w:rFonts w:eastAsia="Times New Roman" w:cs="Times New Roman" w:ascii="Times New Roman" w:hAnsi="Times New Roman"/>
          <w:b/>
          <w:bCs/>
          <w:sz w:val="24"/>
          <w:szCs w:val="24"/>
        </w:rPr>
        <w:tab/>
        <w:t>Il terzo paragrafo del terzo comma dell’art.38 delle N.t.A</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 xml:space="preserve">è così sostituito: </w:t>
      </w:r>
    </w:p>
    <w:p>
      <w:pPr>
        <w:pStyle w:val="RIENTRO77"/>
        <w:ind w:left="39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La superficie utile delle singole unità abitative, ammesse nei limiti e ai sensi del precedente art. 35, non può essere superiore a 100 mq.”.</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L’indice Ut della Tabella 7 mancante nella stesura controdedotta, s’intende uguale alla versione adottata, cioè Ut = 0,35.</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unti (h1) (h2) (h3) (h4) - parere Comitato Consultivo Provincia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pecifiche disposizioni legislative - Viabilità.</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scioglie in parte le riserve per l’aspetto normativo e si adegua al Piano provinciale per le Piste Ciclabili. Tuttavia si sono rilevate incongruenze tra applicazione della norma e cartografia di riferimento; infatti la classificazione della viabilità riportata dal Comune nella Tabella 14 delle N.t.A. (strade di tipo B, C, ecc.) senza riferimenti nominali, non appare indicata neppure sulla cartografia di Piano, rendendo di fatto la norma inapplicabi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oltre, in relazione a quanto argomentato dalla Amministrazione Comunale in relazione alla richiesta di adeguamento del tracciato e degli svincoli della Pedemontana, si ribadisce che tali svincoli sono previsti dai progetti della pianificazione sovraordinata; le fasce di rispetto sono ambiti (come del resto indicato al comma 2 dell’art.55 dal Comune stesso) intesi come aree di rispetto e come corridoi di possibile attraversamento della viabilità previst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Visto inoltre la contestuale richiesta di classificazione e graficizzazione delle fasce di rispetto stradale della viabilità come adeguata alle norme vigenti, visto il comma 2 dell’art.55 delle N.t.A., atteso che la cartografia di PRG è chiara e leggibile, si conferma il parere del Comitato Consultivo Provinciale come segu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 Nelle more dell’adeguamento le “Mappe della Tutela e dei Vincoli” della Variante Generale al PRG, s’intendono integrate, fuori dai Centri Abitati, con l’indicazione grafica di una fascia di rispetto di 40 metri lineari per il tracciato della Pedemontana e per le aree occupate da tutti gli svincoli previsti dal progetto di massima, e di 30 metri lineari per la restante viabilità.</w:t>
      </w:r>
    </w:p>
    <w:p>
      <w:pPr>
        <w:pStyle w:val="RIENTRO77"/>
        <w:ind w:left="39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mministrazione Comunale è espressamente tenuta ad adeguare la suddetta cartografia come richiesto.</w:t>
      </w:r>
    </w:p>
    <w:p>
      <w:pPr>
        <w:pStyle w:val="RIENTRO77"/>
        <w:ind w:left="426" w:right="1" w:hanging="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ind w:left="426" w:right="1" w:hanging="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 </w:t>
        <w:tab/>
        <w:t>All’art.54 è inserito il seguente quarto comma: “4. Le distanze dal confine stradale all’interno dei Centri Abitati, come delimitati con deliberazione ai sensi dell’art.4 del N.C.D.S. e successive modificazioni ed integrazioni, sono indicate nelle specifiche norme di zona e di Regolamento Edilizio.”.</w:t>
      </w:r>
    </w:p>
    <w:p>
      <w:pPr>
        <w:pStyle w:val="TESTO"/>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art.55 la parola “ciglio” è sostituita con “confine”.</w:t>
      </w:r>
    </w:p>
    <w:p>
      <w:pPr>
        <w:pStyle w:val="RIENTRO101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b/>
          <w:bCs/>
          <w:sz w:val="24"/>
          <w:szCs w:val="24"/>
        </w:rPr>
        <w:t xml:space="preserve">Punti (h5) (h6) (h7) (h8) - parere Comitato Consultivo Provincia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ri vincoli e rispetti.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Amministrazione Comunale controdeduce alla riserva integrando la normativa e non le carte di Piano. Con riguardo alla norma ed alla graficizzazione dell’area di rispetto dei cimiteri presenti sul territorio comunale (che l’Amministrazione Comunale conferma per le strutture comunali essere di 200 metri lineari) e che non risulta riportata sulle “Mappa dei rispetti e dei vincoli”, vista inoltre la collocazione dei cimiteri presenti sul territorio comunale, si conferma la riserva del Comitato Consultivo Provinciale, come segu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ind w:left="426" w:right="1" w:hanging="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 Sono introdotte d’ufficio le fasce di 200 m di rispetto cimiteriale, nell’ampiezza indicata dalla Amministrazione Comunale, sulle “Mappe della Tutela e dei Vincoli”. S’intende in tal senso modificata la cartografia di Piano.</w:t>
      </w:r>
    </w:p>
    <w:p>
      <w:pPr>
        <w:pStyle w:val="TESTO"/>
        <w:ind w:left="426" w:right="1" w:hanging="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ind w:left="426" w:right="1" w:hanging="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 Si ritiene opportuno meglio precisare l’art.27 delle N.t.A. sostituendolo come segue:</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ART. 27 * PERIMETRI DI RISPETTO DEI CIMITERI</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Le  fasce di rispetto delle strutture cimiteriali presenti sul territorio comunale hanno un’ampiezza di 200 metri. Ai sensi dell’art.338 del Testo Unico delle leggi sanitarie n. 1265 del 27/07/1934 e dell’art.57 del DPR n.285 del 10.09.1990, entro la fascia di rispetto è vietata la costruzione di nuovi edifici l’ampliamento di quelli preesistenti. Sugli edifici esistenti sono ammessi unicamente interventi di manutenzione e ristrutturazione senza aumento di carico urbanistico.</w:t>
      </w:r>
    </w:p>
    <w:p>
      <w:pPr>
        <w:pStyle w:val="RIENTRO77"/>
        <w:ind w:left="426"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L’ampiezza della fascia di rispetto cimiteriale prescritta della Legge n.1265/34 può essere diversamente definita da specifici atti autorizzativi del Sindaco emanati con le procedure ed ai sensi delle vigenti norme in materia.”.</w:t>
      </w:r>
    </w:p>
    <w:p>
      <w:pPr>
        <w:pStyle w:val="RIENTRO77"/>
        <w:ind w:left="284"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i (i1) (i2) (l1) (l2) (m) - parere Comitato Consultivo Provinci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trumenti di pianificazione e di programmazione sovracomun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provvede a quanto richiesto e s’intendono superate le riserve sollevate relativamente al Piano Infraregionale Smaltimento Rifiuti Urbani Solidi, alle zone di tutela art. 33 della LR 47/78 e s.m. nonché del Piano Territoriale Paesistico Regionale (zone boscate, dissesto/potenziale instabilità.</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b/>
          <w:bCs/>
          <w:sz w:val="24"/>
          <w:szCs w:val="24"/>
        </w:rPr>
        <w:t>Punti (n) (o) (p) - parere Comitato Consultivo Provinci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 delle zone agrico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supera nel complesso le riserve del Comitato Consultivo Provinciale; s’introducono unicamente le seguenti precisazioni.</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 Al termine del terzo comma dell’art.49 e dell’art.50 è aggiunta la seguente frase: “ qualora indicata sugli elaborati di PRG.”.</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l termine del terzo comma dell’art.48 è aggiunta la seguente frase: “come indicata sulle “Mappe delle tutele e dei vincoli.”.</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Il comma uno dell’art.50 è così ed integrato; dopo le parole “... ed edilizia ... “ è inserita la seguente frase: “... il PRG ha effettuato il censimento di tutti gli insediamenti ed edifici della zona E ed ha individuato quelli che presentano le caratteristiche di bene culturale o di interesse storico-testimoniale elencati nella Relazione Illustrativa e localizzati sugli elaborati grafici del PRG (“Mappe della tutela e dei vincoli”, “Censimento di tutti gli insediamenti nel territorio extra-urbano 1985 e sua integrazione 1997” e presenti Norme, Capo VI, art.22, commi 1, 2 e 3).”</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Edifici di valore tipologico - ambientale ed architettonico - L’Amministrazione Comunale non provvede compiutamente a quanto richiesto ai punti 1) 2) e 3) lettera (o) delle riserve. Non avendo argomentato il declassamento di taluni complessi edilizi di evidente valore storico - architettonico comprese le relative aree di pertinenza (peraltro già ricompresi nel PRG vigente e risultanti anche dalle cartografie storiche del secolo scorso) si provvede d’ufficio.</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2 </w:t>
        <w:tab/>
        <w:t>Su tali edifici e relative aree di pertinenza (tra cui il complesso edilizio posto in frazione Solignano - via Cristo / via Statale) si riconferma la necessità di verificarne le modalità di intervento; pertanto nelle more dell’adeguamento richiesto al Comune anche ai sensi del comma 2, art. 24 del Piano Territoriale Paesistico Regionale, ai sensi dell’art.36 LR 47/78 e s.m. sono ammessi unicamente gli interventi conservativi del PRG vigente. Resta inteso che il Comune potrà provvedere a diversa determinazione con le procedure di legge.</w:t>
      </w:r>
    </w:p>
    <w:p>
      <w:pPr>
        <w:pStyle w:val="RIENTRO101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i (r) (s) (t) (u) - parere Comitato Consultivo Provinci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Disciplina delle zone urban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Zone di Recupero Paesistico (ZRP) - La riserva è superat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Zone A - L’Amministrazione Comunale riconduce il perimetro della Zona Omogenea A al perimetro approvato con atto di Giunta Regionale n. 486 del 8 aprile 1997, cassando altresì le norme transitorie dell’art.56, oggetto di riserva. Trasmette inoltre gli atti tecnici costituenti la Disciplina Particolareggiata parte dei quali, per quanto dichiarato dal Comune stesso con atto di C.C. n. 105 del 28 dicembre 1996, venivano modificati in conformità alle prescrizioni stabilite in sede di approvazione con atto di Giunta Regionale n. 486 del 8 aprile 1997.</w:t>
      </w:r>
    </w:p>
    <w:p>
      <w:pPr>
        <w:pStyle w:val="RIENTRO77"/>
        <w:ind w:left="567" w:right="1"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3 - S’intende pertanto stralciato, per coerenza con le determinazioni dell’Amministrazione Comunale, il secondo comma dell’art.29 mentre al termine del primo comma è inserita la frase “adottata con delibera consiliare n. 115 del 20.06.89 come adeguata alla delibera di giunta regionale di approvazione n. 486 del 8 aprile 1997. </w:t>
      </w:r>
    </w:p>
    <w:p>
      <w:pPr>
        <w:pStyle w:val="RIENTRO101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i (v1) (v2 e (v3) - parere Comitato Consultivo Provinci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Zone Omogenee D</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4 - Si introduce unicamente la seguente precisazione. Il quarto capoverso del quarto comma dell’art.37 è cosi sostituito: </w:t>
      </w:r>
    </w:p>
    <w:p>
      <w:pPr>
        <w:pStyle w:val="RIENTRO77"/>
        <w:ind w:left="39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Nelle ipotesi di cui al precedente capoverso, il richiedente la concessione edilizia deve fornire prova documentale della avvenuta comunicazione agli enti ed agli organi competenti ed interessati (Provincia, Agenzia Regionale Prevenzione e Ambiente, Azienda USL, Comune di provenienza, Assopiastrelle ed organizzazioni sindacali) di una relazione illustrativa del progetto di trasferimento e di riorganizzazione aziendale, contenente i principali elementi di rilevanza ambientale ed urbanistica che caratterizzano il progetto medesimo.”.</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o (z) - parere Comitato Consultivo Provinci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Dimensionamento del piano - Si prede atto della argomentazione addotta dal Comune; per una eventuale futura applicazione dell’art.15 comma 4° lett. c) LR 47/78 e s.m. si considera quindi che l’incremento demografico approvato con la presente Variante Generale al PRG è quanto dichiarato dal Comune stesso in adozione, cioè un incremento di abitanti residenti sino al raggiungimento del tetto massimo di 10.000 abitanti nel decenni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SERVAZION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Osservazioni nn.</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2, 7, 9, 10, 11, 57, 63, 67, 83, 93, 96</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ono respinte con le seguenti argomentazio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zioni generali - La possibilità di “saturare” le zone già edificate B1 nei centri abitati mediante l’edificazione di taluni lotti ancora liberi interclusi o di aree contigue al perimetro del Territorio Urbanizzato, è stata fatta in sede di adozione del PRG mediante l’individuazione di specifiche quanto numerose zone inedificate B2. Le possibilità edificatorie aggiuntive ottenute mediante l’inserimento di ulteriori zone B2 ancora all’intero della Zona B1 o al margine dell’abitato, oltre a variare il dimensionamento del PRG, appare in contraddizione con le analisi e le conseguenti scelte operate in adozione, in quanto la norma proposta dalla stessa Variante Generale per le B1 e argomentata anche nella Relazione Illustrativa, esclude la costruzione di nuovi fabbricati se non come conseguenza di demolizione e ricostruzione dell’esistente, incentivando al massimo il recupero e trasformazione delle volumetrie esistenti, anche con aumenti di Su esistente e del numero di allogg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zioni specifiche - In alcuni casi i nuovi B2 proposti per l’inserimento in zone B1 appaiono per forma e dimensione di improbabile edificabilità, considerato che devono essere rispettate le norme di Piano (distanze dai confini, ecc...) oppure già vi insistono dei fabbricati. Inoltre la proposta di nuove aree B2 non appare complessivamente irrilevante: dette nuove previsioni, per loro collocazione in frange urbane che presentano aree non ancora attuate, oltre che risultare tutte prive di relazione geologica, interagiscono a volte anche con il necessario coordinamento degli accessi ai lotti individuati dalle previsioni urbanistiche, tutte a intervento diretto (es. Oss. nn. 7 - 9 - 10 - 63 - 67 - 93 - 96); ovvero non risultano neppure contigue al perimetro del Territorio Urbanizzato e talvolta in posizione anche morfologicamente critica (Oss. nn. 2 - 11).</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servazioni nn. 52, 81, 85, 86, 94, 97</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ono parzialmente accolte con le seguenti argomentazioni.</w:t>
      </w:r>
    </w:p>
    <w:p>
      <w:pPr>
        <w:pStyle w:val="TESTO"/>
        <w:rPr/>
      </w:pPr>
      <w:r>
        <w:rPr>
          <w:rFonts w:eastAsia="Times New Roman" w:cs="Times New Roman" w:ascii="Times New Roman" w:hAnsi="Times New Roman"/>
          <w:sz w:val="24"/>
          <w:szCs w:val="24"/>
        </w:rPr>
        <w:t>Tra le Osservazioni alcune sono richieste di riconoscimento di diritti di edificazione attribuiti genericamente al PRG vigente e/o a lottizzazioni; di tali strumenti urbanistici, tuttavia, non viene precisata in sede di controdeduzioni, né la vigenza della convenzione, né l’avvenuto rilascio di atti autorizzativi o concessori da parte dell’Amministrazione Comunale sulla base dei quali il privato abbia fondato tali diritti di edificazione. In considerazione inoltre del fatto che non risultano indicate nel Piano zone o comparti in corso di edificazione in base a strumento attuativo già convenzionato o per le quali, alla data di adozione della Variante Generale, risulti almeno già approvato il Piano Particolareggiato, s’intendono parzialmente accolte le Osservazioni nn. 52, 81, 85, 86, 94, 97</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er quanto ammesso dalla seguente integrazione alla normativa di Piano.</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 Al termine dell’art. 32 è inserito il seguente quinto comma: “5. Sono fatte salve le previsioni, indicazioni, prescrizioni, patti, obblighi, ecc... dei Piani Particolareggiati approvati e per i quali la stipula delle convenzioni sia avvenuta antecedentemente alla data di adozione delle presenti norme e delle quali non sia già decorso il termine di validità”.</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Osservazione  n. 14 - </w:t>
      </w:r>
      <w:r>
        <w:rPr>
          <w:rFonts w:eastAsia="Times New Roman" w:cs="Times New Roman" w:ascii="Times New Roman" w:hAnsi="Times New Roman"/>
          <w:sz w:val="24"/>
          <w:szCs w:val="24"/>
        </w:rPr>
        <w:t>E’ accolta per la sola parte relativa al riconoscimento della parte edificata e indicata con il perimetro di zona Omogenea B1 sulla Tavola 2c - Levizzan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Osservazione  n. 39 - </w:t>
      </w:r>
      <w:r>
        <w:rPr>
          <w:rFonts w:eastAsia="Times New Roman" w:cs="Times New Roman" w:ascii="Times New Roman" w:hAnsi="Times New Roman"/>
          <w:sz w:val="24"/>
          <w:szCs w:val="24"/>
        </w:rPr>
        <w:t>E’ accolta per la sola parte relativa al riconoscimento della parte edificata e indicata con il perimetro di zona Omogenea B1 sulla Tavola 2b - Castelvetr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Osservazione n. 1</w:t>
      </w:r>
      <w:r>
        <w:rPr>
          <w:rFonts w:eastAsia="Times New Roman" w:cs="Times New Roman" w:ascii="Times New Roman" w:hAnsi="Times New Roman"/>
          <w:sz w:val="24"/>
          <w:szCs w:val="24"/>
        </w:rPr>
        <w:t xml:space="preserve"> - E’ accolta parzialmente per quanto argomentato dal Comune ad esclusione della modifica richiesta al comma secondo dell’art. 41 delle N.T.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E’ ripristinata la frase “di qualunque tipo” del testo originale adottato. L’Amministrazione Comunale potrà ovviamente provvedere con apposita determinazione a definire limiti e modalità degli allevamenti suinicoli aziendali in conformità alle disposizioni vigenti e secondo le procedure di legg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ritengono complessivamente condivisibili le argomentazioni e le proposte tecniche relative alle restanti Osservazioni presentate alla Variante Generale al PRG.</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t>Ai sensi dell'art. 14 comma 8° della Legge Regionale 47/78 e s.m.;</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 E L I B E R A</w:t>
      </w:r>
    </w:p>
    <w:p>
      <w:pPr>
        <w:pStyle w:val="SOTTOTITOLI"/>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numPr>
          <w:ilvl w:val="0"/>
          <w:numId w:val="3"/>
        </w:numPr>
        <w:tabs>
          <w:tab w:val="clear" w:pos="709"/>
          <w:tab w:val="left" w:pos="0" w:leader="none"/>
        </w:tabs>
        <w:ind w:left="566" w:right="1"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per le argomentazioni in premessa, le Osservazioni nn. 2, 7, 9, 10, 11, 57, 63, 67, 83, 93, 96 sono respinte e le Osservazioni nn. 52, 81, 85, 86, 94, 97, 1, 14 e 39 sono parzialmente accolte;</w:t>
      </w:r>
    </w:p>
    <w:p>
      <w:pPr>
        <w:pStyle w:val="RIENTRO33"/>
        <w:numPr>
          <w:ilvl w:val="0"/>
          <w:numId w:val="3"/>
        </w:numPr>
        <w:tabs>
          <w:tab w:val="clear" w:pos="709"/>
          <w:tab w:val="left" w:pos="0" w:leader="none"/>
        </w:tabs>
        <w:ind w:left="566" w:right="1"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e restanti Osservazioni presentate alla Variante al PRG vigente, adottata dal Comune di CASTELVETRO DI MODENA con deliberazioni consiliari n. 35 del 12 giugno 1997 e 54 del 29 agosto 1997, sono decise in conformità a quanto deliberato dal Comune con l'atto consiliare n. 61 del 30 luglio 1998, per i motivi ivi contenuti che si condividono e che qui s'intendono integralmente richiamati, per quanto non in contrasto con il presente atto;</w:t>
      </w:r>
    </w:p>
    <w:p>
      <w:pPr>
        <w:pStyle w:val="RIENTRO33"/>
        <w:numPr>
          <w:ilvl w:val="0"/>
          <w:numId w:val="3"/>
        </w:numPr>
        <w:tabs>
          <w:tab w:val="clear" w:pos="709"/>
          <w:tab w:val="left" w:pos="0" w:leader="none"/>
        </w:tabs>
        <w:ind w:left="566" w:right="1" w:hanging="566"/>
        <w:rPr/>
      </w:pPr>
      <w:r>
        <w:rPr>
          <w:rFonts w:eastAsia="Times New Roman" w:cs="Times New Roman" w:ascii="Times New Roman" w:hAnsi="Times New Roman"/>
          <w:sz w:val="24"/>
          <w:szCs w:val="24"/>
        </w:rPr>
        <w:t xml:space="preserve">di dare atto che è meritevole di approvazione, con le modifiche di cui alla deliberazione consiliare n. 61 del 30 luglio 1998, nonché con </w:t>
      </w:r>
      <w:r>
        <w:rPr>
          <w:rFonts w:eastAsia="Times New Roman" w:cs="Times New Roman" w:ascii="Times New Roman" w:hAnsi="Times New Roman"/>
          <w:b/>
          <w:bCs/>
          <w:sz w:val="24"/>
          <w:szCs w:val="24"/>
        </w:rPr>
        <w:t>l'introduzione d'ufficio delle modifiche di cui dai punti da 1 a 15</w:t>
      </w:r>
      <w:r>
        <w:rPr>
          <w:rFonts w:eastAsia="Times New Roman" w:cs="Times New Roman" w:ascii="Times New Roman" w:hAnsi="Times New Roman"/>
          <w:sz w:val="24"/>
          <w:szCs w:val="24"/>
        </w:rPr>
        <w:t xml:space="preserve"> dettagliatamente indicate nella premessa del presente atto, la Variante Generale al PRG vigente adottata dal Comune di CASTELVETRO DI MODENA con deliberazioni consiliari n. 35 del 12 giugno 1997 e n. 54 del 29 agosto 1997.</w:t>
      </w:r>
    </w:p>
    <w:p>
      <w:pPr>
        <w:pStyle w:val="RIENTRO33"/>
        <w:numPr>
          <w:ilvl w:val="0"/>
          <w:numId w:val="3"/>
        </w:numPr>
        <w:tabs>
          <w:tab w:val="clear" w:pos="709"/>
          <w:tab w:val="left" w:pos="0" w:leader="none"/>
        </w:tabs>
        <w:ind w:left="566" w:right="1"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ai sensi del terzo comma dell’art.15 LR n. 47/78 e s.m., l’Amministrazione Comunale è tenuta a provvedere all’aggiornamento degli elaborati di Piano attraverso l’adeguamento delle tavole alle modifiche approvate e l’elaborazione del testo coordinato delle norme di tecniche di attuazione, compresa la Relazione Geologica. La mancata trasmissione di detti elaborati alla Provincia e alla Regione costituisce condizione impeditiva dell’attuazione delle previsioni della variante;</w:t>
      </w:r>
    </w:p>
    <w:p>
      <w:pPr>
        <w:pStyle w:val="RIENTRO3"/>
        <w:rPr/>
      </w:pPr>
      <w:r>
        <w:rPr/>
      </w:r>
    </w:p>
    <w:p>
      <w:pPr>
        <w:pStyle w:val="Normal"/>
        <w:ind w:firstLine="708"/>
        <w:rPr/>
      </w:pPr>
      <w:r>
        <w:rPr/>
        <w:t>si dà inoltre atto che lo strumento urbanistico in oggetto è approvato in conformità ai disposti dell’art. 37 comma 4 punto secondo del “P.T.C.P. - Attuazione dell’art. 7 del P.T.P.R.” adottato con delibera del Consiglio Provinciale n. 72 del 25/02/98 e che pertanto dovrà essere successivamente adeguato per quanto previsto al comma 1 dell’art. 37 del citato P.T.C.P. dell’art. 37 comma 4 punto secondo del “P.T.C.P. - Attuazione dell’art. 7 del P.T.P.R.” adottato con delibera del Consiglio Provinciale n. 72 del 25/02/98 e che pertanto dovrà essere successivamente adeguato per quanto previsto al comma 1 dell’art. 37 del citato P.T.C.P.;</w:t>
      </w:r>
    </w:p>
    <w:p>
      <w:pPr>
        <w:pStyle w:val="Normal"/>
        <w:ind w:firstLine="708"/>
        <w:rPr/>
      </w:pPr>
      <w:r>
        <w:rPr/>
      </w:r>
    </w:p>
    <w:p>
      <w:pPr>
        <w:pStyle w:val="Normal"/>
        <w:ind w:left="227" w:hanging="227"/>
        <w:rPr/>
      </w:pPr>
      <w:r>
        <w:rPr>
          <w:rFonts w:eastAsia="Symbol" w:cs="Symbol" w:ascii="Symbol" w:hAnsi="Symbol"/>
        </w:rPr>
        <w:t>-</w:t>
      </w:r>
      <w:r>
        <w:rPr/>
        <w:tab/>
        <w:t>di dare atto che gli elaborati di seguito indicati, firmati dal Presidente e dal Segretario Generale, costituiscono parte integrante e sostanziale della presente deliberazione e sono assunti agli atti al medesimo numero di protocollo della deliberazione stessa:</w:t>
      </w:r>
    </w:p>
    <w:p>
      <w:pPr>
        <w:pStyle w:val="Normal"/>
        <w:ind w:left="227" w:hanging="227"/>
        <w:rPr/>
      </w:pPr>
      <w:r>
        <w:rPr/>
      </w:r>
    </w:p>
    <w:p>
      <w:pPr>
        <w:pStyle w:val="Normal"/>
        <w:ind w:left="567" w:hanging="283"/>
        <w:rPr/>
      </w:pPr>
      <w:r>
        <w:rPr/>
        <w:t>1)</w:t>
        <w:tab/>
        <w:t>Delibera di Consiglio Comunale n. 35 del 12 giugno 1997</w:t>
      </w:r>
    </w:p>
    <w:p>
      <w:pPr>
        <w:pStyle w:val="Normal"/>
        <w:ind w:left="567" w:hanging="283"/>
        <w:rPr/>
      </w:pPr>
      <w:r>
        <w:rPr/>
        <w:t>2)</w:t>
        <w:tab/>
        <w:t>Delibera di Consiglio Comunale n. 54 del 29 agosto 1997</w:t>
      </w:r>
    </w:p>
    <w:p>
      <w:pPr>
        <w:pStyle w:val="Normal"/>
        <w:ind w:left="567" w:hanging="283"/>
        <w:rPr/>
      </w:pPr>
      <w:r>
        <w:rPr/>
        <w:t>3)</w:t>
        <w:tab/>
        <w:t>Delibera di Consiglio Comunale n. 61 del 30 luglio 1998</w:t>
      </w:r>
    </w:p>
    <w:p>
      <w:pPr>
        <w:pStyle w:val="Normal"/>
        <w:ind w:left="567" w:hanging="283"/>
        <w:rPr/>
      </w:pPr>
      <w:r>
        <w:rPr/>
        <w:t>4)</w:t>
        <w:tab/>
        <w:t>Tav. 1 - Mappa della tutela e dei vincoli in scala 1:5000 (n. 11 tavole)</w:t>
      </w:r>
    </w:p>
    <w:p>
      <w:pPr>
        <w:pStyle w:val="Normal"/>
        <w:ind w:left="567" w:hanging="283"/>
        <w:rPr/>
      </w:pPr>
      <w:r>
        <w:rPr/>
        <w:t>5)</w:t>
        <w:tab/>
        <w:t>Tav. 2 - Mappa delle destinazioni d’uso in scala 1:5000 suddivisa in:</w:t>
      </w:r>
    </w:p>
    <w:p>
      <w:pPr>
        <w:pStyle w:val="Normal"/>
        <w:ind w:left="567" w:hanging="283"/>
        <w:rPr/>
      </w:pPr>
      <w:r>
        <w:rPr/>
        <w:tab/>
        <w:t>- Tav. 2A - Settore Nord (Solignano, Settecani, Cà di Sola)</w:t>
      </w:r>
    </w:p>
    <w:p>
      <w:pPr>
        <w:pStyle w:val="Normal"/>
        <w:ind w:left="567" w:hanging="283"/>
        <w:rPr/>
      </w:pPr>
      <w:r>
        <w:rPr/>
        <w:tab/>
        <w:t>- Tav. 2B - Settore centrale (Castelvetro)</w:t>
      </w:r>
    </w:p>
    <w:p>
      <w:pPr>
        <w:pStyle w:val="Normal"/>
        <w:ind w:left="567" w:hanging="283"/>
        <w:rPr/>
      </w:pPr>
      <w:r>
        <w:rPr/>
        <w:tab/>
        <w:t>- Tav. 2C - Settore sud (Levizzano)</w:t>
      </w:r>
    </w:p>
    <w:p>
      <w:pPr>
        <w:pStyle w:val="Normal"/>
        <w:ind w:left="567" w:hanging="283"/>
        <w:rPr/>
      </w:pPr>
      <w:r>
        <w:rPr/>
        <w:t>6)</w:t>
        <w:tab/>
        <w:t>Relazione illustrativa</w:t>
      </w:r>
    </w:p>
    <w:p>
      <w:pPr>
        <w:pStyle w:val="Normal"/>
        <w:ind w:left="567" w:hanging="283"/>
        <w:rPr/>
      </w:pPr>
      <w:r>
        <w:rPr/>
        <w:t>7)</w:t>
        <w:tab/>
        <w:t>Norme tecniche di attuazione</w:t>
      </w:r>
    </w:p>
    <w:p>
      <w:pPr>
        <w:pStyle w:val="Normal"/>
        <w:ind w:left="567" w:hanging="283"/>
        <w:rPr/>
      </w:pPr>
      <w:r>
        <w:rPr/>
        <w:t>8)</w:t>
        <w:tab/>
        <w:t>La Relazione Geologic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04</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SOTTOTITOLI">
    <w:name w:val="SOTTOTITOLI"/>
    <w:basedOn w:val="TESTO"/>
    <w:qFormat/>
    <w:pPr>
      <w:spacing w:before="1" w:after="114"/>
      <w:ind w:left="567" w:right="1" w:hanging="567"/>
    </w:pPr>
    <w:rPr>
      <w:b/>
      <w:bCs/>
      <w:caps/>
    </w:rPr>
  </w:style>
  <w:style w:type="paragraph" w:styleId="SOTTOSOTTO">
    <w:name w:val="SOTTOSOTTO"/>
    <w:basedOn w:val="SOTTOTITOLI"/>
    <w:next w:val="SOTTOTITOLI"/>
    <w:qFormat/>
    <w:pPr>
      <w:spacing w:before="1" w:after="57"/>
    </w:pPr>
    <w:rPr/>
  </w:style>
  <w:style w:type="paragraph" w:styleId="RIENTRO10">
    <w:name w:val="RIENTRO10"/>
    <w:basedOn w:val="TESTO"/>
    <w:next w:val="TESTO"/>
    <w:qFormat/>
    <w:pPr>
      <w:ind w:left="567" w:right="1" w:firstLine="1"/>
    </w:pPr>
    <w:rPr/>
  </w:style>
  <w:style w:type="paragraph" w:styleId="RIENTRO1010">
    <w:name w:val="RIENTRO 10-10"/>
    <w:basedOn w:val="RIENTRO10"/>
    <w:qFormat/>
    <w:pPr>
      <w:ind w:left="567" w:right="1" w:hanging="567"/>
    </w:pPr>
    <w:rPr/>
  </w:style>
  <w:style w:type="paragraph" w:styleId="RIENTRO5">
    <w:name w:val="RIENTRO5"/>
    <w:basedOn w:val="TESTO"/>
    <w:next w:val="TESTO"/>
    <w:qFormat/>
    <w:pPr>
      <w:ind w:left="284" w:right="1" w:firstLine="1"/>
    </w:pPr>
    <w:rPr/>
  </w:style>
  <w:style w:type="paragraph" w:styleId="RIENTRO55">
    <w:name w:val="RIENTRO5-5"/>
    <w:basedOn w:val="RIENTRO5"/>
    <w:next w:val="RIENTRO5"/>
    <w:qFormat/>
    <w:pPr>
      <w:ind w:left="284" w:right="1" w:hanging="284"/>
    </w:pPr>
    <w:rPr/>
  </w:style>
  <w:style w:type="paragraph" w:styleId="RIENTRO77">
    <w:name w:val="RIENTRO7-7"/>
    <w:basedOn w:val="RIENTRO55"/>
    <w:qFormat/>
    <w:pPr>
      <w:ind w:left="397" w:right="1" w:hanging="397"/>
    </w:pPr>
    <w:rPr/>
  </w:style>
  <w:style w:type="paragraph" w:styleId="RIENTRO1515">
    <w:name w:val="RIENTRO15-15"/>
    <w:basedOn w:val="RIENTRO55"/>
    <w:qFormat/>
    <w:pPr>
      <w:ind w:left="851" w:right="1" w:hanging="851"/>
    </w:pPr>
    <w:rPr/>
  </w:style>
  <w:style w:type="paragraph" w:styleId="RIENTRO15">
    <w:name w:val="RIENTRO15"/>
    <w:basedOn w:val="RIENTRO1515"/>
    <w:qFormat/>
    <w:pPr>
      <w:ind w:left="851" w:right="1" w:firstLine="1"/>
    </w:pPr>
    <w:rPr/>
  </w:style>
  <w:style w:type="paragraph" w:styleId="RIENTRO3">
    <w:name w:val="RIENTRO3"/>
    <w:basedOn w:val="TESTO"/>
    <w:next w:val="TESTO"/>
    <w:qFormat/>
    <w:pPr>
      <w:ind w:left="170" w:right="1" w:firstLine="1"/>
    </w:pPr>
    <w:rPr/>
  </w:style>
  <w:style w:type="paragraph" w:styleId="RIENTRO33">
    <w:name w:val="RIENTRO3-3"/>
    <w:basedOn w:val="RIENTRO3"/>
    <w:next w:val="RIENTRO3"/>
    <w:qFormat/>
    <w:pPr>
      <w:ind w:left="171" w:right="1" w:hanging="171"/>
    </w:pPr>
    <w:rPr/>
  </w:style>
  <w:style w:type="paragraph" w:styleId="RIENTRO83">
    <w:name w:val="RIENTRO8-3"/>
    <w:basedOn w:val="RIENTRO33"/>
    <w:qFormat/>
    <w:pPr>
      <w:ind w:left="567" w:right="1" w:hanging="171"/>
    </w:pPr>
    <w:rPr/>
  </w:style>
  <w:style w:type="paragraph" w:styleId="RIENTRO103">
    <w:name w:val="RIENTRO10-3"/>
    <w:basedOn w:val="RIENTRO83"/>
    <w:qFormat/>
    <w:pPr>
      <w:ind w:left="738" w:right="1" w:hanging="171"/>
    </w:pPr>
    <w:rPr/>
  </w:style>
  <w:style w:type="paragraph" w:styleId="RIENTRO105">
    <w:name w:val="RIENTRO10-5"/>
    <w:basedOn w:val="RIENTRO55"/>
    <w:qFormat/>
    <w:pPr>
      <w:tabs>
        <w:tab w:val="clear" w:pos="709"/>
        <w:tab w:val="left" w:pos="2625" w:leader="none"/>
      </w:tabs>
      <w:ind w:left="850" w:right="1"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8:00Z</dcterms:created>
  <dc:creator>AMM.NE PROVINCIALE MODENA</dc:creator>
  <dc:description/>
  <dc:language>en-US</dc:language>
  <cp:lastModifiedBy>utente_ads</cp:lastModifiedBy>
  <dcterms:modified xsi:type="dcterms:W3CDTF">2003-11-04T13:48:00Z</dcterms:modified>
  <cp:revision>2</cp:revision>
  <dc:subject/>
  <dc:title>C O N S I G L I O    P R O V I N C I A L E</dc:title>
</cp:coreProperties>
</file>