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548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iciannov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608</w:t>
      </w:r>
      <w:r>
        <w:rPr/>
        <w:t xml:space="preserve"> :</w:t>
      </w:r>
    </w:p>
    <w:p>
      <w:pPr>
        <w:pStyle w:val="Normal"/>
        <w:rPr/>
      </w:pPr>
      <w:r>
        <w:rPr/>
        <w:t>ISTITUTO TECNICO COMMERCIALE "J. BAROZZI" DI MODENA. LAVORI DI MANUTENZIONE STRAORDINARIA RELATIVI ALLA RICOSTRUZIONE E RIPRISTINO DELLA RECINZIONE PROSPICIENTE PIAZZA TIEN AN MEN. PRIMO LOTTO.  APPROVAZIONE PROGETTO ESECUTIVO, MODALITA' DI AFFIDAMENTO LAVORI E PRENOTAZIONE DI SPESA.</w:t>
      </w:r>
    </w:p>
    <w:p>
      <w:pPr>
        <w:pStyle w:val="Normal"/>
        <w:rPr/>
      </w:pPr>
      <w:r>
        <w:rPr/>
      </w:r>
      <w:r>
        <w:br w:type="page"/>
      </w:r>
    </w:p>
    <w:p>
      <w:pPr>
        <w:pStyle w:val="Normal"/>
        <w:rPr/>
      </w:pPr>
      <w:r>
        <w:rPr/>
        <w:t>OGGETTO:</w:t>
      </w:r>
    </w:p>
    <w:p>
      <w:pPr>
        <w:pStyle w:val="Normal"/>
        <w:rPr/>
      </w:pPr>
      <w:r>
        <w:rPr/>
        <w:t>ISTITUTO TECNICO COMMERCIALE "J. BAROZZI" DI MODENA. LAVORI DI MANUTENZIONE STRAORDINARIA RELATIVI ALLA RICOSTRUZIONE E RIPRISTINO DELLA RECINZIONE PROSPICIENTE PIAZZA TIEN AN MEN. PRIMO LOTTO. APPROVAZIONE PROGETTO ESECUTIVO, MODALITA' DI AFFIDAMENTO LAVORI E PRENOTAZIONE DI SPES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ind w:firstLine="708"/>
        <w:rPr/>
      </w:pPr>
      <w:r>
        <w:rPr/>
      </w:r>
    </w:p>
    <w:p>
      <w:pPr>
        <w:pStyle w:val="Normal"/>
        <w:ind w:firstLine="708"/>
        <w:rPr/>
      </w:pPr>
      <w:r>
        <w:rPr/>
        <w:t>Premesso:</w:t>
      </w:r>
    </w:p>
    <w:p>
      <w:pPr>
        <w:pStyle w:val="Normal"/>
        <w:rPr/>
      </w:pPr>
      <w:r>
        <w:rPr/>
        <w:t>- che il tratto di recinzione esterna, che separa il fabbricato in oggetto da Piazza Tien An Men, presenta evidenti segni di degrado strutturale che si manifestano con distacchi del rivestimento marmoreo e sgretolamento del supporto murario;</w:t>
      </w:r>
    </w:p>
    <w:p>
      <w:pPr>
        <w:pStyle w:val="Normal"/>
        <w:rPr/>
      </w:pPr>
      <w:r>
        <w:rPr/>
        <w:t>- che il Comune di Modena ha già segnalato gli inconvenienti testè citati richiedendo nel contempo, con lettera prot. 1589/98, un intervento idoneo a sistemare le condizioni di precarietà in cui si trova ora la suddetta recinzione;</w:t>
      </w:r>
    </w:p>
    <w:p>
      <w:pPr>
        <w:pStyle w:val="Normal"/>
        <w:rPr/>
      </w:pPr>
      <w:r>
        <w:rPr/>
        <w:tab/>
        <w:t>tenuto conto del progetto preliminare redatto dal Settore Edilizia in data 26/02/1998, giusta deliberazione consiliare n.224 del 22/07/1998;</w:t>
        <w:tab/>
      </w:r>
    </w:p>
    <w:p>
      <w:pPr>
        <w:pStyle w:val="Normal"/>
        <w:ind w:firstLine="708"/>
        <w:rPr/>
      </w:pPr>
      <w:r>
        <w:rPr/>
        <w:t>visto il progetto esecutivo redatto dal Settore Edilizia in data 10/08/1998 recante un importo complessivo di L. 52.000.000 di cui L. 46.750.000 per lavori, L. 4.675.000 per I.V.A. 10 %, L. 520.000 per spese tecniche di progettazione e L. 55.000 per arrotondamenti e imprevisti;</w:t>
      </w:r>
    </w:p>
    <w:p>
      <w:pPr>
        <w:pStyle w:val="Normal"/>
        <w:ind w:firstLine="708"/>
        <w:rPr/>
      </w:pPr>
      <w:r>
        <w:rPr/>
        <w:t>preso atto che la spesa è prevista nel P.E.G. per lavori da eseguirsi nell’anno 1998 all’azione n. 562 da finanziarsi con utilizzo di avanzo di amministrazione così come previsto nel piano triennale degli investimenti 1998-2000 approvato con deliberazione consiliare n. 420 del 19/12/1997 e successive modifiche;</w:t>
      </w:r>
    </w:p>
    <w:p>
      <w:pPr>
        <w:pStyle w:val="Normal"/>
        <w:ind w:firstLine="708"/>
        <w:rPr/>
      </w:pPr>
      <w:r>
        <w:rPr/>
        <w:t>dato atto che trattasi di lavori in economia ai sensi dell’art.12 del vigente regolamento per la disciplina dei contratti e ritenuto pertanto opportuno provvedere all’affidamento tramite richiesta scritta di preventivi offerta da inviare a ditte di fiducia dell’Amministrazione Provinciale;</w:t>
      </w:r>
    </w:p>
    <w:p>
      <w:pPr>
        <w:pStyle w:val="Normal"/>
        <w:tabs>
          <w:tab w:val="clear" w:pos="709"/>
          <w:tab w:val="left" w:pos="284" w:leader="none"/>
        </w:tabs>
        <w:rPr/>
      </w:pPr>
      <w:r>
        <w:rPr/>
        <w:tab/>
        <w:t>visto il parere favorevole espresso dal dirigente responsabile del servizio interessato e dal responsabile di ragioneria, rispettivamente in ordine alla regolarità tecnica e contabile della presente proposta, ai sensi dell'articolo 53 della legge 8 giugno1990 n. 142 e successive modifiche;</w:t>
      </w:r>
    </w:p>
    <w:p>
      <w:pPr>
        <w:pStyle w:val="Normal"/>
        <w:tabs>
          <w:tab w:val="clear" w:pos="709"/>
          <w:tab w:val="left" w:pos="284"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il progetto esecutivo relativo ai lavori in oggetto redatto dal Settore Edilizia in data 14/08/1998 recante un importo complessivo di L. 52.000.000 suddiviso come in premessa indicato;</w:t>
      </w:r>
    </w:p>
    <w:p>
      <w:pPr>
        <w:pStyle w:val="Normal"/>
        <w:ind w:left="142" w:hanging="142"/>
        <w:rPr/>
      </w:pPr>
      <w:r>
        <w:rPr/>
        <w:t>- di dare atto che gli elaborati progettuali, tutti firmati dal progettista e dal Segretario Generale o da chi per essi, costituiscono l’”originale” del progetto che è acquisito agli atti d’archivio, con prot. n. 44607/11.7.1.2. dell’1.9.1998 con contestuale apposizione del timbro dell’Ente; all’originale dovranno fare riferimento gli uffici competenti per il proseguimento della pratica;</w:t>
      </w:r>
    </w:p>
    <w:p>
      <w:pPr>
        <w:pStyle w:val="Normal"/>
        <w:ind w:left="142" w:hanging="142"/>
        <w:rPr/>
      </w:pPr>
      <w:r>
        <w:rPr/>
        <w:t>- di approvare le modalità di affidamento dei lavori svolte dal Settore Edilizia ai sensi dell’art. 12 del vigente regolamento per la disciplina dei contratti, a mezzo di richiesta scritta di preventivi offerta inviati a ditte di fiducia dell’Amministrazione Provinciale;</w:t>
      </w:r>
    </w:p>
    <w:p>
      <w:pPr>
        <w:pStyle w:val="Normal"/>
        <w:ind w:left="142" w:hanging="142"/>
        <w:rPr/>
      </w:pPr>
      <w:r>
        <w:rPr/>
        <w:t>- di prenotare la spesa complessiva di L. 52.000.000 all’azione n.562 del P.E.G. 1998 “I.T.C. Barozzi di Modena.  Rifacimento recinzione lato ingresso palestra”;</w:t>
      </w:r>
    </w:p>
    <w:p>
      <w:pPr>
        <w:pStyle w:val="Normal"/>
        <w:ind w:left="142" w:hanging="142"/>
        <w:rPr/>
      </w:pPr>
      <w:r>
        <w:rPr/>
        <w:t>- di dare atto che la spesa stessa è finanziata con utilizzo di avanzo di amministrazione così come previsto nel piano triennale degli investimenti 1998/2000 approvato con deliberazione consiliare n. 420 del 19/12/1997 e successive modifiche;</w:t>
      </w:r>
    </w:p>
    <w:p>
      <w:pPr>
        <w:pStyle w:val="Normal"/>
        <w:ind w:left="142" w:hanging="142"/>
        <w:rPr/>
      </w:pPr>
      <w:r>
        <w:rPr/>
        <w:t>- di dare atto che la presente deliberazione comporta integrazione del PEG 1998, poiché si rende impegnabile l’importo di L. 52.000.000;</w:t>
      </w:r>
    </w:p>
    <w:p>
      <w:pPr>
        <w:pStyle w:val="Normal"/>
        <w:ind w:left="142" w:hanging="142"/>
        <w:rPr/>
      </w:pPr>
      <w:r>
        <w:rPr/>
        <w:t>- di dare atto che, poichè il Responsabile del Procedimento non ha ravvisato che l’appalto di cui sopra rientrasse in alcuno dei casi previsti dal D.Lgs. 494/96, non si è reso necessario nominare il coordinatore in materia di sicurezza e di salute dei lavoratori durante la progettazione e l’esecuzione dei lavori;</w:t>
      </w:r>
    </w:p>
    <w:p>
      <w:pPr>
        <w:pStyle w:val="Normal"/>
        <w:ind w:left="142" w:hanging="142"/>
        <w:rPr/>
      </w:pPr>
      <w:r>
        <w:rPr/>
        <w:t>- di stabilire che il responsabile del procedimento è stato individuato nella persona dell’ Ing. C.A. Martinelli;</w:t>
      </w:r>
    </w:p>
    <w:p>
      <w:pPr>
        <w:pStyle w:val="Normal"/>
        <w:ind w:left="142" w:hanging="142"/>
        <w:rPr/>
      </w:pPr>
      <w:r>
        <w:rPr/>
        <w:t>- di stabilire che il costo dell’opera verrà decurtato dal calcolo dell’1% qualora si ritenga, in base ad opportune verifiche, che il progetto di cui trattasi non rientri fra le opere che danno diritto all’incentivo ai sensi dell’art. 18, comma 1, della legge 109/94 e relativo regolamento approvato con decreto Ministro dei Lavori Pubblici n. 320 del 7.4.1998;</w:t>
      </w:r>
    </w:p>
    <w:p>
      <w:pPr>
        <w:pStyle w:val="Normal"/>
        <w:rPr/>
      </w:pPr>
      <w:r>
        <w:rPr/>
        <w:t xml:space="preserve"> </w:t>
      </w:r>
      <w:r>
        <w:rPr/>
        <w:t>- di rendere il presente atto immediatamente eseguibile.</w:t>
      </w:r>
    </w:p>
    <w:p>
      <w:pPr>
        <w:pStyle w:val="Normal"/>
        <w:tabs>
          <w:tab w:val="clear" w:pos="709"/>
          <w:tab w:val="left" w:pos="284" w:leader="none"/>
        </w:tabs>
        <w:rPr/>
      </w:pPr>
      <w:r>
        <w:rPr/>
      </w:r>
    </w:p>
    <w:p>
      <w:pPr>
        <w:pStyle w:val="Normal"/>
        <w:tabs>
          <w:tab w:val="clear" w:pos="709"/>
          <w:tab w:val="left" w:pos="284" w:leader="none"/>
        </w:tabs>
        <w:rPr/>
      </w:pPr>
      <w:r>
        <w:rPr/>
        <w:t xml:space="preserve">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2/10/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1/11/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08</w:t>
    </w:r>
    <w:r>
      <w:rPr/>
      <w:t xml:space="preserve">  DEL  </w:t>
    </w:r>
    <w:r>
      <w:rPr>
        <w:lang w:val="en-US"/>
      </w:rPr>
      <w:t>19/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9:00Z</dcterms:created>
  <dc:creator>AMM.NE PROVINCIALE MODENA</dc:creator>
  <dc:description/>
  <dc:language>en-US</dc:language>
  <cp:lastModifiedBy>utente_ads</cp:lastModifiedBy>
  <dcterms:modified xsi:type="dcterms:W3CDTF">2003-11-04T13:49:00Z</dcterms:modified>
  <cp:revision>2</cp:revision>
  <dc:subject/>
  <dc:title>C O N S I G L I O    P R O V I N C I A L E</dc:title>
</cp:coreProperties>
</file>