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548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10</w:t>
      </w:r>
      <w:r>
        <w:rPr/>
        <w:t xml:space="preserve"> :</w:t>
      </w:r>
    </w:p>
    <w:p>
      <w:pPr>
        <w:pStyle w:val="Normal"/>
        <w:rPr/>
      </w:pPr>
      <w:r>
        <w:rPr/>
        <w:t>LICEO SCIENTIFICO "FANTI" DI CARPI. LAVORI RI RIFACIMENTO IMPERMEABILIZZAZIONE SPOGLIATOI  PALESTRA PICCOLA E CORRIDOIO DI COLLEGAMENTO.  APPROVAZIONE PROGETTO ESECUTIVO,  MODALITA' DI AFFIDAMENTO LAVORI E PRENOTAZIONE DI SPESA.</w:t>
      </w:r>
    </w:p>
    <w:p>
      <w:pPr>
        <w:pStyle w:val="Normal"/>
        <w:rPr/>
      </w:pPr>
      <w:r>
        <w:rPr/>
      </w:r>
      <w:r>
        <w:br w:type="page"/>
      </w:r>
    </w:p>
    <w:p>
      <w:pPr>
        <w:pStyle w:val="Normal"/>
        <w:rPr/>
      </w:pPr>
      <w:r>
        <w:rPr/>
        <w:t>OGGETTO:</w:t>
      </w:r>
    </w:p>
    <w:p>
      <w:pPr>
        <w:pStyle w:val="Normal"/>
        <w:rPr/>
      </w:pPr>
      <w:r>
        <w:rPr/>
        <w:t>LICEO SCIENTIFICO "FANTI" DI CARPI. LAVORI RI RIFACIMENTO IMPERMEABILIZZAZIONE SPOGLIATOI  PALESTRA PICCOLA E CORRIDOIO DI COLLEGAMENTO. APPROVAZIONE PROGETTO ESECUTIVO,  MODALITA' DI AFFIDAMENTO LAVORI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ind w:firstLine="708"/>
        <w:rPr/>
      </w:pPr>
      <w:r>
        <w:rPr/>
      </w:r>
    </w:p>
    <w:p>
      <w:pPr>
        <w:pStyle w:val="Normal"/>
        <w:ind w:firstLine="708"/>
        <w:rPr/>
      </w:pPr>
      <w:r>
        <w:rPr/>
        <w:t>Premesso:</w:t>
      </w:r>
    </w:p>
    <w:p>
      <w:pPr>
        <w:pStyle w:val="Normal"/>
        <w:rPr/>
      </w:pPr>
      <w:r>
        <w:rPr/>
        <w:t xml:space="preserve">- che il manto di copertura negli edifici degli spogliatoi della palestra piccola e del corridoio di collegamento della scuola in oggetto presenta evidenti segni di deterioramento dovuti principalmente all’azione degli agenti atmosferici ed alla vetustà del materiale;  </w:t>
      </w:r>
    </w:p>
    <w:p>
      <w:pPr>
        <w:pStyle w:val="Normal"/>
        <w:rPr/>
      </w:pPr>
      <w:r>
        <w:rPr/>
        <w:t>- che il difetto sopracitato, causa prima delle infiltrazioni meteoriche, arreca gravi disagi al normale svolgimento delle attività ed è fonte di ripetuti reclami da parte del personale della scuola;</w:t>
      </w:r>
    </w:p>
    <w:p>
      <w:pPr>
        <w:pStyle w:val="Normal"/>
        <w:rPr/>
      </w:pPr>
      <w:r>
        <w:rPr/>
        <w:t>- che il Settore Edilizia per ovviare in maniera definitiva al suddetto problema ha previsto la sostituzione del manto di copertura relativamente agli edifici di cui sopra;</w:t>
      </w:r>
    </w:p>
    <w:p>
      <w:pPr>
        <w:pStyle w:val="Normal"/>
        <w:ind w:firstLine="708"/>
        <w:rPr/>
      </w:pPr>
      <w:r>
        <w:rPr/>
        <w:t>tenuto conto del progetto preliminare redatto dal Settore Edilizia in data 22.06.1998, giusta deliberazione consiliare n. 228 del 22.07.1998;</w:t>
      </w:r>
    </w:p>
    <w:p>
      <w:pPr>
        <w:pStyle w:val="Normal"/>
        <w:ind w:firstLine="708"/>
        <w:rPr/>
      </w:pPr>
      <w:r>
        <w:rPr/>
        <w:t>visto il progetto esecutivo redatto dal Settore Edilizia in data 14.08.1998 recante un importo complessivo di L. 25.000.000 di cui L. 22.429.000 per lavori. L. 2.242.900 per I.V.A. 10%, L. 250.000 per spese tecniche di progettazione e L. 78.100 per arrotondamenti e imprevisti;</w:t>
      </w:r>
    </w:p>
    <w:p>
      <w:pPr>
        <w:pStyle w:val="Normal"/>
        <w:ind w:firstLine="708"/>
        <w:rPr/>
      </w:pPr>
      <w:r>
        <w:rPr/>
        <w:t>preso atto che la spesa è prevista nel P.E.G. per lavori da eseguirsi nell’anno 1998 e nel piano triennale degli investimenti 1998-2000 approvato con deliberazione consiliare n. 420 del 19.12.1997 e successive modifiche, da finanziarsi con assunzione di apposito mutuo con Istituto ordinario;</w:t>
      </w:r>
    </w:p>
    <w:p>
      <w:pPr>
        <w:pStyle w:val="Normal"/>
        <w:ind w:firstLine="708"/>
        <w:rPr/>
      </w:pPr>
      <w:r>
        <w:rPr/>
        <w:t>dato atto che trattasi di lavori in economia ai sensi dell’art.12 del vigente regolamento per la disciplina dei contratti e ritenuto pertanto opportuno provvedere all’affidamento tramite richiesta scritta di preventivi offerta inviata a ditte di fiducia dell’Amministrazione Provincial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esecutivo relativo ai lavori  in oggetto redatto dal Settore Edilizia in data 14.08.1998 recante un importo complessivo di L. 25.000.000 suddiviso come in premessa indicato;</w:t>
      </w:r>
    </w:p>
    <w:p>
      <w:pPr>
        <w:pStyle w:val="Normal"/>
        <w:ind w:left="142" w:hanging="142"/>
        <w:rPr/>
      </w:pPr>
      <w:r>
        <w:rPr/>
        <w:t>- di dare atto che il computo metrico, che costituisce il progetto  in parola, è acquisito agli atti con prot. n. 44584/11.8.3.2 dell’1.9.1998 regolarmente firmato e con contestuale apposizione del timbro dell’Ente;</w:t>
      </w:r>
    </w:p>
    <w:p>
      <w:pPr>
        <w:pStyle w:val="Normal"/>
        <w:ind w:left="142" w:hanging="0"/>
        <w:rPr/>
      </w:pPr>
      <w:r>
        <w:rPr/>
        <w:t>- di approvare le modalità di affidamento dei lavori svolte dal Settore Edilizia ai sensi dell’art. 12 del vigente regolamento per la disciplina dei contratti tramite richiesta scritta di preventivi offerta inviati a ditte di fiducia dell’Amministrazione Provinciale;</w:t>
      </w:r>
    </w:p>
    <w:p>
      <w:pPr>
        <w:pStyle w:val="Normal"/>
        <w:ind w:left="142" w:hanging="142"/>
        <w:rPr/>
      </w:pPr>
      <w:r>
        <w:rPr/>
        <w:t>- di prenotare la spesa complessiva di L. 25.000.000 all’azione n. 577 del P.E.G. 1998  “Ristrutturazione Liceo Scientifico Fanti di Carpi”;</w:t>
      </w:r>
    </w:p>
    <w:p>
      <w:pPr>
        <w:pStyle w:val="Normal"/>
        <w:ind w:left="142" w:hanging="142"/>
        <w:rPr/>
      </w:pPr>
      <w:r>
        <w:rPr/>
        <w:t>- di provvedere al finanziamento della spesa di L. 25.000.000 con assunzione di apposito mutuo con successivo atto deliberativo alla cui contrazione non ostano le disposizioni di legge vigenti;</w:t>
      </w:r>
    </w:p>
    <w:p>
      <w:pPr>
        <w:pStyle w:val="Normal"/>
        <w:rPr/>
      </w:pPr>
      <w:r>
        <w:rPr/>
        <w:t>- di dare mandato al Servizio Ragioneria di contrarre apposito mutuo con Istituto ordinario;</w:t>
      </w:r>
    </w:p>
    <w:p>
      <w:pPr>
        <w:pStyle w:val="Normal"/>
        <w:ind w:left="142" w:hanging="142"/>
        <w:rPr/>
      </w:pPr>
      <w:r>
        <w:rPr/>
        <w:t>- di dare atto che la presente delibera comporta integrazione al PEG 1998 in quanto l’impegnabile passa da L. 637.000.000 a L. 1.537.000.000;</w:t>
      </w:r>
    </w:p>
    <w:p>
      <w:pPr>
        <w:pStyle w:val="Normal"/>
        <w:ind w:left="142" w:hanging="142"/>
        <w:rPr/>
      </w:pPr>
      <w:r>
        <w:rPr/>
        <w:t>- di stabilire che il responsabile del procedimento è stato individuato nella persona dell’Ing. C.A. Martinelli;</w:t>
      </w:r>
    </w:p>
    <w:p>
      <w:pPr>
        <w:pStyle w:val="Normal"/>
        <w:ind w:left="142" w:hanging="142"/>
        <w:rPr/>
      </w:pPr>
      <w:r>
        <w:rPr/>
        <w:t>- di dare atto che, poichè il Responsabile del Procedimento non ha ravvisato che l’appalto di cui sopra  rientrasse in alcuno dei casi previsti dal D.Lgs. 494/96, non si è reso necessario nominare il coordinatore in materia di sicurezza e di salute dei lavoratori durante la progettazione e l’esecuzione dei lavori;</w:t>
      </w:r>
    </w:p>
    <w:p>
      <w:pPr>
        <w:pStyle w:val="Normal"/>
        <w:ind w:left="142" w:hanging="142"/>
        <w:rPr/>
      </w:pPr>
      <w:r>
        <w:rPr/>
        <w:t>- di stabilire che il costo dell’opera verrà decurtato dal calcolo dell’1% qualora si ritenga, in base ad opportune verifiche, che il progetto di cui trattasi non rientri fra le opere che danno diritto all’incentivo ai sensi dell’art. 18, comma 1, della legge 109/94 e relativo regolamento approvato con decreto Ministro dei Lavori Pubblici n. 320 del 7.4.1998;</w:t>
      </w:r>
    </w:p>
    <w:p>
      <w:pPr>
        <w:pStyle w:val="Normal"/>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2/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10</w:t>
    </w:r>
    <w:r>
      <w:rPr/>
      <w:t xml:space="preserve">  DEL  </w:t>
    </w:r>
    <w:r>
      <w:rPr>
        <w:lang w:val="en-US"/>
      </w:rPr>
      <w:t>19/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9:00Z</dcterms:created>
  <dc:creator>AMM.NE PROVINCIALE MODENA</dc:creator>
  <dc:description/>
  <dc:language>en-US</dc:language>
  <cp:lastModifiedBy>utente_ads</cp:lastModifiedBy>
  <dcterms:modified xsi:type="dcterms:W3CDTF">2003-11-04T13:49:00Z</dcterms:modified>
  <cp:revision>2</cp:revision>
  <dc:subject/>
  <dc:title>C O N S I G L I O    P R O V I N C I A L E</dc:title>
</cp:coreProperties>
</file>