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1</w:t>
      </w:r>
      <w:r>
        <w:rPr/>
        <w:t xml:space="preserve"> :</w:t>
      </w:r>
    </w:p>
    <w:p>
      <w:pPr>
        <w:pStyle w:val="Normal"/>
        <w:rPr/>
      </w:pPr>
      <w:r>
        <w:rPr/>
        <w:t>FABBRICATO DI PROPRIETA' PROVINCIALE ADIBITO A SEDE DEGLI UFFICI DELLA PREFETTURA DI MODENA. LAVORI DI MANUTENZIONE STRAORDINARIA ED ADEGUAMENTO FUNZIONALE. APPROVAZIONE PROGETTO ESECUTIVO, MODALITA' DI AFFIDAMENTO LAVORI E PRENOTAZIONE DI SPESA.</w:t>
      </w:r>
    </w:p>
    <w:p>
      <w:pPr>
        <w:pStyle w:val="Normal"/>
        <w:rPr/>
      </w:pPr>
      <w:r>
        <w:rPr/>
      </w:r>
      <w:r>
        <w:br w:type="page"/>
      </w:r>
    </w:p>
    <w:p>
      <w:pPr>
        <w:pStyle w:val="Normal"/>
        <w:rPr/>
      </w:pPr>
      <w:r>
        <w:rPr/>
        <w:t>OGGETTO:</w:t>
      </w:r>
    </w:p>
    <w:p>
      <w:pPr>
        <w:pStyle w:val="Normal"/>
        <w:rPr/>
      </w:pPr>
      <w:r>
        <w:rPr/>
        <w:t>FABBRICATO DI PROPRIETA' PROVINCIALE ADIBITO A SEDE DEGLI UFFICI DELLA PREFETTURA DI MODENA. LAVORI DI MANUTENZIONE STRAORDINARIA ED ADEGUAMENTO FUNZIONALE. APPROVAZIONE PROGETTO ESECUTIVO, MODALITA' DI AFFIDAMENTO LAVORI E PRENOTAZIONE DI SPESA.</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r>
    </w:p>
    <w:p>
      <w:pPr>
        <w:pStyle w:val="Normal"/>
        <w:ind w:firstLine="708"/>
        <w:rPr/>
      </w:pPr>
      <w:r>
        <w:rPr/>
        <w:t>Premesso:</w:t>
      </w:r>
    </w:p>
    <w:p>
      <w:pPr>
        <w:pStyle w:val="Normal"/>
        <w:rPr/>
      </w:pPr>
      <w:r>
        <w:rPr/>
        <w:t xml:space="preserve">- che in vista dell’imminente scadenza del contratto di locazione dell’edificio di cui all’oggetto l’Amministrazione Provinciale di Modena con nota del 13.05.1996 ha comunicato agli Uffici della Prefettura, conduttrice dello stabile, la formale disdetta del contratto di locazione notificando nel contempo l’importo della stima relativa all’aggiornamento del canone per l’eventualità di un rinnovo del contratto; </w:t>
      </w:r>
    </w:p>
    <w:p>
      <w:pPr>
        <w:pStyle w:val="Normal"/>
        <w:rPr/>
      </w:pPr>
      <w:r>
        <w:rPr/>
        <w:t xml:space="preserve">- che gli organi preposti della Prefettura indicavano come equo un canone di importo inferiore rispetto a quello proposto portando come giustificazione il fatto che il fabbricato non si trova al momento in una normale condizione di usabilità e notificavano nel contempo l’elenco delle opere ritenute indispensabili per il raggiungimento della condizione anzidetta; </w:t>
      </w:r>
    </w:p>
    <w:p>
      <w:pPr>
        <w:pStyle w:val="Normal"/>
        <w:rPr/>
      </w:pPr>
      <w:r>
        <w:rPr/>
        <w:t>- che questa Amministrazione ha ritenuto di accettare le richieste avanzate dalla Prefettura di Modena ed ha approntato un progetto per la realizzazione di opere di adeguamento funzionale riguardanti il settore dell’edificio occupato dagli uffici della Prefettura che si compongono principalmente in opere di muratura che prevedono la predisposizione di un vano ascensore e successiva installazione di piattaforma di elevazione, l’adattamento di un bagno alla normativa per il superamento delle barriere architettoniche, opere di tinteggiatura, lavori per l’adeguamento dell’impianto elettrico, messa a norma dei cancelli e del portone di ingresso al palazzo, intervento sul portone scorrevole posto in Via Mascherella per la sua motorizzazione e l’installazione di un videocitofono;</w:t>
      </w:r>
    </w:p>
    <w:p>
      <w:pPr>
        <w:pStyle w:val="Normal"/>
        <w:ind w:firstLine="708"/>
        <w:rPr/>
      </w:pPr>
      <w:r>
        <w:rPr/>
        <w:t>tenuto conto del progetto preliminare redatto dal Settore Edilizia in data 15.06.1998, giusta deliberazione consiliare n. 226 del 22.07.1998;</w:t>
      </w:r>
    </w:p>
    <w:p>
      <w:pPr>
        <w:pStyle w:val="Normal"/>
        <w:ind w:firstLine="708"/>
        <w:rPr/>
      </w:pPr>
      <w:r>
        <w:rPr/>
        <w:t xml:space="preserve">visto il progetto esecutivo redatto dal Settore Edilizia in data 12.08.1998 recante un importo complessivo di L. 95.000.000 così suddiviso: </w:t>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a) sostituzione pavimenti</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ab/>
              <w:tab/>
              <w:tab/>
              <w:t>L.     7.020.00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b) opere murarie ed affini</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ab/>
              <w:t>L.   20.983.10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c) impianto elettrico</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ab/>
              <w:t>L.   10.994.00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d) opere di tinteggiatura</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ab/>
              <w:t>L.   19.494.96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e) elevatore interno</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ab/>
              <w:t>L.   19.800.00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f) videocitofono e motorizzazione portone</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ab/>
              <w:t>L.     7.000.00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jc w:val="left"/>
              <w:rPr/>
            </w:pPr>
            <w:r>
              <w:rPr/>
              <w:t>Sommano i lavori</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L.   85.292.06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I.V.A. 10 %</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529.206</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L.   93.821.266</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g) spese tecniche di progettazione 1%</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L.        950.000</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Imprevisti ed Arrotondamenti</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ab/>
            </w:r>
            <w:r>
              <w:rPr>
                <w:u w:val="single"/>
              </w:rPr>
              <w:t>L.        228.734</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4464" w:type="dxa"/>
            <w:tcBorders>
              <w:top w:val="dashed" w:sz="6" w:space="0" w:color="auto"/>
              <w:left w:val="dashed" w:sz="6" w:space="0" w:color="auto"/>
              <w:bottom w:val="dashed" w:sz="6" w:space="0" w:color="auto"/>
              <w:right w:val="dashed" w:sz="6" w:space="0" w:color="auto"/>
            </w:tcBorders>
          </w:tcPr>
          <w:p>
            <w:pPr>
              <w:pStyle w:val="Normal"/>
              <w:jc w:val="right"/>
              <w:rPr/>
            </w:pPr>
            <w:r>
              <w:rPr/>
              <w:t>L.   95.000.000</w:t>
            </w:r>
          </w:p>
        </w:tc>
      </w:tr>
    </w:tbl>
    <w:p>
      <w:pPr>
        <w:pStyle w:val="Normal"/>
        <w:ind w:firstLine="708"/>
        <w:rPr/>
      </w:pPr>
      <w:r>
        <w:rPr/>
        <w:t>preso atto che la spesa è prevista nel P.E.G. per lavori da eseguirsi nell’anno 1998 con utilizzo di avanzo di amministrazione all’azione 550 “Palazzo Provinciale: locali Prefettura. Ristrutturazione e manutenzione straordinaria” e nel piano triennale degli investimenti 1998-2000 approvato con deliberazione consiliare n. 420 del 19.12.1997 e successive modifiche;</w:t>
      </w:r>
    </w:p>
    <w:p>
      <w:pPr>
        <w:pStyle w:val="Normal"/>
        <w:ind w:firstLine="708"/>
        <w:rPr/>
      </w:pPr>
      <w:r>
        <w:rPr/>
        <w:t>dato atto che trattasi di lavori in economia ai sensi dell’art.12 del vigente regolamento per la disciplina dei contratti e ritenuto pertanto opportuno provvedere all’affidamento nel seguente modo:</w:t>
      </w:r>
    </w:p>
    <w:p>
      <w:pPr>
        <w:pStyle w:val="Normal"/>
        <w:rPr/>
      </w:pPr>
      <w:r>
        <w:rPr/>
        <w:t>punto a), c), d), e), f) a mezzo di trattativa diretta svolta dal Direttore dei lavori sotto la propria diretta responsabilità, punto b) tramite richiesta scritta di preventivi offerta inviati a ditte di fiducia dell’Amministrazione Provinci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relativo ai lavori in oggetto redatto dal Settore Edilizia in data 12.08.1998 recante un importo complessivo di L. 95.000.000 suddiviso come in premessa indicato;</w:t>
      </w:r>
    </w:p>
    <w:p>
      <w:pPr>
        <w:pStyle w:val="Normal"/>
        <w:ind w:left="142" w:hanging="142"/>
        <w:rPr/>
      </w:pPr>
      <w:r>
        <w:rPr/>
        <w:t>- di dare atto che il computo metrico, che costituisce il progetto esecutivo in parola, è acquisito agli atti con prot. n. 44580/5.2.2.2. dell’1.9.1998 regolarmente firmato e con contestuale apposizione del timbro dell’Ente;</w:t>
      </w:r>
    </w:p>
    <w:p>
      <w:pPr>
        <w:pStyle w:val="Normal"/>
        <w:ind w:left="142" w:hanging="142"/>
        <w:rPr/>
      </w:pPr>
      <w:r>
        <w:rPr/>
        <w:t>- di approvare le modalità di affidamento dei lavori svolte dal Settore Edilizia ai sensi dell’art. 12 del vigente regolamento per la disciplina dei contratti come segue:</w:t>
      </w:r>
    </w:p>
    <w:p>
      <w:pPr>
        <w:pStyle w:val="Normal"/>
        <w:ind w:left="142" w:hanging="142"/>
        <w:rPr/>
      </w:pPr>
      <w:r>
        <w:rPr/>
        <w:t xml:space="preserve"> </w:t>
      </w:r>
      <w:r>
        <w:rPr/>
        <w:t>- punto a) sostituzione pavimenti, punto c) impianto elettrico, punto d) opere di tinteggiatura, punto e) elevatore interno e punto f) videocitofono e motorizzazione portone, a mezzo di trattativa diretta svolta dal Direttore dei lavori sotto la propria diretta responsabilità, punto b) opere murarie ed affini tramite richiesta scritta di preventivi offerta inviati a ditte di fiducia dell’Amministrazione Provinciale;</w:t>
      </w:r>
    </w:p>
    <w:p>
      <w:pPr>
        <w:pStyle w:val="Normal"/>
        <w:ind w:left="142" w:hanging="142"/>
        <w:rPr/>
      </w:pPr>
      <w:r>
        <w:rPr/>
        <w:t xml:space="preserve">- di prenotare la spesa complessiva di L. 95.000.000 all’azione n.550 del P.E.G. 1998 “Palazzo Provincia: locali Prefettura ristrutturazione e manutenzione straordinaria”; </w:t>
      </w:r>
    </w:p>
    <w:p>
      <w:pPr>
        <w:pStyle w:val="Normal"/>
        <w:ind w:left="142" w:hanging="142"/>
        <w:rPr/>
      </w:pPr>
      <w:r>
        <w:rPr/>
        <w:t>- di dare atto che la stessa è finanziata con avanzo di amministrazione così come previsto nel piano triennale degli investimenti 1998/2000 approvato con deliberazione consiliare n. 420 del 19.12.1997 e successive modifiche;</w:t>
      </w:r>
    </w:p>
    <w:p>
      <w:pPr>
        <w:pStyle w:val="Normal"/>
        <w:ind w:left="142" w:hanging="142"/>
        <w:rPr/>
      </w:pPr>
      <w:r>
        <w:rPr/>
        <w:t>- di dare atto che la presente deliberazione comporta integrazione al PEG 1998, in quanto rende interamente impegnabile l’importo di L. 95.000.000;</w:t>
      </w:r>
    </w:p>
    <w:p>
      <w:pPr>
        <w:pStyle w:val="Normal"/>
        <w:ind w:left="142" w:hanging="142"/>
        <w:rPr/>
      </w:pPr>
      <w:r>
        <w:rPr/>
        <w:t>- di stabilire che il responsabile del procedimento è stato individuato nella persona dell’Ing. C.A. Martinelli;</w:t>
      </w:r>
    </w:p>
    <w:p>
      <w:pPr>
        <w:pStyle w:val="Normal"/>
        <w:ind w:left="142" w:hanging="142"/>
        <w:rPr/>
      </w:pPr>
      <w:r>
        <w:rPr/>
        <w:t>- di dare atto che, poichè il Responsabile del Procedimento non ha ravvisato che l’appalto di cui sopra, rientrasse in alcuno dei casi previsti dal D.Lgs. 494/96 non si è reso necessario nominare il coordinatore in materia di sicurezza e di salute dei lavoratori durante la progettazione e l’esecuzione dei lavori;</w:t>
      </w:r>
    </w:p>
    <w:p>
      <w:pPr>
        <w:pStyle w:val="Normal"/>
        <w:ind w:left="142" w:hanging="142"/>
        <w:rPr/>
      </w:pPr>
      <w:r>
        <w:rPr/>
        <w:t>- 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1</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