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45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16</w:t>
      </w:r>
      <w:r>
        <w:rPr/>
        <w:t xml:space="preserve"> :</w:t>
      </w:r>
    </w:p>
    <w:p>
      <w:pPr>
        <w:pStyle w:val="Normal"/>
        <w:rPr/>
      </w:pPr>
      <w:r>
        <w:rPr/>
        <w:t>RICORSO IN OPPOSIZIONE AD ORDINANZA-INGIUNZIONE EX ART. 22 L. 24.11.81 N. 689 IN MATERIA DI CACCIA, PRESENTATO DAL SIG. BEVINI NELLO AVANTI LA PRETURA DI MODE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ICORSO IN OPPOSIZIONE AD ORDINANZA-INGIUNZIONE EX ART. 22 L. 24.11.81 N. 689 IN MATERIA DI CACCIA, PRESENTATO DAL SIG. BEVINI NELLO AVANTI LA PRETURA DI MOD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ricorso in opposizione ex art. 22 Legge n. 689/81, presentato dal Sig. Bevini Nello avverso l’ordinanza-ingiunzione del Presidente della Provincia in data 14.4.98, prot. 1548/2.1.7., con la quale è stata comminata la sanzione amministrativa di L. 560.000 per aver esercitato l’attività venatoria in zona di divieto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che sussistono fondati motivi per resistere nel giudizio in oggetto e procedere, pertanto, alla nomina di legali a difesa delle ragioni dell’Ent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istere, per le motivazioni indicate in premessa, nel giudizio promosso avanti la Pretura di Modena dal Sig. Bevini Nello contro la Provincia, avverso l’ordinanza-ingiunzione del Presidente in data 14.4.98, prot. 1548/2.1.7 in premessa cita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quali legali a difesa delle ragioni della Provincia l’Avv. Roberta Zannini, l’Avv. Alfonso Cavaliere e la Dott.ssa Emanuela Turrini, dipendenti di questa Amministrazione, anche disgiuntam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presente deliberazione non comporta impegno di spe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9/10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8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16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9:00Z</dcterms:created>
  <dc:creator>AMM.NE PROVINCIALE MODENA</dc:creator>
  <dc:description/>
  <dc:language>en-US</dc:language>
  <cp:lastModifiedBy>utente_ads</cp:lastModifiedBy>
  <dcterms:modified xsi:type="dcterms:W3CDTF">2003-11-04T13:49:00Z</dcterms:modified>
  <cp:revision>2</cp:revision>
  <dc:subject/>
  <dc:title>C O N S I G L I O    P R O V I N C I A L E</dc:title>
</cp:coreProperties>
</file>