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4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7</w:t>
      </w:r>
      <w:r>
        <w:rPr/>
        <w:t xml:space="preserve"> :</w:t>
      </w:r>
    </w:p>
    <w:p>
      <w:pPr>
        <w:pStyle w:val="Normal"/>
        <w:rPr/>
      </w:pPr>
      <w:r>
        <w:rPr/>
        <w:t>COMMISSIONE INFRAREGIONALE PER LE ATTIVITA' ESTRATTIVE. RIMBORSO SPESE LEGALI ALL'ING. ORLANDI EMILIO IN QUALITA' DI PRESIDENTE DELLA COMMISSIONE PER PROCEDIMENTO GIUDIZIARIO INERENTE IL MANDATO.</w:t>
      </w:r>
    </w:p>
    <w:p>
      <w:pPr>
        <w:pStyle w:val="Normal"/>
        <w:rPr/>
      </w:pPr>
      <w:r>
        <w:rPr/>
      </w:r>
      <w:r>
        <w:br w:type="page"/>
      </w:r>
    </w:p>
    <w:p>
      <w:pPr>
        <w:pStyle w:val="Normal"/>
        <w:rPr/>
      </w:pPr>
      <w:r>
        <w:rPr/>
        <w:t>OGGETTO:</w:t>
      </w:r>
    </w:p>
    <w:p>
      <w:pPr>
        <w:pStyle w:val="Normal"/>
        <w:rPr/>
      </w:pPr>
      <w:r>
        <w:rPr/>
        <w:t>COMMISSIONE INFRAREGIONALE PER LE ATTIVITA' ESTRATTIVE. RIMBORSO SPESE LEGALI ALL'ING. ORLANDI EMILIO IN QUALITA' DI PRESIDENTE DELLA COMMISSIONE PER PROCEDIMENTO GIUDIZIARIO INERENTE IL MANDA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 xml:space="preserve">Premesso: </w:t>
      </w:r>
    </w:p>
    <w:p>
      <w:pPr>
        <w:pStyle w:val="Normal"/>
        <w:rPr/>
      </w:pPr>
      <w:r>
        <w:rPr/>
        <w:t>- che l’Ing. Emilio Orlandi, in qualità di Assessore competente per materia della Provincia di Modena, ai sensi dell’art. 5 della legge regionale n.17/1991, ha rivestito la qualifica di presidente della commissione predetta in forza della lettera a) dell’articolo citato dal  9-1-1992 al 4-4-1994 (come da delibere n.18/1991 di consiglio e n.654/1994 di giunta);</w:t>
      </w:r>
    </w:p>
    <w:p>
      <w:pPr>
        <w:pStyle w:val="Normal"/>
        <w:rPr/>
      </w:pPr>
      <w:r>
        <w:rPr/>
        <w:t>- che nella sua veste di presidente della commissione Infraregionale per le attività estrattive, era stato imputato del reato di cui all’art.328 C.P. per non avere formulato alcun parere in ordine alle domande avanzate dai sigg. Giacobazzi Giulio, Anna Maria e Bidinelli Vittorina tendenti ad ottenere l’autorizzazione a continuare l’attività estrattiva sul terreno di loro proprietà;</w:t>
      </w:r>
    </w:p>
    <w:p>
      <w:pPr>
        <w:pStyle w:val="Normal"/>
        <w:ind w:firstLine="708"/>
        <w:rPr/>
      </w:pPr>
      <w:r>
        <w:rPr/>
        <w:t>preso atto che il Tribunale di Modena con sentenza n. 207/1998, visto l’art.425 c.p.p., ha dichiarato il non luogo a procedere nei confronti, tra gli altri, dell’Ing. Emilio Orlandi in ordine al reato ascritto perché il fatto non sussiste;</w:t>
      </w:r>
    </w:p>
    <w:p>
      <w:pPr>
        <w:pStyle w:val="Normal"/>
        <w:ind w:firstLine="708"/>
        <w:rPr/>
      </w:pPr>
      <w:r>
        <w:rPr/>
        <w:t>rilevato che il fatto contestato riguardava l’Ing. Orlandi nella sua veste formale di Presidente della Commissione infraregionale per le attività estrattive e pertanto rientrava nelle attività dovute nell’ambito del  mandato politico ricevuto;</w:t>
      </w:r>
    </w:p>
    <w:p>
      <w:pPr>
        <w:pStyle w:val="Normal"/>
        <w:ind w:firstLine="708"/>
        <w:rPr/>
      </w:pPr>
      <w:r>
        <w:rPr/>
        <w:t>vista la richiesta avanzata dall’Ing. Orlandi di rimborso delle spese legali sostenute nel processo penale come da copia di fattura n. 129 del 13.10.98 dell’Avv. Giorgio Pighi in atti;</w:t>
      </w:r>
    </w:p>
    <w:p>
      <w:pPr>
        <w:pStyle w:val="Normal"/>
        <w:ind w:firstLine="708"/>
        <w:rPr/>
      </w:pPr>
      <w:r>
        <w:rPr/>
        <w:t>preso atto della sentenza di assoluzione emessa dal Tribunale di Modena;</w:t>
      </w:r>
    </w:p>
    <w:p>
      <w:pPr>
        <w:pStyle w:val="Normal"/>
        <w:ind w:firstLine="708"/>
        <w:rPr/>
      </w:pPr>
      <w:r>
        <w:rPr/>
        <w:t>rilevato che per orientamento del ministero dell’interno, le spese legali sostenute dall’amministratore sono da rimborsare quando il  procedimento si concluda con una sentenza di assoluzione, come nel caso in esam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dare atto che il procedimento penale intentato, tra gli altri, nei confronti dell’Ing. Emilio Orlandi nella sua veste di presidente della commissione Infraprovinciale per le attività estrattive si è concluso con la sentenza n. 207 /1998, di assoluzione nei confronti del predetto perché il fatto non sussiste;</w:t>
      </w:r>
    </w:p>
    <w:p>
      <w:pPr>
        <w:pStyle w:val="Normal"/>
        <w:numPr>
          <w:ilvl w:val="0"/>
          <w:numId w:val="1"/>
        </w:numPr>
        <w:tabs>
          <w:tab w:val="clear" w:pos="709"/>
          <w:tab w:val="left" w:pos="0" w:leader="none"/>
        </w:tabs>
        <w:ind w:left="566" w:hanging="566"/>
        <w:rPr/>
      </w:pPr>
      <w:r>
        <w:rPr/>
        <w:t>di provvedere conseguentemente al rimborso delle spese legali relative al procedimento penale all’Ing. Orlandi, in quanto concernente fatti attinenti l’espletamento del mandato;</w:t>
      </w:r>
    </w:p>
    <w:p>
      <w:pPr>
        <w:pStyle w:val="Normal"/>
        <w:numPr>
          <w:ilvl w:val="0"/>
          <w:numId w:val="1"/>
        </w:numPr>
        <w:tabs>
          <w:tab w:val="clear" w:pos="709"/>
          <w:tab w:val="left" w:pos="0" w:leader="none"/>
        </w:tabs>
        <w:ind w:left="566" w:hanging="566"/>
        <w:rPr/>
      </w:pPr>
      <w:r>
        <w:rPr/>
        <w:t>di prenotare la somma di L. 6.120.000 relativa alle spese legali sostenute dall’Ing. Orlandi, da imputare all’azione 601 “Spese per liti ed atti a difesa della Provincia” del P.E.G. 1998;</w:t>
      </w:r>
    </w:p>
    <w:p>
      <w:pPr>
        <w:pStyle w:val="Normal"/>
        <w:numPr>
          <w:ilvl w:val="0"/>
          <w:numId w:val="1"/>
        </w:numPr>
        <w:tabs>
          <w:tab w:val="clear" w:pos="709"/>
          <w:tab w:val="left" w:pos="0" w:leader="none"/>
        </w:tabs>
        <w:ind w:left="283" w:hanging="283"/>
        <w:rPr/>
      </w:pPr>
      <w:r>
        <w:rPr/>
        <w:t>di dare mandato al dirigente responsabile di provvedere alla redazione dell’atto dirigenziale di impegno della somma, dandosi atto che il pagamento verrà effettuato mediante versamento sul c/c della Rolo Banca n. 1869 (filiale di Via Morane, Moden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7</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