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58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19</w:t>
      </w:r>
      <w:r>
        <w:rPr/>
        <w:t xml:space="preserve"> :</w:t>
      </w:r>
    </w:p>
    <w:p>
      <w:pPr>
        <w:pStyle w:val="Normal"/>
        <w:rPr/>
      </w:pPr>
      <w:r>
        <w:rPr/>
        <w:t>LEGGE REGIONALE 6/95. OSSERVAZIONI DELLA PROVINCIA DI MODENA SUL P.A.E. DEL COMUNE DI FIORANO MODENESE (DELIBERA DI CONSIGLIO COMUNALE N. 36 DEL 9.6.98).</w:t>
      </w:r>
    </w:p>
    <w:p>
      <w:pPr>
        <w:pStyle w:val="Normal"/>
        <w:rPr/>
      </w:pPr>
      <w:r>
        <w:rPr/>
      </w:r>
      <w:r>
        <w:br w:type="page"/>
      </w:r>
    </w:p>
    <w:p>
      <w:pPr>
        <w:pStyle w:val="Normal"/>
        <w:rPr/>
      </w:pPr>
      <w:r>
        <w:rPr/>
        <w:t>OGGETTO:</w:t>
      </w:r>
    </w:p>
    <w:p>
      <w:pPr>
        <w:pStyle w:val="Normal"/>
        <w:rPr/>
      </w:pPr>
      <w:r>
        <w:rPr/>
        <w:t>LEGGE REGIONALE 6/95. OSSERVAZIONI DELLA PROVINCIA DI MODENA SUL P.A.E. DEL COMUNE DI FIORANO MODENESE (DELIBERA DI CONSIGLIO COMUNALE N. 36 DEL 9.6.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Regionale 7.12.78 n. 47;</w:t>
      </w:r>
    </w:p>
    <w:p>
      <w:pPr>
        <w:pStyle w:val="Normal"/>
        <w:ind w:firstLine="709"/>
        <w:rPr/>
      </w:pPr>
      <w:r>
        <w:rPr/>
        <w:tab/>
        <w:t>vista la Legge Regionale 29.3.80 n. 23;</w:t>
      </w:r>
    </w:p>
    <w:p>
      <w:pPr>
        <w:pStyle w:val="Normal"/>
        <w:ind w:firstLine="709"/>
        <w:rPr/>
      </w:pPr>
      <w:r>
        <w:rPr/>
        <w:tab/>
        <w:t>vista la Legge Regionale 18.7.91 n. 17;</w:t>
      </w:r>
    </w:p>
    <w:p>
      <w:pPr>
        <w:pStyle w:val="Normal"/>
        <w:ind w:firstLine="709"/>
        <w:rPr/>
      </w:pPr>
      <w:r>
        <w:rPr/>
        <w:tab/>
        <w:t>vista la Legge Regionale 23.11.92 n. 42;</w:t>
      </w:r>
    </w:p>
    <w:p>
      <w:pPr>
        <w:pStyle w:val="Normal"/>
        <w:ind w:firstLine="709"/>
        <w:rPr/>
      </w:pPr>
      <w:r>
        <w:rPr/>
        <w:tab/>
        <w:t>vista la Legge Regionale 13.5.93 n. 23;</w:t>
      </w:r>
    </w:p>
    <w:p>
      <w:pPr>
        <w:pStyle w:val="Normal"/>
        <w:ind w:firstLine="709"/>
        <w:rPr/>
      </w:pPr>
      <w:r>
        <w:rPr/>
        <w:tab/>
        <w:t>vista la Legge Regionale 20.12.93 n. 45;</w:t>
      </w:r>
    </w:p>
    <w:p>
      <w:pPr>
        <w:pStyle w:val="Normal"/>
        <w:ind w:firstLine="709"/>
        <w:rPr/>
      </w:pPr>
      <w:r>
        <w:rPr/>
        <w:tab/>
        <w:t>vista la Legge Regionale 30.1.95 n. 6;</w:t>
      </w:r>
    </w:p>
    <w:p>
      <w:pPr>
        <w:pStyle w:val="Normal"/>
        <w:ind w:firstLine="709"/>
        <w:rPr/>
      </w:pPr>
      <w:r>
        <w:rPr/>
        <w:tab/>
        <w:t>visto il D.P.R. 9.4.59 n. 128;</w:t>
      </w:r>
    </w:p>
    <w:p>
      <w:pPr>
        <w:pStyle w:val="Normal"/>
        <w:ind w:firstLine="709"/>
        <w:rPr/>
      </w:pPr>
      <w:r>
        <w:rPr/>
        <w:tab/>
        <w:t>visto il D.P.R. 14.1.72 n. 2;</w:t>
      </w:r>
    </w:p>
    <w:p>
      <w:pPr>
        <w:pStyle w:val="Normal"/>
        <w:ind w:firstLine="709"/>
        <w:rPr/>
      </w:pPr>
      <w:r>
        <w:rPr/>
        <w:tab/>
        <w:t>visto il D.P.R. 15.1.72 n. 8;</w:t>
      </w:r>
    </w:p>
    <w:p>
      <w:pPr>
        <w:pStyle w:val="Normal"/>
        <w:ind w:firstLine="709"/>
        <w:rPr/>
      </w:pPr>
      <w:r>
        <w:rPr/>
        <w:tab/>
        <w:t>visto il D.L. 624/96;</w:t>
      </w:r>
    </w:p>
    <w:p>
      <w:pPr>
        <w:pStyle w:val="Normal"/>
        <w:ind w:firstLine="709"/>
        <w:rPr/>
      </w:pPr>
      <w:r>
        <w:rPr/>
        <w:tab/>
        <w:t>viste le deliberazioni n. 2620 del 29.6.89 e n. 1338 del 28.1.93 con cui la Giunta Regionale ha approvato il Piano Territoriale Paesistico Regionale della Regione Emilia Romagna;</w:t>
      </w:r>
    </w:p>
    <w:p>
      <w:pPr>
        <w:pStyle w:val="Normal"/>
        <w:ind w:firstLine="709"/>
        <w:rPr/>
      </w:pPr>
      <w:r>
        <w:rPr/>
        <w:tab/>
        <w:t>viste le deliberazioni n. 63 del 31.3.93 e n. 272 del 22.12.93 con cui il Consiglio Provinciale ha rispettivamente adottato il Piano Infraregionale Attività Estrattive della Provincia di Modena e controdedotto alle osservazioni al P.I.A.E.;</w:t>
      </w:r>
    </w:p>
    <w:p>
      <w:pPr>
        <w:pStyle w:val="Normal"/>
        <w:ind w:firstLine="709"/>
        <w:rPr/>
      </w:pPr>
      <w:r>
        <w:rPr/>
        <w:tab/>
        <w:t>vista la delibera n. 2082 del 6.6.95 con la quale la Giunta Regionale ha approvato il 1° stralcio del P.I.A.E.;</w:t>
      </w:r>
    </w:p>
    <w:p>
      <w:pPr>
        <w:pStyle w:val="Normal"/>
        <w:ind w:firstLine="709"/>
        <w:rPr/>
      </w:pPr>
      <w:r>
        <w:rPr/>
        <w:tab/>
        <w:t>vista la delibera di Consiglio Provinciale n. 179 del 4.10.95 con cui sono state formulate le controdeduzioni alle osservazioni della Regione Emilia Romagna al P.I.A.E.;</w:t>
      </w:r>
    </w:p>
    <w:p>
      <w:pPr>
        <w:pStyle w:val="Normal"/>
        <w:ind w:firstLine="709"/>
        <w:rPr/>
      </w:pPr>
      <w:r>
        <w:rPr/>
        <w:tab/>
        <w:t>vista la delibera n. 756 del 23.4.96 della Giunta Regionale di approvazione (2° stralcio) del P.I.A.E.;</w:t>
      </w:r>
    </w:p>
    <w:p>
      <w:pPr>
        <w:pStyle w:val="Normal"/>
        <w:ind w:firstLine="709"/>
        <w:rPr/>
      </w:pPr>
      <w:r>
        <w:rPr/>
        <w:tab/>
        <w:t>vista la delibera di Consiglio Provinciale n. 35 del 28.1.98 di adozione dell’Atto di Indirizzo n. 2 al P.I.A.E.;</w:t>
      </w:r>
    </w:p>
    <w:p>
      <w:pPr>
        <w:pStyle w:val="Normal"/>
        <w:ind w:firstLine="709"/>
        <w:rPr/>
      </w:pPr>
      <w:r>
        <w:rPr/>
        <w:tab/>
        <w:t>vista la legislazione e gli strumenti urbanistici vigenti;</w:t>
      </w:r>
    </w:p>
    <w:p>
      <w:pPr>
        <w:pStyle w:val="Normal"/>
        <w:ind w:firstLine="709"/>
        <w:rPr/>
      </w:pPr>
      <w:r>
        <w:rPr/>
      </w:r>
    </w:p>
    <w:p>
      <w:pPr>
        <w:pStyle w:val="Normal"/>
        <w:ind w:firstLine="709"/>
        <w:rPr/>
      </w:pPr>
      <w:r>
        <w:rPr/>
        <w:tab/>
        <w:t>premesso:</w:t>
      </w:r>
    </w:p>
    <w:p>
      <w:pPr>
        <w:pStyle w:val="Normal"/>
        <w:rPr/>
      </w:pPr>
      <w:r>
        <w:rPr/>
        <w:t>- che il Comune di Fiorano M. è dotato di P.A.E., Piano Comunale delle Attività Estrattive, adottato con delibera di Consiglio Comunale n. 201 del 2.6.87, approvato con delibera della Giunta Regionale n. 76 del 17.1.89;</w:t>
      </w:r>
    </w:p>
    <w:p>
      <w:pPr>
        <w:pStyle w:val="Normal"/>
        <w:rPr/>
      </w:pPr>
      <w:r>
        <w:rPr/>
        <w:t>- che in seguito si è dotato di Variante al P.A.E. comunale, adottata con delibera di Consiglio Comunale n. 295 del 27.10.89, approvata con delibera della Giunta Regionale n. 4378 del 22.9.92;</w:t>
      </w:r>
    </w:p>
    <w:p>
      <w:pPr>
        <w:pStyle w:val="Normal"/>
        <w:rPr/>
      </w:pPr>
      <w:r>
        <w:rPr/>
        <w:t>- che con delibera di Consiglio Comunale n. 36 del 9.6.98 il Comune ha inoltre adottato il P.A.E. in oggetto, in adeguamento al P.I.A.E. della Provincia di Modena, ai sensi degli artt. 7 e 9 della Legge Regionale 17/91;</w:t>
      </w:r>
    </w:p>
    <w:p>
      <w:pPr>
        <w:pStyle w:val="Normal"/>
        <w:rPr/>
      </w:pPr>
      <w:r>
        <w:rPr/>
        <w:t>- che la Provincia di Modena con le proprie osservazioni al P.A.E. intende rispettare le indicazioni delle Leggi Regionali 47/78, 17/91, 6/95 e s.m., valutandone la conformità alle previsioni degli strumenti pianificatori sovraordinati ed alla legislazione di settore vigente;</w:t>
      </w:r>
    </w:p>
    <w:p>
      <w:pPr>
        <w:pStyle w:val="Normal"/>
        <w:rPr/>
      </w:pPr>
      <w:r>
        <w:rPr/>
      </w:r>
    </w:p>
    <w:p>
      <w:pPr>
        <w:pStyle w:val="Normal"/>
        <w:ind w:firstLine="709"/>
        <w:rPr/>
      </w:pPr>
      <w:r>
        <w:rPr/>
        <w:tab/>
        <w:t>considerato che il Sindaco del Comune di Fiorano M., con nota del 30.9.98 (prot. n. 16726), trasmessa alla Commissione Tecnica Infraregionale per le Attività Estrattive della Provincia di Modena e acquisita agli atti con prot. n. 54405, ha richiesto l’espressione del parere di merito ai sensi dell’art. 7, comma 3 bis della Legge Regionale 17/91;</w:t>
      </w:r>
    </w:p>
    <w:p>
      <w:pPr>
        <w:pStyle w:val="Normal"/>
        <w:ind w:firstLine="709"/>
        <w:rPr/>
      </w:pPr>
      <w:r>
        <w:rPr/>
      </w:r>
    </w:p>
    <w:p>
      <w:pPr>
        <w:pStyle w:val="Normal"/>
        <w:ind w:firstLine="709"/>
        <w:rPr/>
      </w:pPr>
      <w:r>
        <w:rPr/>
        <w:tab/>
        <w:t>constatato:</w:t>
      </w:r>
    </w:p>
    <w:p>
      <w:pPr>
        <w:pStyle w:val="Normal"/>
        <w:rPr/>
      </w:pPr>
      <w:r>
        <w:rPr/>
        <w:t>- che gli elaborati trasmessi dal Comune medesimo sono stati redatti dai tecnici abilitati M.F. Berti (Geol.), R. Bega (Agr.) ai sensi dell’art. 7 della Legge Regionale 17/91;</w:t>
      </w:r>
    </w:p>
    <w:p>
      <w:pPr>
        <w:pStyle w:val="Normal"/>
        <w:rPr/>
      </w:pPr>
      <w:r>
        <w:rPr/>
        <w:t>- che la domanda in oggetto è relativa a: “Richiesta di parere su P.A.E. comunale”;</w:t>
      </w:r>
    </w:p>
    <w:p>
      <w:pPr>
        <w:pStyle w:val="Normal"/>
        <w:rPr/>
      </w:pPr>
      <w:r>
        <w:rPr/>
        <w:t>- che le aree estrattive contenute nel P.A.E. risultano essere:</w:t>
      </w:r>
    </w:p>
    <w:p>
      <w:pPr>
        <w:pStyle w:val="Normal"/>
        <w:rPr/>
      </w:pPr>
      <w:r>
        <w:rPr/>
        <w:t>* A.E.C. n. 1 “Ghiarola”, Argille per laterizi, 350.000 mc;</w:t>
      </w:r>
    </w:p>
    <w:p>
      <w:pPr>
        <w:pStyle w:val="Normal"/>
        <w:rPr/>
      </w:pPr>
      <w:r>
        <w:rPr/>
        <w:t>* A.E.C. n. 2 “Rio Corlo”, Argille per ceramiche, 279.806 mc;</w:t>
      </w:r>
    </w:p>
    <w:p>
      <w:pPr>
        <w:pStyle w:val="Normal"/>
        <w:rPr/>
      </w:pPr>
      <w:r>
        <w:rPr/>
        <w:t>* A.E.C. n. 3 “Riola Sud”, Argille per ceramiche, 320.194 mc;</w:t>
      </w:r>
    </w:p>
    <w:p>
      <w:pPr>
        <w:pStyle w:val="Normal"/>
        <w:rPr/>
      </w:pPr>
      <w:r>
        <w:rPr/>
        <w:t>- che per l’A.E.C. n. 1 sono già stati autorizzati 166.178 mc di limi;</w:t>
      </w:r>
    </w:p>
    <w:p>
      <w:pPr>
        <w:pStyle w:val="Normal"/>
        <w:rPr/>
      </w:pPr>
      <w:r>
        <w:rPr/>
        <w:t>- che esistono inoltre sul territorio nove cave dismesse, sulle quali il P.A.E. non propone nessun intervento;</w:t>
      </w:r>
    </w:p>
    <w:p>
      <w:pPr>
        <w:pStyle w:val="Normal"/>
        <w:tabs>
          <w:tab w:val="left" w:pos="709" w:leader="none"/>
        </w:tabs>
        <w:rPr/>
      </w:pPr>
      <w:r>
        <w:rPr/>
      </w:r>
    </w:p>
    <w:p>
      <w:pPr>
        <w:pStyle w:val="Normal"/>
        <w:tabs>
          <w:tab w:val="left" w:pos="709" w:leader="none"/>
        </w:tabs>
        <w:rPr/>
      </w:pPr>
      <w:r>
        <w:rPr/>
        <w:tab/>
        <w:t>visti:</w:t>
      </w:r>
    </w:p>
    <w:p>
      <w:pPr>
        <w:pStyle w:val="Normal"/>
        <w:rPr/>
      </w:pPr>
      <w:r>
        <w:rPr/>
        <w:t>- l’esito della verifica di conformità dello strumento urbanistico in esame con il P.I.A.E. della Provincia di Modena ed il riscontro che le aree in oggetto ricadono nella zonizzazione del menzionato P.I.A.E.;</w:t>
      </w:r>
    </w:p>
    <w:p>
      <w:pPr>
        <w:pStyle w:val="Normal"/>
        <w:rPr/>
      </w:pPr>
      <w:r>
        <w:rPr/>
        <w:t>- l’esito del sopralluogo dei relatori sulle aree di intervento effettuato in data 9.7.98, 17.9.98 e 28.9.98;</w:t>
      </w:r>
    </w:p>
    <w:p>
      <w:pPr>
        <w:pStyle w:val="Normal"/>
        <w:rPr/>
      </w:pPr>
      <w:r>
        <w:rPr/>
      </w:r>
    </w:p>
    <w:p>
      <w:pPr>
        <w:pStyle w:val="Normal"/>
        <w:ind w:firstLine="709"/>
        <w:rPr/>
      </w:pPr>
      <w:r>
        <w:rPr/>
        <w:tab/>
        <w:t>sentito il parere formulato dalla C.T.I.A.E. nella seduta n. 55 del 16.10.98 circa l’affare in argomento che costituisce parte integrante del presente atto;</w:t>
      </w:r>
    </w:p>
    <w:p>
      <w:pPr>
        <w:pStyle w:val="Normal"/>
        <w:ind w:firstLine="709"/>
        <w:rPr/>
      </w:pPr>
      <w:r>
        <w:rPr/>
      </w:r>
    </w:p>
    <w:p>
      <w:pPr>
        <w:pStyle w:val="Normal"/>
        <w:ind w:firstLine="709"/>
        <w:rPr/>
      </w:pPr>
      <w:r>
        <w:rPr/>
        <w:tab/>
        <w:t>ritenuto di condividere le motivazioni del “constatato” ed attenersi integralmente alle prescrizioni e richieste formulate nel “considerato” del su richiamato parere;</w:t>
      </w:r>
    </w:p>
    <w:p>
      <w:pPr>
        <w:pStyle w:val="Normal"/>
        <w:ind w:firstLine="709"/>
        <w:rPr/>
      </w:pPr>
      <w:r>
        <w:rPr/>
      </w:r>
    </w:p>
    <w:p>
      <w:pPr>
        <w:pStyle w:val="Normal"/>
        <w:ind w:firstLine="709"/>
        <w:rPr/>
      </w:pPr>
      <w:r>
        <w:rPr/>
        <w:tab/>
        <w:t>dato atto:</w:t>
      </w:r>
    </w:p>
    <w:p>
      <w:pPr>
        <w:pStyle w:val="Normal"/>
        <w:rPr/>
      </w:pPr>
      <w:r>
        <w:rPr/>
        <w:t>- che 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rPr/>
      </w:pPr>
      <w:r>
        <w:rPr/>
        <w:t>-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rPr/>
      </w:pPr>
      <w:r>
        <w:rPr/>
        <w:t>- che il presente atto questo Ente intende quindi provvedere pure al fine sopra indicato;</w:t>
      </w:r>
    </w:p>
    <w:p>
      <w:pPr>
        <w:pStyle w:val="Normal"/>
        <w:rPr/>
      </w:pPr>
      <w:r>
        <w:rPr/>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9"/>
        <w:rPr/>
      </w:pPr>
      <w:r>
        <w:rPr/>
        <w:tab/>
        <w:t>quanto sopra visto, premesso e considerato;</w:t>
      </w:r>
    </w:p>
    <w:p>
      <w:pPr>
        <w:pStyle w:val="Normal"/>
        <w:ind w:firstLine="709"/>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dare atto che l’Amministrazione Comunale di Fiorano M. è chiamata, ai sensi dell’art. 15, comma 5 della Legge Regionale 7 Dicembre 1978 n. 47 e successive modificazioni, ad adeguarsi, ovvero ad esprimersi con motivazioni puntuali e circostanziate in merito alle osservazioni - quali possono evincersi dal parere C.T.I.A.E. richiamato in parte narrativa quale parte integrante del presente provvedimento, che si ritengono necessarie sollevare alla Variante al vigente P.A.E. adottata con deliberazione Consiliare n. 36 del 9.6.98 al fine di assicurare la legittimità delle previsioni di piano ed anche quanto stabilito ai punti a), b), c), d) ed e) del comma 2 dell’art. 14 L.R. 47/78 e s.m.;</w:t>
      </w:r>
    </w:p>
    <w:p>
      <w:pPr>
        <w:pStyle w:val="Normal"/>
        <w:numPr>
          <w:ilvl w:val="0"/>
          <w:numId w:val="1"/>
        </w:numPr>
        <w:tabs>
          <w:tab w:val="clear" w:pos="709"/>
          <w:tab w:val="left" w:pos="0" w:leader="none"/>
        </w:tabs>
        <w:ind w:left="566" w:hanging="566"/>
        <w:rPr/>
      </w:pPr>
      <w:r>
        <w:rPr/>
        <w:t>di rendere il presente atto immediatamente eseguibile.</w:t>
      </w:r>
    </w:p>
    <w:p>
      <w:pPr>
        <w:pStyle w:val="Normal"/>
        <w:numPr>
          <w:ilvl w:val="0"/>
          <w:numId w:val="0"/>
        </w:numPr>
        <w:ind w:hanging="0"/>
        <w:rPr/>
      </w:pPr>
      <w:r>
        <w:rPr/>
      </w:r>
      <w:r>
        <w:br w:type="page"/>
      </w:r>
    </w:p>
    <w:p>
      <w:pPr>
        <w:pStyle w:val="Normal"/>
        <w:numPr>
          <w:ilvl w:val="0"/>
          <w:numId w:val="0"/>
        </w:numPr>
        <w:ind w:hanging="0"/>
        <w:jc w:val="center"/>
        <w:rPr/>
      </w:pPr>
      <w:r>
        <w:rPr/>
      </w:r>
    </w:p>
    <w:p>
      <w:pPr>
        <w:pStyle w:val="Normal"/>
        <w:numPr>
          <w:ilvl w:val="0"/>
          <w:numId w:val="0"/>
        </w:numPr>
        <w:ind w:hanging="0"/>
        <w:jc w:val="center"/>
        <w:rPr>
          <w:b/>
          <w:b/>
          <w:bCs/>
        </w:rPr>
      </w:pPr>
      <w:r>
        <w:rPr>
          <w:b/>
          <w:bCs/>
        </w:rPr>
        <w:t>COMMISSIONE TECNICA INFRAREGIONALE PER LE ATTIVITÀ ESTRATTIVE</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t>SEDUTA DEL 16.10.98</w:t>
      </w:r>
    </w:p>
    <w:p>
      <w:pPr>
        <w:pStyle w:val="Normal"/>
        <w:numPr>
          <w:ilvl w:val="0"/>
          <w:numId w:val="0"/>
        </w:numPr>
        <w:ind w:hanging="0"/>
        <w:jc w:val="center"/>
        <w:rPr>
          <w:b/>
          <w:b/>
          <w:bCs/>
        </w:rPr>
      </w:pPr>
      <w:r>
        <w:rPr>
          <w:b/>
          <w:bCs/>
        </w:rPr>
        <w:t>PARERE N. 146</w:t>
      </w:r>
    </w:p>
    <w:p>
      <w:pPr>
        <w:pStyle w:val="Normal"/>
        <w:numPr>
          <w:ilvl w:val="0"/>
          <w:numId w:val="0"/>
        </w:numPr>
        <w:ind w:hanging="0"/>
        <w:rPr/>
      </w:pPr>
      <w:r>
        <w:rPr/>
      </w:r>
    </w:p>
    <w:p>
      <w:pPr>
        <w:pStyle w:val="Normal"/>
        <w:numPr>
          <w:ilvl w:val="0"/>
          <w:numId w:val="0"/>
        </w:numPr>
        <w:ind w:left="284"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b/>
        <w:t>Premess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Sezione I - Dotazione urbanistica comunale per le attività estrattiv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il Comune di FIORANO M. è dotato di P.A.E., Piano Comunale delle Attività Estrattive, adottato con Delibera del Consiglio Comunale n. 201, del 02/06/87, approvato con Delibera della Giunta Regionale della Regione Emilia Romagna n. 76, del 17/1/89;</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in seguito si è dotato di Variante al P.A.E. comunale, adottata con Delibera del Consiglio Comunale n. 295, del 27/10/89, approvata con Delibera della Giunta Regionale della Regione Emilia Romagna n. 4378, del 22/9/92;</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 xml:space="preserve">che con Delibera del Consiglio Comunale n. 36 del 9/6/98 il Comune ha inoltre adottato il P.A.E. in oggetto, in adeguamento al P.I.A.E. della Provincia di Modena, ai sensi degli Artt. 7 e 9 della L.R. 17/91; </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la Provincia di Modena con le proprie osservazioni al P.A.E. intende rispettare le indicazioni delle LL.RR. 47/78, 17/91, 6/95 e s.m., valutandone la conformità alle previsioni degli strumenti pianificatori sovraordinati ed alla legislazione di settore vigen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b/>
        <w:t>Vis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Sezione II - Atti amministrativi e riferimenti legislativi)</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a richiesta del Sindaco del Comune di Fiorano M., trasmessa in data 30/9/98, prot. n. 16.726, pervenuta alla Commissione Tecnica Infraregionale per le Attività Estrattive della Provin</w:t>
        <w:softHyphen/>
        <w:t>cia di Modena in data 12/10/98, prot. n. 54405/8.5.3, per l'espressione del parere di merito ai sensi dell'Art. 7, Comma 3 bis, della L.R. 17/91;</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a Delibera del Consiglio Comunale n. 36 del 9/6/98 di adozione del P.A.E. comunal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 xml:space="preserve">gli elaborati trasmessi dal Comune medesimo, redatti dai tecnici abilitati M.F. Berti (geol.), R. Bega (Agr.) ai sensi dell'Art. 7 della L.R. 17/91; </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a legislazione e gli strumenti urbanistici vigenti:</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e Leggi Regionali 7/12/1978 n. 47, 29/3/1980 n. 23, 18/7/1991 n. 17, 23/11/92 n. 42, 13/5/93 n. 23, 20/12/93 n. 45 e 30/1/95 n. 6;</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 D.P.R. 9/4/1959 n. 128, 14/1/1972 n. 2 e 15/1/1972 n. 8;</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l P.T.P.R. della Regione Emilia-Romagna, approvato con Delibere di Giunta Regionale n. 2620 del 29/6/89 e n. 1338 del 28/1/93;</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l P.T.P.C. della Provincia di Modena, adottato con Delibera di Consiglio Provinciale n. 72 del 25/2/98;</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l P.I.A.E. della Provincia di Modena, adottato con Delibera di Consiglio Provinciale n. 63 del 31/3/93, controdedotto alle osservazioni al P.I.A.E. con Delibera C.P. n. 272 del 22/12/93 ed approvato con Delibera G.R. n. 2082 del 6/6/95 (1° stralcio); controdedotto alle osservazioni R.E.R. con Delibera C.P. n. 179 del 4.10.95 ed approvato dalla R.E.R. con Delibera G.R. n. 756 del 23/4/96 (2° stralcio);</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esito della verifica di conformità dello strumento urbanistico in esame con il P.I.A.E. della Provincia di Modena, ed il riscontro che le aree in oggetto ricadono nella zonizzazione del menzionato P.I.A.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rPr/>
      </w:pPr>
      <w:r>
        <w:rPr/>
        <w:t>l'esito del sopralluogo sulle aree di intervento effettuato dai relatori in data 9/7, 17/9 e 28/9/199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nstat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Sezione III - Contenuti tecnico progettuali del P.A.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il Piano comunale delle Attività Estrattive è relativo al Comune di Fiorano M., adottato in data 9/6/98 con Delibera C.C. n. 36:</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rogettisti: M.F. Berti (geol.), R. Bega (Agr.)</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la domanda in oggetto è relativa a: richiesta di parere su P.A.E. comunale;</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 xml:space="preserve">che il P.A.E. si articola nelle seguenti previsioni: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u w:val="single"/>
        </w:rPr>
      </w:pPr>
      <w:r>
        <w:rPr>
          <w:u w:val="single"/>
        </w:rPr>
        <w:t>Elenco delle aree estrattive contenute nel P.A.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A.E.C. n. 1 “GHIAROLA”, Argille per laterizi, 350.00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A.E.C. n. 2 “RIO CORLO”, Argille per ceramiche, 279.806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A.E.C. n. 3 “RIOLA SUD”, Argille per ceramiche, 320.194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er l’A.E.C. n. 1 sono già stati autorizzati 166.178 mc di limi;</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nell’allegato 8 al P.A.E., sono state censite inoltre sul territorio 9 (nove) cave preesistenti e dismesse, ma non completamente recuperate, sulle quali il P.A.E. non prevede di intervenir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Ambito Estrattivo Comunale (A.E.C.) n. 1 “GHIAROL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 xml:space="preserve">tipologia litologica del materiale estratto ai sensi della Del. G.R. n. 70/92: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II gruppo, lettera c), Argille per laterizi;</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urata stimata dell' 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Durata dell’A.E.C.: 8 anni;</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nni escavazione: 8;</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Sistemazione finale: 1 ann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Inizio recupero: 2° ann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Fine recupero: 8° anno;</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uperficie stimata in mq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totale: 81.225 mq;</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di scavo: 38.225 mq;</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rofondità di scavo consentite dalle N.T.A. del P.A.E. adottato in ml dal piano di campagna e pendenze in gradi delle scarpa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rofondità massima: 8 m;</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rofondità media: 6 m;</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endenza di recupero: 27°/10°;</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er l'area si prevede di estrarre un volume indicativo di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complessivo: 229.35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utile: 183.48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scarto: 45.870 mc;</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tipologia di sistemazione finale delle aree previs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zona di riequilibrio ambientale/zona agricola di tutela;</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ono previste le seguenti prescrizioni e particolari modalità di attu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arte dell’area risulta già in parte convenzionata con autorizzazione vigen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xml:space="preserve">* l’area zonizzata dall’Ambito Estrattivo Comunale (A.E.C.) n. 1, “GHIAROLA”, è attraversata dal Rio Borella, dal quale i piani di coltivazione dovranno osservare le distanze di rispetto di legge.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Ambito Estrattivo Comunale (A.E.C.) n. 2 ”RIO CORL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 xml:space="preserve">tipologia litologica del materiale estratto ai sensi della Del. G.R. n. 70/92: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II gruppo, lettera d), Argille per ceramiche;</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urata stimata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Durata dell’A.E.C.: 5 anni;</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nni escavazione: 5;</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Sistemazione finale: 1 ann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Inizio recupero: 2° ann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Fine recupero: 5° anno;</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uperficie stimata in mq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di scavo: 45.150 mq;</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rofondità di scavo consentite dalle N.T.A. del P.A.E. adottato in ml dal piano di campagna e pendenze in gradi delle scarpa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Gradoni h massima: 8 m;</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endenza di recupero: 27°;</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er l'area si prevede di estrarre un volume indicativo di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complessivo: 275.00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utile: 206.25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cappellaccio: 68.750 mc;</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tipologia di sistemazione finale delle aree previs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zona di riequilibrio ambientale;</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ono previste le seguenti prescrizioni e particolari modalità di attu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la cava risulta attualmente autorizza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xml:space="preserve">* l’area di cava è interessata parzialmente dai vincoli territoriali del P.T.C.P. adottato: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Art. 19, “Zone di particolare interesse paesaggistico-ambiental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Art. 20/A “Calanchi peculiari”;</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Art. 24/A “Viabilità storic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Art. 25 “ Zone di tutela naturalistic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Ambito Estrattivo Comunale (A.E.C.) n. 3 ”RIOLA SUD”</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 xml:space="preserve">tipologia litologica del materiale estratto ai sensi della Del. G.R. n. 70/92: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II gruppo, lettera d), Argille per ceramiche;</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urata stimata dell' 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Durata dell’A.E.C.: 7 anni;</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nni escavazione: 7;</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Sistemazione finale: 1 ann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Inizio recupero: 2° ann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Fine recupero: 7° anno;</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uperficie stimata in mq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totale: 102.500 mq;</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di scavo: 102.500 mq;</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rofondità di scavo consentite dalle N.T.A. del P.A.E. adottato in ml dal piano di campagna e pendenze in gradi delle scarpa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Gradoni h massima: 8 m;</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endenza di recupero: 27°;</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er l'area si prevede di estrarre un volume indicativo di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complessivo: 395.00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utile: 276.50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scarto: 118.500 mc;</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tipologia di sistemazione finale delle aree previs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zona di riequilibrio ambientale;</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ono previste le seguenti prescrizioni e particolari modalità di attu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la cava risulta attualmente autorizza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xml:space="preserve">* l’area di cava è interessata dai vincoli territoriali del P.T.C.P. adottato: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Art. 19, “Zone di particolare interesse paesaggistico-ambiental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Art. 20/C “Crinali minori”;</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b/>
        <w:t xml:space="preserve">Considerato: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Sezione IV - Osservazioni e rilievi della Provincia al P.A.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le zonizzazioni individuate dal P.A.E. in oggetto non ricadono in zone gravate da vincoli ostativi all'attività estrattiva determinati dal P.T.P.R., rientrando in zone di cui all'Art. 28 delle Norme del P.T.P.R.;</w:t>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il P.A.E. del Comune di Fiorano M. risulta essere cosi' compos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1 - Inquadramento topografic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2a - Geolotologia (A.E.C. n. 1 GHIAROL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2b - Geolitologia (A.E.C. n. 2 e n. 3 - RIO CORLO e RIOLA SUD)</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3 - Geolitologia e franosità (A.E.C. n. 2 e n. 3 - RIO CORLO e RIOLA SUD)</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4a - Idrografia e idrogeologia (A.E.C. n. 1 GHIAROL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4b - Idrografia (A.E.C. n. 2 e n. 3 - RIO CORLO e RIOLA SUD)</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5a - Zonizzazione (A.E.C. n. 1 GHIAROL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5b - Zonizzazione (A.E.C. n. 2 e n. 3 - RIO CORLO e RIOLA SUD)</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6a - Stato finale (A.E.C. n. 1 GHIAROL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6b - Zonizzazione (A.E.C. n. 2 e n. 3 - RIO CORLO e RIOLA SUD)</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7 - Viabilità</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8 - Stato di fatto cave abbandona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 9 - Norme Tecniche di attu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10 - Relazione geologico mineraria, relazione tecnica e relazione agrovegetazional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11 - Documentazione fotografic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All.12 - Stralci di P.R.G. e P.T.P.R.</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2"/>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rPr/>
      </w:pPr>
      <w:r>
        <w:rPr/>
        <w:t xml:space="preserve">che, relativamente agli Ambiti Estrattivi Comunali, in merito agli atti amministrativi e tecnici esaminati, ai sensi dell'Art. 7, Commi 1 e 2, della L.R. 17/91, e della Circolare Regionale n. 4402/19.1 del 10/6/92, si possono fare le seguenti osservazion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1) al P.A.E., sulla base delle previsioni contenute nel P.I.A.E., ed in particolare di quelle relative ai poli estrattivi (Comma 1,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particolari sui Poli estrattiv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n esistono Poli estrattivi ricompresi nel P.I.A.E. e nel P.A.E. per il Comune di Fiorano 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 individuazione, nel P.A.E., tramite relazione illustrativa, adeguata cartografia, e relative norme tecniche di attuazione, degli elementi previsti alle lette</w:t>
        <w:softHyphen/>
        <w:t>re a/f (Comma 2,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a): aree, ulteriori rispetto ai poli individuati dal P.I.A.E., da destinare ad</w:t>
      </w:r>
      <w:r>
        <w:rPr>
          <w:b/>
          <w:bCs/>
        </w:rPr>
        <w:t xml:space="preserve"> </w:t>
      </w:r>
      <w:r>
        <w:rPr/>
        <w:t>attività</w:t>
      </w:r>
      <w:r>
        <w:rPr>
          <w:b/>
          <w:bCs/>
        </w:rPr>
        <w:t xml:space="preserve"> </w:t>
      </w:r>
      <w:r>
        <w:rPr/>
        <w:t>estrattive, entro i limiti definiti dall'Art. 6 della L.R. 17/91, relative quantità estraibili, localizzazione degli impianti connessi (Comma 2, lett. a,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w:t>
        <w:tab/>
        <w:t>Ambito Estrattivo Comunale (A.E.C.) n. 1 “GHIARO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L’area estrattiva vera e propria (scavo a cielo aperto), ai sensi dell’art. 7 delle N.T.A. del P.I.A.E., deve essere mantenuta a distanza di rispetto dal limite del territorio urbanizzato, come definito ai sensi dell’Art. 13 della L.R. 47/78 e s.m.; tale prescrizione (che va in particolare verificata prima del rilascio dell’autorizzazione estrattiva con le tavole di P.R.G. comunale vigente) interessa il lato Ovest della zonizzazione di cava, prospiciente la Strada Provinciale Ghiarola; si ritiene pertanto necessaria la rettifica della retinatura della zonizzazione di P.A.E., alla tavola 5A “Zonizzazione A.E.C. n. 1 - Ghiarola, scala 1:5.0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w:t>
        <w:tab/>
        <w:t>A.E.C. n. 2 ”RIO CORLO” e n. 3 ”RIOLA SU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8" w:hanging="284"/>
        <w:rPr/>
      </w:pPr>
      <w:r>
        <w:rPr/>
        <w:t>a)</w:t>
        <w:tab/>
        <w:t>Ambito Estrattivo Comunale (A.E.C.) n. 2 ”RIO COR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284"/>
        <w:rPr/>
      </w:pPr>
      <w:r>
        <w:rPr/>
        <w:t>-</w:t>
        <w:tab/>
        <w:t>l’area di cava attualmente autorizzata è interessata parzialmente da vincoli territoriali del P.T.C.P. adottato (Art. 19, “Zone di particolare interesse paesaggistico-ambientale”; Art. 20/A “Calanchi peculiari”; Art. 24/A “Viabilità storica”; Art. 25 “ Zone di tutela naturalistica”); in ragione dei vincoli presenti, se confermata la zonizzazione nel P.T.C.P. una volta approvato dalla R.E.R., l’area di cava parzialmente interessata dai vincoli territoriali è assoggettata al disposto dell’Art. 31, comma 2, della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8" w:hanging="284"/>
        <w:rPr/>
      </w:pPr>
      <w:r>
        <w:rPr/>
        <w:t>b)</w:t>
        <w:tab/>
        <w:t>Ambito Estrattivo Comunale (A.E.C.) n. 3 ”RIOLA SU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284"/>
        <w:rPr/>
      </w:pPr>
      <w:r>
        <w:rPr/>
        <w:t>-</w:t>
        <w:tab/>
        <w:t>l’area di cava attualmente autorizzata è interessata da vincoli territoriali del P.T.C.P. adottato (Art. 19, “Zone di particolare interesse paesaggistico-ambientale”; Art. 20/C “Crinali minori”); in ragione dei vincoli presenti, l’eventuale proseguimento dell’attività di cava, al termine dell’autorizzazione vigente, è consentita solo se tale A.E.C. sarà recepito, su segnalazione dell’Amministrazione Comunale, in apposita Variante al P.I.A.E., come A.E.C. perimetrato (in caso contrario, la cava è assoggettata al disposto dell’Art. 31, comma 2, della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b): aree da sottoporre a disciplina di piani particolareggiato ai sensi dell'Art. 8 della L.R. 17/91 (Comma 2, lett. b,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3)</w:t>
        <w:tab/>
        <w:t>Gli ambiti estrattivi si attuano per intervento diretto salvo che per la presenza di opere edilizie o infrastrutturali, che comportano ai sensi dell’art. 4 delle N.T.A., l’obbligatorietà del P.P.;</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c): destinazioni finali delle aree oggetto delle attività estrattive (Comma 2, lett. c,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4)</w:t>
        <w:tab/>
        <w:t>le tipologie di recupero finale, sia per le area di cava propriamente zonizzate dal P.A.E., come A.E.C., sia per le cave preesistenti e non riconfermate nel presente P.A.E., dovranno essere compatibili con le indicazioni sulle destinazioni territoriali contenute nelle N.T.A. del P.T.C.P., agli specifici articoli relativi a zonizzazioni cartografiche di tutela territoriale eventualmente presenti sulle aree di ca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d): modalità di coltivazione delle cave e di sistemazione finale delle stesse anche con ri</w:t>
        <w:softHyphen/>
        <w:t>guardo a quelle abbandonate (Comma 2, lett. d,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Norme Tecniche di attuazione del P.A.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5)</w:t>
        <w:tab/>
        <w:t xml:space="preserve">Si consiglia al Comune di specificare ulteriormente le indicazioni sullo stato di fatto delle cave preesistenti e non riconfermate nel presente P.A.E., elencate nell’allegato 8 (ad esempio: area di cava con rinaturazione spontanea in corso; ritombamento artificiale avvenuto; cava abbandonata, ecc.); si ritiene inoltre opportuno da parte dell’Amministrazione Comunale, verificare se esistano le condizioni (avvalendosi di eventuali fidejussioni precedentemente rilasciate, o rivalendosi sulle Ditte titolari delle autorizzazioni, oppure anche mediante gli oneri di cava ai sensi della L.R. 17/91) per il ripristino delle aree già escavate, ma non riconfermate nel presente P.A.E., ma non completamente recuperate (ed in particolare le cave distinte con A, C nell’allegato 8 del P.A.E. stess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e): modalità di gestione (Comma 2, lett. e,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Norme Tecniche di Attuazione del P.A.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6)</w:t>
        <w:tab/>
        <w:t>si consiglia al Comune di specificare le modalità di cessione dell’area di cava all’Amministrazione comunale, così come ipotizzato all’Art. 30 N.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f): azioni per ridurre al minimo gli impatti ambientali prevedibili (Comma 2, lett. f,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7)</w:t>
        <w:tab/>
        <w:t>si prescrive al Comune di prevedere uno specifico articolo nelle N.T.A. in cui siano descritte le azioni e le segnalazioni per ridurre al minimo gli impatti ambientali prevedibili (stabilità, acque sotterranee, ec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8) come già segnalato nel Parere C.T.I.A.E. n. 110/97 relativo alla seduta n. 42 del 9/5/97, per l’Ambito Estrattivo Comunale (A.E.C.) n. 1, “GHIAROLA”, i piani di coltivazione dovranno osservare le distanze di rispetto di legge dal Rio Borella, che attraversa l’area zonizza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LA COMMISSIONE TECNICA INFRAREGIONALE PER LE ATTIVITÀ</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ESTRATTIVE DELLA PROVINCIA DI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lla richiesta di parere per il P.A.E del Comune di Fiorano M., visto il parere dei relatori, per quanto sopra enunci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a)</w:t>
        <w:tab/>
        <w:t>formula parere favorevole complessivamente alle previsioni del P.A.E. del Comune di Fiorano 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b)</w:t>
        <w:tab/>
        <w:t>ritiene siano da integrare gli elaborati del P.A.E. secondo quanto esplicitato ai punti del precedente "considerato": 1, 2, 4, 5, 6, 7, 8.</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1/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etter Gothic (W1)">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19</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io">
    <w:name w:val="mio"/>
    <w:basedOn w:val="Normal"/>
    <w:qFormat/>
    <w:pPr>
      <w:jc w:val="left"/>
    </w:pPr>
    <w:rPr>
      <w:rFonts w:ascii="Letter Gothic (W1)" w:hAnsi="Letter Gothic (W1)" w:eastAsia="Letter Gothic (W1)" w:cs="Letter Gothic (W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