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8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0</w:t>
      </w:r>
      <w:r>
        <w:rPr/>
        <w:t xml:space="preserve"> :</w:t>
      </w:r>
    </w:p>
    <w:p>
      <w:pPr>
        <w:pStyle w:val="Normal"/>
        <w:rPr/>
      </w:pPr>
      <w:r>
        <w:rPr/>
        <w:t>PIANO PLURIENNALE DI SVILUPPO SOCIOECONOMICO DELLA COMUNITA' MONTANA DELL'APPENNINO MODENA EST, ADOTTATO CON D.C. N. 39 DEL 30/09/1998. APPROVAZIONE AI SENSI DELL'ART. 27 L.R. 22/9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IANO PLURIENNALE DI SVILUPPO SOCIOECONOMICO DELLA COMUNITA' MONTANA DELL'APPENNINO MODENA EST, ADOTTATO CON D.C. N. 39 DEL 30/09/1998. APPROVAZIONE AI SENSI DELL'ART. 27 L.R. 22/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che la L.R. n. 22 del 19/07/1997 “Ordinamento delle Comunità Montane e disposizioni a favore della Montagna” prevede all’art. 25 del Titolo III che le Comunità Montane adottino il Piano Pluriennale di Sviluppo Socio-economico, con durata triennale e come strumento di attuazione delle linee e degli obiettivi della programmazione regionale e subregionale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che lo stesso art. 25 configura il Piano come un programma di opere ed interventi contenente l’individuazione e l’illustrazione dei progetti di interesse sovracomunale prioritari per lo sviluppo regionale con riferimento alle linee ed agli obiettivi della programmazione regionale e subregionale, alle risorse finanziarie derivanti dal riparto del fondo per gli interventi speciali per la montagna e del fondo regionale per la montagna, nonché ad altre risorse finanziarie pubbliche e private disponibili;</w:t>
      </w:r>
    </w:p>
    <w:p>
      <w:pPr>
        <w:pStyle w:val="Normal"/>
        <w:rPr/>
      </w:pPr>
      <w:r>
        <w:rPr>
          <w:rFonts w:eastAsia="Symbol" w:cs="Symbol" w:ascii="Symbol" w:hAnsi="Symbol"/>
        </w:rPr>
        <w:t>-</w:t>
      </w:r>
      <w:r>
        <w:rPr/>
        <w:t xml:space="preserve"> che l’art. 27 della stessa Legge 22/97 prevede che sulla base della coerenza con le linee e gli obiettivi della programmazione provinciale e regionale sia la Provincia ad approvare il Piano entro 60 gg. dal ricevimento dello stesso;</w:t>
      </w:r>
    </w:p>
    <w:p>
      <w:pPr>
        <w:pStyle w:val="Normal"/>
        <w:ind w:firstLine="709"/>
        <w:rPr/>
      </w:pPr>
      <w:r>
        <w:rPr/>
        <w:tab/>
        <w:t>visto che la Comunità Montana dell’Appennino Modena Est ha adottato con delibera consiliare n. 39 del 30/09/1998 il Piano Pluriennale di sviluppo socio-economico e assunto agli atti provinciali con prot. n. 43414 del 12/10/1998;</w:t>
      </w:r>
    </w:p>
    <w:p>
      <w:pPr>
        <w:pStyle w:val="Normal"/>
        <w:ind w:firstLine="709"/>
        <w:rPr/>
      </w:pPr>
      <w:r>
        <w:rPr/>
        <w:tab/>
        <w:t>considerato che gli strumenti di programmazione regionale e provinciale cui fare riferimento per le verifiche di coerenza sono i seguen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liberazione n. 3065 del 28/02/1990 con la quale il Consiglio Regionale ha approvato il Piano Territoriale Region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liberazioni n. 1338 del 28/01/1993 e n. 1551 del 14/07/1993 con le quali il Consiglio Regionale ha approvato il Piano Territoriale Paesistico Region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liberazione n. 72 del 25/02/1998 con la quale il Consiglio Provinciale ha adottato il P.T.C.P. in attuazione dell’art. 7 del P.T.P.R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eliberazione n. 439 del 18/04/1995 con la quale la Giunta Regionale ha approvato il P.T.I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Ristrutturazione Casearia” (deliberazione consiliare n. 232 del 16/11/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Faunistico Provinciale” (deliberazione consiliare n. 111 del 15/06/1994, esecutiva dal 27/06/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i di Risanamento Idrico dei Bacini del fiume Panaro e del fiume Secchia” (deliberazione consiliare n. 1/148 del 30/01/1987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Infraregionale per lo smaltimento dei rifiuti urbani e speciali” approvato con deliberazione di Giunta Regionale n. 5633 del 15/11/1994 e successive modificazioni e integrazio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infraregionale delle Attività Estrattive di cui L.R. n. 17/91 approvato con deliberazione di Giunta Regionale n. 2082 del 6/06/1995 e con deliberazione di Giunta Regionale n. 756 del 23/04/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Territoriale del Parco regionale dei Sassi di Roccamalatina” approvato con deliberazione di Giunta Regionale n. 6456 del 20/12/1994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Territoriale del Parco Regionale dell’Alto Appennino Modenese”, L.R. 11/88 (art. 9) approvato con delibera di Giunta Regionale n. 3337 del 23/12/1996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Integrato dei Trasporti del Bacino Modenese” (deliberazione consiliare n. 1/18 del 26/03/1985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Piste Ciclabili Interurbane” (deliberazione consiliare n. 201 del 5/10/1994, esecutiva dal 24/10/199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“</w:t>
      </w:r>
      <w:r>
        <w:rPr/>
        <w:t>Piano di Sviluppo Agroalimentare” (deliberazione consiliare n. 140 del 13/05/1998, esecutiva dal 29/05/1998),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ab/>
        <w:t>vista l’istruttoria tecnica formulata dal Settore Programmazione e Pianificazione Territoriale con prot. n. 55864 del 21/10/1998 (anche in esito all’incontro intersettoriale del 26/10/1998) che qui si riporta integralmente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 contenuti del Piano Pluriennale di Sviluppo Socioeconomico della Comunità Montana Modena Est sono articolati su quattro livelli, secondo uno schema ad albero rappresentato da: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linee guida strategich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obiettivi strategi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obiettivi prestazional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azioni e proget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 xml:space="preserve">Le linee guida strategiche sono orientate a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 xml:space="preserve">la tenuta demografic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 xml:space="preserve">la qualificazione del sistema insediativo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 xml:space="preserve">la valorizzazione e difesa del territorio-ambiente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i/>
          <w:i/>
          <w:iCs/>
        </w:rPr>
      </w:pPr>
      <w:r>
        <w:rPr>
          <w:i/>
          <w:iCs/>
        </w:rPr>
        <w:t>lo sviluppo delle risorse umane e di nuova imprenditorialità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 rappresentano le componenti fondamentali di un quadro unitario di priorità per lo sviluppo dell’area del tutto coerente con gli obiettivi della programmazione regionale (P.T.R.) e con le strategie del P.T.I. per l’Area Programma della Collina/Montagna, nonché sostanzialmente in linea con gli indirizzi predisposti a tutt’oggi dal Settore Programmazione e Pianificazione Territoriale della Provincia di Modena nell’ambito della formulazione del P.T.C.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successivi livelli di approfondimento, rappresentati dagli obiettivi strategici e dagli obiettivi prestazionali risultano coerenti con le linee strategiche prefigurate e compatibili con le caratteristiche, le risorse e i fabbisogni di sviluppo del territorio in esame. Anche in questa fase di maggiore contestualizzazione delle strategie, non si rilevano pertanto scostamenti da quanto prevede la programmazione e pianificazione territoriale di livello regionale e provinciale nelle forme e strumenti sopracitat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 progetti, che secondo l’art. 25 della L.R. 22/97 devono rappresentare l’apporto di maggiore rilievo del piano delle comunità montane (“Il piano pluriennale di sviluppo socioeconomico si configura come un programma di opere e di interventi, contenente l’individuazione e l’illustrazione di progetti di interesse sovracomunale prioritari per lo sviluppo dell’area.”) sono complessivamente sette e costituiscono correttamente l’ultima fase dello schema logico del Pia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ruttura per sviluppo e nuova commercializzazione dei prodotti tip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Centro Telematico Montan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trasformazione di edifici ad uso turismo scolastico, formazione lunga, etc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formazione di una rete civica e collegamento con alcuni servizi telematici e rete di teleassistenz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ruttura per nuova commercializzazione e promozione del patrimonio ricettivo priv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ruttura per il coordinamento e la manutenzione dell’edilizia pubblica/privat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i/>
          <w:i/>
          <w:iCs/>
        </w:rPr>
      </w:pPr>
      <w:r>
        <w:rPr>
          <w:i/>
          <w:iCs/>
        </w:rPr>
        <w:t>Sportello Unico.</w:t>
      </w:r>
    </w:p>
    <w:p>
      <w:pPr>
        <w:pStyle w:val="Normal"/>
        <w:rPr/>
      </w:pPr>
      <w:r>
        <w:rPr>
          <w:i/>
          <w:iCs/>
        </w:rPr>
        <w:t xml:space="preserve">Tali progetti, ancorché individuati in conformità con le fasi a monte del processo di programmazione seguito nel Piano e collegati strategicamente secondo una logica di sviluppo integrato ed intersettorialità, non sono sufficientemente illustrati ed in particolare non sono individuati gli investimenti necessari alla realizzazione dei progetti e gli eventuali rapporti di priorità tra essi intercorrenti. Tale carenza è pure confermata dalle istruttorie del Settore Turismo (prot. n. 56009 del 22/10/1998), dal Settore Industria e Formazione Professionale (prot. n. 56778 del 26/10/1998) e dal Servizio Provinciale Agricoltura (prot. 56481 del 23/10/1998) che segnala pure l’esigenza che il Piano Provinciale di Sviluppo Agroalimentare e Rurale adottato dalla Provincia con </w:t>
      </w:r>
      <w:r>
        <w:rPr/>
        <w:t xml:space="preserve">deliberazione consiliare </w:t>
      </w:r>
      <w:r>
        <w:rPr>
          <w:i/>
          <w:iCs/>
        </w:rPr>
        <w:t xml:space="preserve">n. 140/98, costituisca griglia programmatica per gli interventi progettuali da inserire nel programma annuale operativ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ind w:left="709" w:hanging="0"/>
        <w:rPr/>
      </w:pPr>
      <w:r>
        <w:rPr/>
        <w:tab/>
        <w:tab/>
        <w:tab/>
        <w:t>quanto sopra visto, premesso e considerato;</w:t>
      </w:r>
    </w:p>
    <w:p>
      <w:pPr>
        <w:pStyle w:val="Normal"/>
        <w:tabs>
          <w:tab w:val="left" w:pos="284" w:leader="none"/>
          <w:tab w:val="left" w:pos="709" w:leader="none"/>
        </w:tabs>
        <w:ind w:left="709" w:hanging="0"/>
        <w:rPr/>
      </w:pPr>
      <w:r>
        <w:rPr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340" w:hanging="340"/>
        <w:rPr/>
      </w:pPr>
      <w:r>
        <w:rPr>
          <w:rFonts w:eastAsia="Symbol" w:cs="Symbol" w:ascii="Symbol" w:hAnsi="Symbol"/>
        </w:rPr>
        <w:t>-</w:t>
      </w:r>
      <w:r>
        <w:rPr/>
        <w:tab/>
        <w:t>di approvare, ai sensi dell’art. 27 della L.R. 22/97e conformemente agli esiti dell’istruttoria tecnica del Settore Programmazione e Pianificazione Territoriale di cui in premessa, il Piano di Sviluppo Socio Economico della Comunità Montana Appennino Modena Est assunto con deliberazione consiliare n. 39 del 30/09/1998 che si ritiene coerente con le linee e gli indirizzi degli strumenti di programmazione e pianificazione regionale e provinciale di cui in premessa;</w:t>
      </w:r>
    </w:p>
    <w:p>
      <w:pPr>
        <w:pStyle w:val="Normal"/>
        <w:ind w:left="340" w:hanging="340"/>
        <w:rPr/>
      </w:pPr>
      <w:r>
        <w:rPr>
          <w:rFonts w:eastAsia="Symbol" w:cs="Symbol" w:ascii="Symbol" w:hAnsi="Symbol"/>
        </w:rPr>
        <w:t>-</w:t>
      </w:r>
      <w:r>
        <w:rPr/>
        <w:tab/>
        <w:t xml:space="preserve">di accompagnare tale approvazione con le prescrizioni </w:t>
      </w:r>
      <w:r>
        <w:rPr>
          <w:i/>
          <w:iCs/>
        </w:rPr>
        <w:t>di procedere agli approfondimenti dei progetti</w:t>
      </w:r>
      <w:r>
        <w:rPr/>
        <w:t xml:space="preserve"> </w:t>
      </w:r>
      <w:r>
        <w:rPr>
          <w:i/>
          <w:iCs/>
        </w:rPr>
        <w:t>di cui all’art. 25 della L. 22/97</w:t>
      </w:r>
      <w:r>
        <w:rPr/>
        <w:t xml:space="preserve"> </w:t>
      </w:r>
      <w:r>
        <w:rPr>
          <w:i/>
          <w:iCs/>
        </w:rPr>
        <w:t xml:space="preserve">in sede di redazione dei prossimi Programmi Annuali Operativi di cui all’art. 26 della L.R. n. 22/97 e di assumere il Piano di Sviluppo Agroalimentare e rurale adottato dalla Provincia con </w:t>
      </w:r>
      <w:r>
        <w:rPr/>
        <w:t xml:space="preserve">deliberazione consiliare </w:t>
      </w:r>
      <w:r>
        <w:rPr>
          <w:i/>
          <w:iCs/>
        </w:rPr>
        <w:t>n. 140/98 quale griglia programmatica per gli interventi progettuali che la Comunità Montana dell’Appennino Modena Est dovrà necessariamente definire negli stessi Programmi Annuali</w:t>
      </w:r>
      <w:r>
        <w:rPr/>
        <w:t>;</w:t>
      </w:r>
    </w:p>
    <w:p>
      <w:pPr>
        <w:pStyle w:val="Normal"/>
        <w:ind w:left="340" w:hanging="340"/>
        <w:rPr/>
      </w:pPr>
      <w:r>
        <w:rPr>
          <w:rFonts w:eastAsia="Symbol" w:cs="Symbol" w:ascii="Symbol" w:hAnsi="Symbol"/>
        </w:rPr>
        <w:t>-</w:t>
      </w:r>
      <w:r>
        <w:rPr/>
        <w:tab/>
        <w:t>di trasmettere il Piano di Sviluppo Socio Economico della Comunità Montana Appennino Modena Est integrato dal presente provvedimento di approvazione, alla Regione Emilia Romagn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0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9:00Z</dcterms:created>
  <dc:creator>AMM.NE PROVINCIALE MODENA</dc:creator>
  <dc:description/>
  <dc:language>en-US</dc:language>
  <cp:lastModifiedBy>utente_ads</cp:lastModifiedBy>
  <dcterms:modified xsi:type="dcterms:W3CDTF">2003-11-04T13:49:00Z</dcterms:modified>
  <cp:revision>2</cp:revision>
  <dc:subject/>
  <dc:title>C O N S I G L I O    P R O V I N C I A L E</dc:title>
</cp:coreProperties>
</file>