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758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7/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tt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23</w:t>
      </w:r>
      <w:r>
        <w:rPr/>
        <w:t xml:space="preserve"> :</w:t>
      </w:r>
    </w:p>
    <w:p>
      <w:pPr>
        <w:pStyle w:val="Normal"/>
        <w:rPr/>
      </w:pPr>
      <w:r>
        <w:rPr/>
        <w:t>PROGRAMMA SPECIALE ANALISI, CONTROLLO E VALUTAZIONE DEL RISCHIO DA FRANA. CONTRATTO DI RICERCA CON IL CONSIGLIO NAZIONALE DELLE RICERCHE (CNR).</w:t>
      </w:r>
    </w:p>
    <w:p>
      <w:pPr>
        <w:pStyle w:val="Normal"/>
        <w:rPr/>
      </w:pPr>
      <w:r>
        <w:rPr/>
      </w:r>
      <w:r>
        <w:br w:type="page"/>
      </w:r>
    </w:p>
    <w:p>
      <w:pPr>
        <w:pStyle w:val="Normal"/>
        <w:rPr/>
      </w:pPr>
      <w:r>
        <w:rPr/>
        <w:t>OGGETTO:</w:t>
      </w:r>
    </w:p>
    <w:p>
      <w:pPr>
        <w:pStyle w:val="Normal"/>
        <w:rPr/>
      </w:pPr>
      <w:r>
        <w:rPr/>
        <w:t>PROGRAMMA SPECIALE ANALISI, CONTROLLO E VALUTAZIONE DEL RISCHIO DA FRANA. CONTRATTO DI RICERCA CON IL CONSIGLIO NAZIONALE DELLE RICERCHE (CNR).</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284" w:leader="none"/>
        </w:tabs>
        <w:ind w:firstLine="709"/>
        <w:rPr/>
      </w:pPr>
      <w:r>
        <w:rPr/>
        <w:tab/>
        <w:t>Premess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il Ministero per il coordinamento delle iniziative per la ricerca scientifica e tecnologica, di concerto con il Ministero dei Lavori Pubblici ed il Ministero per la Protezione Civile, in data 2.12.1984, ha costituito presso il Consiglio Nazionale delle Ricerche il "Gruppo nazionale per la difesa dalle catastrofi idrogeologiche" operante attraverso unità di ricerca composte da operatori scientifici e tecnici provenienti da Università, enti pubblici e privat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tra gli obiettivi del gruppo suddetto vi e' la verifica della metodologia per la determinazione del rischio da fran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e' stato presentato al Consiglio Nazionale delle Ricerche un progetto relativo alla definizione di una metodologia verificata della carta dei rischi costruita soprattutto in previsione del suo utilizzo ai fini della redazione dei programmi e piani di Protezione Civile di cui alla Legge 225/92 e agli approfondimenti previsti dal Piano Paesistico Regionale in materia di dissesto idrogeologic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tale progetto si attuerà attraverso un'unità operativa di ricerca costituita in collaborazione con l'Istituto di Geologia dell'Università di Modena e Reggio Emilia, l’Università di Bologna, la Regione Emilia Romagna e coordinata dalla Provincia di Moden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con lettera n. 74906 del 30.9.1998 il Consiglio Nazionale delle Ricerche comunica di avere concesso un finanziamento a tale progetto di ricerca di L. 18.000.000 allegando una proposta di contratto da stipularsi fra la Provincia di Modena e il Consiglio Nazionale delle Ricerche stesso;</w:t>
      </w:r>
    </w:p>
    <w:p>
      <w:pPr>
        <w:pStyle w:val="PlainText"/>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che lo studio in oggetto costituisce un'articolazione dello studio sulla franosità del territorio già avviato dalla Provincia con atti del Consiglio n. 1/235 del 9.11.1984 e 2/8 del 20.9.1985;</w:t>
      </w:r>
    </w:p>
    <w:p>
      <w:pPr>
        <w:pStyle w:val="PlainText"/>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ta la bozza di contratto proposta dal citato Consiglio Nazionale delle Ricerche ;</w:t>
      </w:r>
    </w:p>
    <w:p>
      <w:pPr>
        <w:pStyle w:val="Normal"/>
        <w:tabs>
          <w:tab w:val="clear" w:pos="709"/>
          <w:tab w:val="left" w:pos="284" w:leader="none"/>
        </w:tabs>
        <w:ind w:firstLine="709"/>
        <w:rPr/>
      </w:pPr>
      <w:r>
        <w:rPr/>
        <w:t>visto il Piano Esecutivo di Gestione 1998 approvato con deliberazione di Giunta n. 38 del 27/17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ed accettare il contratto di ricerca nel testo, che allegato al presente atto ne forma parte integrante, proposto dal Consiglio Nazionale delle Ricerche per il programma speciale analisi, controllo e valutazione del rischio da frana;</w:t>
      </w:r>
    </w:p>
    <w:p>
      <w:pPr>
        <w:pStyle w:val="Normal"/>
        <w:numPr>
          <w:ilvl w:val="0"/>
          <w:numId w:val="1"/>
        </w:numPr>
        <w:tabs>
          <w:tab w:val="clear" w:pos="709"/>
          <w:tab w:val="left" w:pos="0" w:leader="none"/>
        </w:tabs>
        <w:ind w:left="566" w:hanging="566"/>
        <w:rPr/>
      </w:pPr>
      <w:r>
        <w:rPr/>
        <w:t>di autorizzare il Dirigente del Settore Difesa del Suolo a sottoscrivere il contratto sopra descritto;</w:t>
      </w:r>
    </w:p>
    <w:p>
      <w:pPr>
        <w:pStyle w:val="Normal"/>
        <w:numPr>
          <w:ilvl w:val="0"/>
          <w:numId w:val="1"/>
        </w:numPr>
        <w:tabs>
          <w:tab w:val="clear" w:pos="709"/>
          <w:tab w:val="left" w:pos="0" w:leader="none"/>
        </w:tabs>
        <w:ind w:left="566" w:hanging="566"/>
        <w:rPr/>
      </w:pPr>
      <w:r>
        <w:rPr/>
        <w:t>di nominare responsabile scientifico della ricerca il dr. Eriuccio Nora, Dirigente del Settore Difesa del Suolo;</w:t>
      </w:r>
    </w:p>
    <w:p>
      <w:pPr>
        <w:pStyle w:val="Normal"/>
        <w:numPr>
          <w:ilvl w:val="0"/>
          <w:numId w:val="1"/>
        </w:numPr>
        <w:tabs>
          <w:tab w:val="clear" w:pos="709"/>
          <w:tab w:val="left" w:pos="0" w:leader="none"/>
        </w:tabs>
        <w:ind w:left="566" w:hanging="566"/>
        <w:rPr/>
      </w:pPr>
      <w:r>
        <w:rPr/>
        <w:t>di costituire una unita' di ricerca afferente il Gruppo  Nazionale per la difesa dalle catastrofi idrogeologiche composta oltre che dal responsabile, dai seguenti collaboratori:</w:t>
      </w:r>
    </w:p>
    <w:p>
      <w:pPr>
        <w:pStyle w:val="PlainText"/>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Pellegrini Maurizio - Università di Modena e Reggio Emilia</w:t>
      </w:r>
    </w:p>
    <w:p>
      <w:pPr>
        <w:pStyle w:val="PlainText"/>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Soldati Mauro - Università di Modena e Reggio Emilia</w:t>
      </w:r>
    </w:p>
    <w:p>
      <w:pPr>
        <w:pStyle w:val="PlainText"/>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Conti Stefano - Università di Modena e Reggio Emilia</w:t>
      </w:r>
    </w:p>
    <w:p>
      <w:pPr>
        <w:pStyle w:val="PlainText"/>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satti Giovanni - Università di Modena e Reggio Emilia</w:t>
      </w:r>
    </w:p>
    <w:p>
      <w:pPr>
        <w:pStyle w:val="PlainText"/>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agni Giuseppe - Regione Emilia Romagna</w:t>
      </w:r>
    </w:p>
    <w:p>
      <w:pPr>
        <w:pStyle w:val="PlainText"/>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Leuratti Enrico - Regione Emilia Romagna</w:t>
      </w:r>
    </w:p>
    <w:p>
      <w:pPr>
        <w:pStyle w:val="PlainText"/>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Annovi Alessandro - Regione Emilia Romagna</w:t>
      </w:r>
    </w:p>
    <w:p>
      <w:pPr>
        <w:pStyle w:val="PlainText"/>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Campagnoli Ivano - Provincia di Modena</w:t>
      </w:r>
    </w:p>
    <w:p>
      <w:pPr>
        <w:pStyle w:val="PlainText"/>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Puma Francesco - Provincia di Modena</w:t>
      </w:r>
    </w:p>
    <w:p>
      <w:pPr>
        <w:pStyle w:val="PlainText"/>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arelli Giorgio - Provincia di Modena</w:t>
      </w:r>
    </w:p>
    <w:p>
      <w:pPr>
        <w:pStyle w:val="PlainText"/>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Paltrinieri Nadia - Provincia di Modena</w:t>
      </w:r>
    </w:p>
    <w:p>
      <w:pPr>
        <w:pStyle w:val="PlainText"/>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Nicolini Rita - Provincia di Modena</w:t>
      </w:r>
    </w:p>
    <w:p>
      <w:pPr>
        <w:pStyle w:val="PlainText"/>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Genevois Rinaldo - Università di Bologna</w:t>
      </w:r>
    </w:p>
    <w:p>
      <w:pPr>
        <w:pStyle w:val="PlainText"/>
        <w:numPr>
          <w:ilvl w:val="0"/>
          <w:numId w:val="1"/>
        </w:numPr>
        <w:tabs>
          <w:tab w:val="clear" w:pos="709"/>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accertare ed introitare il contributo del Consiglio Nazionale delle Ricerche ammontante a L. 18.000.000 all’azione 840 della parte Entrata "Contributo del Comitato Nazionale delle Ricerche per censimento frane" del Piano Esecutivo di Gestione 1998;</w:t>
      </w:r>
    </w:p>
    <w:p>
      <w:pPr>
        <w:pStyle w:val="PlainText"/>
        <w:numPr>
          <w:ilvl w:val="0"/>
          <w:numId w:val="1"/>
        </w:numPr>
        <w:tabs>
          <w:tab w:val="clear" w:pos="709"/>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prenotare l’impegno di L. 18.000.000 all’azione 660 "Incarico per studio centri abitati instabili” Sottoprogetto 50, Progetto 21 “Difesa attiva del suolo e vincolo idrogeologico” previo prelievo di L. 8.000.000 dall’azione 137 “Fondo di Riserva” del Piano Esecutivo di Gestione 1998.</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RATTO DI RICERCA</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CONSIGLIO NAZIONALE DELLE RICERCHE (d'ora innanzi indicato CNR) che, ai sensi dell'art. 20 del Regolamento concernente l'istituzione ed il funzionamento degli organi di ricerca ed altre iniziative dello stesso Consiglio per lo sviluppo delle attività scientifiche, approvato con D.P.C.M. 26.1.1967, nell'espletamento dei propri compiti istituzionali, promuove e favorisce la ricerca scientifica e tecnologica anche al di fuori dei propri Organi di ricerca, intende affidare a codesto Ente  (d'ora innanzi indicato CONTRAENTE), consideratene le finalità, secondo la normativa che segue, che forma parte integrante del presente atto, l'esecuzione del programma di ricerca descritto nel prospetto riportato in calce all'atto medesimo, del quale forma parte integrante, da svolgersi nel periodo e sotto la direzione del responsabile scientifico del pari  indicato nel prospetto anzidett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lo svolgimento del programma di ricerca, il CNR si  impegna a mettere a disposizione del CONTRAENTE la somma di cui al prospetto citato secondo la relativa suddivisione nei seguenti titoli di spes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pese di funzionamento L. 18.000.000</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teriali di consumo, canoni per uso calcolatrici elettroniche e di altre apparecchiature; manutenzione, prestazioni tecniche richieste ad altri enti, spesa per pubblicazione dei risultati su riviste scientifiche e per estratti fuori commercio, viaggi e missioni, ecc.;</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quota forfettizzata spese amministrazione e servizi generali, acqua, energia, gas, telefono, ecc.;</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ollaboratori.</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RT. 1</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ogramm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Contraente  si  impegna, limitatamente alla durata del presente contratto e nell'ambito dell'Istituto ove si svolge la ricerca, a non condurre per conto proprio o per terzi ricerche che abbiano stretto riferimento al programma descritto nel prospetto riportato in calce al contratto stesso.</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RT. 2</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urat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Contraente si impegna a condurre la ricerca senza soluzione di continuità per tutto il periodo stabilito nel prospetto di cui al precedente art. 1.</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alora circostanze eccezionali lo richiedano potrà essere concordata tra le parti una proroga di tale periodo, comunque non superiore a sei mesi.</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RT. 3</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nanziament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somma messa a disposizione dal CNR dovrà essere utilizzata per spese riferentesi al periodo di durata del presente contratto e concernenti strettamente ed esclusivamente la realizzazione del programma di ricerca oggetto del contratto stess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no consentite spese di pubblicazione dei risultati su riviste scientifiche e spese concernenti i relativi estratti fuori commercio con esclusione di spese per la pubblicazione di opere monografiche concernenti i risultati della ricerc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n sono  consentiti storni fra i due titoli di spesa indicati nel prospetto di cui al precedente articolo 1.</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Contraente potrà prelevare, a titolo di rimborso delle spese sostenute per l'amministrazione ed i servizi generali connessi allo svolgimento delle ricerche, una somma commisurata al 6% dell'importo effettivamente utilizzato per spese di funzionamento (voce B). Nessun prelievo potrà essere effettuato sulle somme assegnate per spese di investimento (voce 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 fatto divieto di procedere a costruzioni edilizie o ad acquisti di autovetture salvo esplicita autorizzazione del CNR, sentita la Giunta Amministrativa.</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RT. 4</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rme di gestione ed erogazione del finanziament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fondi per l'esecuzione del programma di ricerca sono gestiti dal Contraente, secondo le proprie norme di gestione, e saranno erogati dal CNR secondo quanto stabilito dal prospetto di cui al precedente art. 1.</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RT. 5</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ventari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li strumenti, gli apparecchi, i libri ed i beni mobili in genere, acquistati con fondi posti a disposizione del CNR restano di proprietà di quest'ultimo e si considerano dati in uso al Contraente che ne e' responsabile per tutta la durata della ricerca. Il Contraente e' tenuto a redigere apposito inventario dei beni di cui al comma precedente in conformità ai relativi articoli del D.P.R. 18.12.1979 n. 696.</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a scadenza del contratto, il CNR stabilirà, con determinazione insindacabile, la destinazione dei beni di cui al primo comma del presente articolo. Le  eventuali spese di trasferimento faranno carico al CNR.</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RT. 6</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ersonal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 svolgimento del programma sarà affidato  al personale che verrà scelto ed impegnato ad esclusiva cura del Contraente, secondo le proprie norme istituzionali, senza che per detto personale derivi alcun rapporto con il CN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utti gli oneri relativi, nessuno escluso, farà fronte il Contraente, anche con i fondi messi  a  disposizione dal CNR, senza alcuna possibilità di rivalsa, anche solo parziale, in caso di maggiore spesa nei confronti del CNR stess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n sono ammessi compensi al responsabile scientifico delle ricerche indicato nel prospetto di cui al precedente articolo 1.</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la collaborazione prestata al programma di ricerca, si applicano, per i pubblici dipendenti, i divieti di cumulo di compensi di cui alle Leggi 30.7.73  n. 477, 27.10.73 n. 628, 15.11.73 n. 734 e 30.11.73 n. 766 e successive integrazioni e modificazion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RT. 7</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roll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li organi del CNR potranno eseguire, in ogni tempo, accertamenti e controlli sull'impiego delle somme erogate dal CNR  e sulla utilizzazione delle apparecchiature e dei materiali acquistati. A tale fine il Contraente si impegna a tenere a disposizione del CNR l'inventario, la documentazione di spesa e l'elenco degli impegni assunt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RT. 8</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ndicont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 fatto obbligo al contraente di inviare al CNR, non oltre sei mesi dalla scadenza del contratto, e, qualora trattasi di contratti pluriennali, al termine di ogni anno dalla data di decorrenza del contratto stesso, i seguenti document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Rendiconto costituito da un elenco analitico delle spese eseguite, corredato di copia conforme dei documenti giustificativi delle spese medesime e, per quanto riguarda i beni inventariabili, anche dei buoni di assunzione in carico a favore del CN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Relazione scientifica sui lavori compiuti redatta a cura del responsabile scientifico delle ricerche. La relazione dovrà essere preceduta da un breve riassunto destinato alla pubblicazion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eventuali somme residue, dopo la liquidazione degli  impegni formalmente assunti prima della scadenza del contratto, dovranno essere restituite al CNR al momento dell'invio dei documenti di cui al comma precedent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RT.9</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ovent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proventi derivanti dall'attività di ricerca svolta con i fondi messi a disposizione in relazione al presente contratto dovranno essere versati al CNR immediatamente dopo la loro riscossione da parte del Contraent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RT. 10</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ubblicazion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pubblicazioni concernenti i risultati dell'attività di ricerca svolta con i fondi di cui al presente  contratto devono recare l'indicazione "Lavoro eseguito con il contributo del CNR"; almeno due esemplari di tali pubblicazioni dovranno essere inviate al CNR, unitamene ad un riassunto destinato alla pubblicazion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relazione scientifica e le pubblicazioni di cui  sopra  sono sottoposte  all'esame dei competenti Comitati nazionali di consulenza e saranno utilizzate a scopo di documentazione anche in riferimento alla predisposizione della "Relazione  generale sullo stato della ricerca scientifica e tecnologica in Itali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RT. 11</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llegio arbitral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tte le controversie nascenti dall'esecuzione del presente contratto saranno demandate alla decisione di un Collegio arbitrale costituito da tre membri dei quali uno sarà designato dal Presidente del CNR, l'altro dal Contraente e il terzo, con funzioni di Presidente, d'accordo fra le parti ovvero, in mancanza di accordo, dal Presidente del Tribunale di Roma. Il Collegio avrà sede in Roma e deciderà secondo le norme del vigente codice di rito.</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RT 12</w:t>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isoluzion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contratto sarà risoluto nel caso che il Contraente dichiari di trovarsi nell'impossibilità, a qualsiasi causa dovuta, di attendere all'espletamento del programma di ricerca oggetto del presente contratto, salvo rendicontazione delle somme già utilizzat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CNR potrà recedere dal contratt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qualora nel corso dell'esecuzione del programma di ricerca sopra indicato intervengano fatti o provvedimenti i quali mutino le presenti condizioni e rendano impossibile l'attuazione dei patti contenuti nel presente contratt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qualora, ad insindacabile giudizio dei propri organi scientifici, lo stesso CNR ravvisi l'opportunità del recess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E AGGIUNTIVE AL CONTRATTO VALIDE NEL CASO IN CUI LO STESSO AFFERISCA AD UN "PROGETTO FINALIZZAT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getto Finalizzato _______________</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RT. 13</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presente contratto e' stipulato per la realizzazione del Progetto Finalizzato sopraindicato predisposto ed approvato dai  competenti Organi del CNR, sulla base della deliberazione adottata al riguardo dal CIP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RT. 14</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 integrazione di quanto stabilito dall'art. 8 (Rendiconto), il Direttore delle ricerche dovrà far pervenire al CNR - Direzione del Progetto Finalizzato - con periodicità semestrale dalla data di decorrenza del contratto, un rapporto provvisorio sullo stato di avanzamento delle ricerche e della spes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RT. 15</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disposto dell'art. 10 (Pubblicazioni) e' integrato come segu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risultati, parziali o finali, delle ricerche oggetto del contratto non potranno essere pubblicati se non previo assenso scritto del CNR - Direzione del Progetto Finalizzato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pubblicazioni, come sopra autorizzate, devono recare l’indicazione "Lavoro eseguito nell'ambito del Progetto Finalizzato".</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3/11/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23</w:t>
    </w:r>
    <w:r>
      <w:rPr/>
      <w:t xml:space="preserve">  DEL  </w:t>
    </w:r>
    <w:r>
      <w:rPr>
        <w:lang w:val="en-US"/>
      </w:rPr>
      <w:t>27/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widowControl w:val="false"/>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9:00Z</dcterms:created>
  <dc:creator>AMM.NE PROVINCIALE MODENA</dc:creator>
  <dc:description/>
  <dc:language>en-US</dc:language>
  <cp:lastModifiedBy>utente_ads</cp:lastModifiedBy>
  <dcterms:modified xsi:type="dcterms:W3CDTF">2003-11-04T13:49:00Z</dcterms:modified>
  <cp:revision>2</cp:revision>
  <dc:subject/>
  <dc:title>C O N S I G L I O    P R O V I N C I A L E</dc:title>
</cp:coreProperties>
</file>