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58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7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tte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624</w:t>
      </w:r>
      <w:r>
        <w:rPr/>
        <w:t xml:space="preserve"> :</w:t>
      </w:r>
    </w:p>
    <w:p>
      <w:pPr>
        <w:pStyle w:val="Normal"/>
        <w:rPr/>
      </w:pPr>
      <w:r>
        <w:rPr/>
        <w:t>LEGGE REGIONALE 25 NOVEMBRE 1996, N. 45 "MISURE DI POLITICA REGIONALE DEL LAVORO". PRESA D' ATTO DELLE DELEGHE CONFERITE ALLE PROVINCE E DETERMINAZIONE DELLE MODALITA' DI ACCESSO AI CONTRIBUTI FINANZIARI PREVISTI DALL' ARTICOLO 9, PER L' ANNO 199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EGGE REGIONALE 25 NOVEMBRE 1996, N. 45 "MISURE DI POLITICA REGIONALE DEL LAVORO". PRESA D' ATTO DELLE DELEGHE CONFERITE ALLE PROVINCE E DETERMINAZIONE DELLE MODALITA' DI ACCESSO AI CONTRIBUTI FINANZIARI PREVISTI DALL' ARTICOLO 9, PER L' ANNO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legge regionale 25 novembre 1996 n.45 recante “Misure di politica regionale del lavoro” prevede l’attuazione di una serie articolata di interventi riguardanti la promozione e l’accesso al lavoro, il sostegno occupazionale per le fasce deboli di lavoratori e nelle aree svantaggiate, il sostegno alla mobilità geografica e al reinserimento professionale dei lavoratori, nonché la riqualificazione e la ricollocazione del personale mediante l’attuazione di iniziative innovative e sperimentali nel settore della formazione professional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’articolo 17 della citata Legge regionale delega alle Province la gestione degli interventi previsti dall’articolo 8 “Interventi a favore delle fasce deboli” e dall’articolo 9 “Interventi a sostegno del reinserimento professionale” riservando alla Regione il coordinamento delle funzioni delegate e la definizione delle direttive per l’esercizio delle stess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n particolare il citato articolo 9 prevede la concessione di contributi finanziari alle piccole e medie imprese che assumano a tempo indeterminato lavoratori iscritti nelle liste di mobilità, ovvero ammessi al trattamento straordinario di integrazione salariale, ovvero iscritti nelle liste della prima classe da almeno 12 mes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Giunta regionale, con Delibera n. 1712 del 28 settembre 1998 ha approvato le direttive per la gestione delegata alle Province degli interventi previsti dall’articolo 9 della legge regionale 45/96 che, tra l’altro, prevedon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i requisiti delle iniziative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i requisiti formativi e di riqualificazione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i requisiti dei soggetti beneficiari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i requisiti dei destinatari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’ammontare del contributo pubblico ammissibile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i criteri di priorità nella determinazione dell’ordine delle iniziative ammesse all’eventuale finanziament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i compiti di istruttoria delegati alle Province, nonché quelli di verifica assegnati alla Regione Emilia Romagna e i relativi tempi di attuazion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disponibilità finanziaria complessiva a livello regionale, per l’anno 1998 ammonta a L. 500.000.000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</w:t>
      </w:r>
      <w:r>
        <w:rPr/>
        <w:t>- che in esecuzione e nel rispetto delle predette direttive le Province devono promuovere e selezionare gli interventi a sostegno del reinserimento professionale, con la finalità di favorire l’adeguamento delle capacità professionali dei lavoratori espulsi dal processo produttiv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bando, predisposto dall’assessorato alla Formazione Professionale sulla base delle indicazioni regionali contenute nella già citata delibera di Giunta n. 1712 del 28/9/98, che disciplina l’accesso al contributo per gli interventi a sostegno del reinserimento professionale e che forma parte integrante del presente att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dere atto della delega di funzioni conferita dalla Regione Emilia Romagna alle Province, e dunque anche alla Provincia di Modena,  ai sensi dell’articolo 17 della  legge regionale 45/96 riguardanti, in particolare, la gestione degli interventi previsti dall’articolo 9 :”Interventi a sostegno del reinserimento professionale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dere atto della delibera di Giunta regionale n. 1712 del 28 settembre 1998, recante “ Direttive regionali per la gestione delegata alle Province degli interventi previsti dall’articolo 9 della Legge Regionale 45/96 “Misure di politica regionale del lavoro” e modalità di assegnazione del relativo finanziamento per il 1998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le modalità di accesso ai contributi finanziari previsti dall’articolo 9 della legge regionale 45/96 per l’anno 1998, che formano parte integrante del presente a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6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3/11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11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624</w:t>
    </w:r>
    <w:r>
      <w:rPr/>
      <w:t xml:space="preserve">  DEL  </w:t>
    </w:r>
    <w:r>
      <w:rPr>
        <w:lang w:val="en-US"/>
      </w:rPr>
      <w:t>27/10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9:00Z</dcterms:created>
  <dc:creator>AMM.NE PROVINCIALE MODENA</dc:creator>
  <dc:description/>
  <dc:language>en-US</dc:language>
  <cp:lastModifiedBy>utente_ads</cp:lastModifiedBy>
  <dcterms:modified xsi:type="dcterms:W3CDTF">2003-11-04T13:49:00Z</dcterms:modified>
  <cp:revision>2</cp:revision>
  <dc:subject/>
  <dc:title>C O N S I G L I O    P R O V I N C I A L E</dc:title>
</cp:coreProperties>
</file>