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57589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7/10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isette</w:t>
      </w:r>
      <w:r>
        <w:rPr/>
        <w:t xml:space="preserve"> del mese di </w:t>
      </w:r>
      <w:r>
        <w:rPr>
          <w:lang w:val="en-US"/>
        </w:rPr>
        <w:t>Otto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6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625</w:t>
      </w:r>
      <w:r>
        <w:rPr/>
        <w:t xml:space="preserve"> :</w:t>
      </w:r>
    </w:p>
    <w:p>
      <w:pPr>
        <w:pStyle w:val="Normal"/>
        <w:rPr/>
      </w:pPr>
      <w:r>
        <w:rPr/>
        <w:t>PIANO PROVINCIALE DELLE ATTIVITA' DI FORMAZIONE PROFESSIONALE. ANNO 1998. VARIAZIONE TITOLARITA' PROGETTO N. 98/271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PIANO PROVINCIALE DELLE ATTIVITA' DI FORMAZIONE PROFESSIONALE. ANNO 1998. VARIAZIONE TITOLARITA' PROGETTO N. 98/2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Premesso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l’ente gestore di corsi di formazione professionale ECAP di Modena con lettera protocollo n. 1855 del 15/10/98 ha comunicato che dal 1/1/99 cesserà ogni attività in quanto verrà posto in liquidazione entro il 31/12/98 e proseguirà solo per l’espletamento delle pratiche burocratiche finalizzate alla cessazione dell’attività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nella stessa lettera si informa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a) che tutte le attività di formazione professionale approvate a titolarità di ECAP nel piano provinciale si concluderanno entro il 31/12/98 ad eccezione del corso n. 98/271 approvato con Deliberazione della Giunta Provinciale n.254 del 12/5/98 e non ancora attivato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b) che in data 24/6/98 tutte le Camere del Lavoro dell’Emilia Romagna hanno deciso di costituire “ECAP Emilia Romagna - Ente Cooperativo per l’Apprendimento S.c.a.r.l.” nell’ambito della quale confluiranno tutti gli ECAP presenti sul territorio della Regione Emilia Romagna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) che per quanto sopra esposto l’ente ECAP ritiene di far acquisire al nuovo ente costituito come ECAP Emilia Romagna - Ente Cooperativo per l’Apprendimento S.c.a.r.l. il corso 98/271 per consentirne il completamento delle ore previste nel 1999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in allegato alla lettera protocollo1855 l’Ente ECAP ha presentato copia dell’atto costitutivo e dello statuto del nuovo ente con relativa richiesta di subentro nella titolarità del corso in oggetto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ritenuto, pertanto, di procedere con urgenza alla variazione di titolarità del corso 98/271 per consentirne l’attivazione e poter erogare gli acconti al nuovo ente gestor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di approvare la variazione di titolarità da “ECAP Modena” a “ECAP Emilia Romagna - Ente Cooperativo per l’Apprendimento S.c.a.r.l.” del corso 98/271, già approvato nel piano provinciale di formazione professionale 1998 con Deliberazione di Giunta n. 254 del 12/5/98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dare atto:</w:t>
      </w:r>
    </w:p>
    <w:p>
      <w:pPr>
        <w:pStyle w:val="Normal"/>
        <w:ind w:left="283" w:hanging="283"/>
        <w:rPr/>
      </w:pPr>
      <w:r>
        <w:rPr/>
        <w:t>- che il corso n. 98/271 dovrà comunque terminare entro il 28/02/99 e, entro il 31/12/98, dovrà essere svolto almeno il 50% delle ore previste;</w:t>
      </w:r>
    </w:p>
    <w:p>
      <w:pPr>
        <w:pStyle w:val="Normal"/>
        <w:ind w:left="283" w:hanging="283"/>
        <w:rPr/>
      </w:pPr>
      <w:r>
        <w:rPr/>
        <w:t>- che il nuovo soggetto gestore dovrà sottoscrivere la lettera di impegno relativa all’attività 98/271;</w:t>
      </w:r>
    </w:p>
    <w:p>
      <w:pPr>
        <w:pStyle w:val="Normal"/>
        <w:ind w:left="283" w:hanging="283"/>
        <w:rPr/>
      </w:pPr>
      <w:r>
        <w:rPr/>
        <w:t>- che le variazioni che l’ente intenderà apportare al corso dovranno essere richieste all’Amministrazione Provinciale che provvederà in merito secondo le modalità previste dalle Direttive regionali e dal programma provincial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3/11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3/11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625</w:t>
    </w:r>
    <w:r>
      <w:rPr/>
      <w:t xml:space="preserve">  DEL  </w:t>
    </w:r>
    <w:r>
      <w:rPr>
        <w:lang w:val="en-US"/>
      </w:rPr>
      <w:t>27/10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49:00Z</dcterms:created>
  <dc:creator>AMM.NE PROVINCIALE MODENA</dc:creator>
  <dc:description/>
  <dc:language>en-US</dc:language>
  <cp:lastModifiedBy>utente_ads</cp:lastModifiedBy>
  <dcterms:modified xsi:type="dcterms:W3CDTF">2003-11-04T13:49:00Z</dcterms:modified>
  <cp:revision>2</cp:revision>
  <dc:subject/>
  <dc:title>C O N S I G L I O    P R O V I N C I A L E</dc:title>
</cp:coreProperties>
</file>