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59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28</w:t>
      </w:r>
      <w:r>
        <w:rPr/>
        <w:t xml:space="preserve"> :</w:t>
      </w:r>
    </w:p>
    <w:p>
      <w:pPr>
        <w:pStyle w:val="Normal"/>
        <w:rPr/>
      </w:pPr>
      <w:r>
        <w:rPr/>
        <w:t>CORSO DI AGGIORNAMENTO PER INSEGNANTI SUL PROBLEMA DEL NOMADISMO - PATROCINIO E CONTRIBU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RSO DI AGGIORNAMENTO PER INSEGNANTI SUL PROBLEMA DEL NOMADISMO - PATROCINIO E CONTRIB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con nota del 7 Settembre 1998 l’Opera Nomadi di Modena richiede il patrocinio nonché il contributo finanziario e organizzativo alla realizzazione di un corso di aggiornamento per gli insegnanti di Carpi, Correggio e zone limitrofe sul problema del nomadismo;</w:t>
      </w:r>
    </w:p>
    <w:p>
      <w:pPr>
        <w:pStyle w:val="Normal"/>
        <w:rPr/>
      </w:pPr>
      <w:r>
        <w:rPr/>
        <w:t>- che la presente iniziativa sarà realizzata in collaborazione con il Provveditorato agli Studi, l’Azienda USL di Modena, i Comuni di Carpi e Correggio;</w:t>
      </w:r>
    </w:p>
    <w:p>
      <w:pPr>
        <w:pStyle w:val="Normal"/>
        <w:rPr/>
      </w:pPr>
      <w:r>
        <w:rPr/>
        <w:t>- che negli anni passati l’Opera Nomadi, con il contributo e il sostegno organizzativo di questa Amministrazione, ha realizzato altri corsi di aggiornamento rivolti ad insegnanti, di diverso ordine e grado, a contatto con alunni nomadi;</w:t>
      </w:r>
    </w:p>
    <w:p>
      <w:pPr>
        <w:pStyle w:val="Normal"/>
        <w:rPr/>
      </w:pPr>
      <w:r>
        <w:rPr/>
        <w:t>- che tali corsi sono stati accolti positivamente dagli insegnanti i quali, oltre ad acquisire nozioni sul fenomeno, hanno avuto l’occasione di confrontarsi tra loro sulle problematiche degli alunni nomadi in class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tenuto conto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/>
        <w:t>- che gli obiettivi principali del Progetto in parola son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riprendere le principali problematiche della realtà dei nomadi a scu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spacing w:before="120" w:after="120"/>
        <w:ind w:left="566" w:hanging="566"/>
        <w:rPr/>
      </w:pPr>
      <w:r>
        <w:rPr/>
        <w:t>permettere lo scambio di esperienze tra esperti ed insegnanti, ed insegnanti fra lo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spacing w:before="0" w:after="120"/>
        <w:ind w:left="283" w:hanging="283"/>
        <w:rPr/>
      </w:pPr>
      <w:r>
        <w:rPr/>
        <w:t>elaborare percorsi didattici per un adeguato inserimento e scolarizzazione dei ragazzi nomadi tenendo in considerazione la peculiarità del territorio;</w:t>
      </w:r>
    </w:p>
    <w:p>
      <w:pPr>
        <w:pStyle w:val="Normal"/>
        <w:rPr/>
      </w:pPr>
      <w:r>
        <w:rPr/>
        <w:t>- che il corso in oggetto, il quale si terrà a Carpi, si articola in sei incontri settimanali, della durata di due ore e mezza, a partire dalla fine di ottobre 1998, aventi i seguenti titoli:</w:t>
      </w:r>
    </w:p>
    <w:p>
      <w:pPr>
        <w:pStyle w:val="Normal"/>
        <w:tabs>
          <w:tab w:val="clear" w:pos="709"/>
          <w:tab w:val="left" w:pos="1560" w:leader="none"/>
        </w:tabs>
        <w:spacing w:before="40" w:after="40"/>
        <w:rPr/>
      </w:pPr>
      <w:r>
        <w:rPr/>
        <w:t>1° incontro: “Aspetti storico-culturali dei nomadi Sinti in Italia e sul nostro territorio”;</w:t>
      </w:r>
    </w:p>
    <w:p>
      <w:pPr>
        <w:pStyle w:val="Normal"/>
        <w:tabs>
          <w:tab w:val="clear" w:pos="709"/>
          <w:tab w:val="left" w:pos="1560" w:leader="none"/>
        </w:tabs>
        <w:spacing w:before="40" w:after="40"/>
        <w:rPr/>
      </w:pPr>
      <w:r>
        <w:rPr/>
        <w:t>2° incontro: “Nomadi e territorio, aspetti sanitari, scuola e lavoro, scuola e volontariato”;</w:t>
      </w:r>
    </w:p>
    <w:p>
      <w:pPr>
        <w:pStyle w:val="Normal"/>
        <w:tabs>
          <w:tab w:val="clear" w:pos="709"/>
          <w:tab w:val="left" w:pos="1843" w:leader="none"/>
        </w:tabs>
        <w:spacing w:before="0" w:after="40"/>
        <w:ind w:left="284" w:hanging="284"/>
        <w:rPr/>
      </w:pPr>
      <w:r>
        <w:rPr/>
        <w:t>3° incontro: “Aspetti pedagogici e didattici dell’esperienza dei Nomadi a scuola e nell’extra scuola”;</w:t>
      </w:r>
    </w:p>
    <w:p>
      <w:pPr>
        <w:pStyle w:val="Normal"/>
        <w:tabs>
          <w:tab w:val="clear" w:pos="709"/>
          <w:tab w:val="left" w:pos="1843" w:leader="none"/>
        </w:tabs>
        <w:spacing w:before="0" w:after="40"/>
        <w:rPr/>
      </w:pPr>
      <w:r>
        <w:rPr/>
        <w:t>4° incontro: “Avere un Nomade in classe: esperienze didattiche”;</w:t>
      </w:r>
    </w:p>
    <w:p>
      <w:pPr>
        <w:pStyle w:val="Normal"/>
        <w:tabs>
          <w:tab w:val="clear" w:pos="709"/>
          <w:tab w:val="left" w:pos="1843" w:leader="none"/>
        </w:tabs>
        <w:spacing w:before="0" w:after="40"/>
        <w:rPr/>
      </w:pPr>
      <w:r>
        <w:rPr/>
        <w:t>5° incontro: “Elaborazioni di percorsi didattici in Gruppi di Lavoro”;</w:t>
      </w:r>
    </w:p>
    <w:p>
      <w:pPr>
        <w:pStyle w:val="Normal"/>
        <w:tabs>
          <w:tab w:val="clear" w:pos="709"/>
          <w:tab w:val="left" w:pos="1843" w:leader="none"/>
        </w:tabs>
        <w:spacing w:before="0" w:after="40"/>
        <w:rPr/>
      </w:pPr>
      <w:r>
        <w:rPr/>
        <w:t>6° incontro: “Presentazioni lavori di gruppo, dibattito e discussioni”;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>- che per l’intera iniziativa l’Opera Nomadi ipotizza un preventivo di spesa di L. 6.000.00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pertanto di concedere il patrocinio ed un contributo economico al presente cors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ogliere la richiesta di contributo avanzata dall’Opera Nomadi per le motivazioni indicate in premes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ssegnare all’Opera Nomadi un contributo di L. 3.000.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3.000.000 all’Azione 796 “Contributi a progetti di terzi” del PEG 1998 che presenta la necessaria disponibilit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erogare il suddetto contributo dietro presentazione di regolare documentaz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28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0:00Z</dcterms:created>
  <dc:creator>AMM.NE PROVINCIALE MODENA</dc:creator>
  <dc:description/>
  <dc:language>en-US</dc:language>
  <cp:lastModifiedBy>utente_ads</cp:lastModifiedBy>
  <dcterms:modified xsi:type="dcterms:W3CDTF">2003-11-04T13:50:00Z</dcterms:modified>
  <cp:revision>2</cp:revision>
  <dc:subject/>
  <dc:title>C O N S I G L I O    P R O V I N C I A L E</dc:title>
</cp:coreProperties>
</file>