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59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629</w:t>
      </w:r>
      <w:r>
        <w:rPr/>
        <w:t xml:space="preserve"> :</w:t>
      </w:r>
    </w:p>
    <w:p>
      <w:pPr>
        <w:pStyle w:val="Normal"/>
        <w:rPr/>
      </w:pPr>
      <w:r>
        <w:rPr/>
        <w:t>L.R. 5/1988, ART. 23. RISARCIMENTI PER LA PERDITA DI ANIMALI CAUSATA DA CANI INSELVATICHI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.R. 5/1988, ART. 23. RISARCIMENTI PER LA PERDITA DI ANIMALI CAUSATA DA CANI INSELVATICH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chiamati gli Artt. 22 e 23 della Legge Regionale n. 5 del 25/02/1988 e successive modificazioni (L.R. 41/94) che assegna alle Province il compito di attuare gli interventi per la riduzione del numero di cani inselvatichiti e per la concessione di risarcimenti per la perdita comprovata di animali causata dai medesimi o da altri animali predator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chiamata la Delibera Consiliare della Regione Emilia Romagna n. 2355 n. 2355 del 20/12/1988, esecutiva ai sensi di Legge, che definisce i criteri di modalità per la determinazione della misura dei risarcimenti e per la loro materiale erogazion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 che tra l’altro, l’Art. 4 della predetta Delibera recita che “l’Amministrazione Provinciale competente per territorio con proprio Atto Deliberativo provvederà alla liquidazione ed al relativo pagamento del contributo spettante direttamente al proprietario degli animali uccisi“ e che copia del predetto Atto sarà trasmesso al Servizio Veterinario dell’Assessorato alla Sanità della Regione che rimborserà le somme anticipat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domanda e la documentazione presentata dal Sig.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Nannini Enrico, C.F. NNN NRC 65D13 E512E, residente a Legnago (VR) in Via Tagliamento n. 2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atteso che, conformemente alla Deliberazione Consiliare n. 384 del 31/05/1988, il Servizio Caccia e Pesca, in collaborazione col Servizio Provinciale Agricoltura, ha proceduto ad effettuare le perizie previste, l’istruttoria delle domande e l’analisi della documentazione allegata e alla valutazione dei danni al fine di procedere al loro risarcimento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ritenuto, pertanto, di riconoscere i danni segnalati e di provvedere alla loro liquidazione, chiedendo contestualmente il rimborso al Servizio Veterinario della Regione per le anticipazioni fatte come da sopracitata Delibera Regionale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iconoscere, per i danni causati da cani inselvatichiti o da altri animali predatori ai sensi della L.R. n. 5/1988 e Delibera Consiliare Regionale in premessa indicata, il seguente risarciment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Nannini Enrico, C.F. NNN NRC 65D13 E512E, residente a Legnago (VR), Via Tagliamento n. 2, per n. 23 agnelli per un’indennità complessiva di L. 1.495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ertare la somma di L. 1.495.000 all’Azione in entrata n. 545 “Rimborso dalla Regione di contributi pagati ad imprese agricole e zootecniche per la perdita di animali causata da cani inselvatichiti e da altri predatori”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pesa complessiva di L. 1.495.000 all’Azione n. 316 “Contributi ad imprese agricole e zootecniche per la perdita di animali causata da cani inselvatichiti e da altri animali predatori, ai sensi dell’Art. 23, L.R. 5/1988” del PEG 1998 che presenta la necessaria disponibilità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con successivo atto all’impegno e alla liquidazione dei risarcimenti soprariporta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di rendere il presente atto immediatamente eseguibil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11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11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629</w:t>
    </w:r>
    <w:r>
      <w:rPr/>
      <w:t xml:space="preserve">  DEL  </w:t>
    </w:r>
    <w:r>
      <w:rPr>
        <w:lang w:val="en-US"/>
      </w:rPr>
      <w:t>27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0:00Z</dcterms:created>
  <dc:creator>AMM.NE PROVINCIALE MODENA</dc:creator>
  <dc:description/>
  <dc:language>en-US</dc:language>
  <cp:lastModifiedBy>utente_ads</cp:lastModifiedBy>
  <dcterms:modified xsi:type="dcterms:W3CDTF">2003-11-04T13:50:00Z</dcterms:modified>
  <cp:revision>2</cp:revision>
  <dc:subject/>
  <dc:title>C O N S I G L I O    P R O V I N C I A L E</dc:title>
</cp:coreProperties>
</file>