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59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7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tte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630</w:t>
      </w:r>
      <w:r>
        <w:rPr/>
        <w:t xml:space="preserve"> :</w:t>
      </w:r>
    </w:p>
    <w:p>
      <w:pPr>
        <w:pStyle w:val="Normal"/>
        <w:rPr/>
      </w:pPr>
      <w:r>
        <w:rPr/>
        <w:t>16° CONGRESSO DI AGGIORNAMENTO IN ORTOPEDIA E TRAUMATOLOGIA. ALLIEVI DI LEONARDO GUI. CONTRIBU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16° CONGRESSO DI AGGIORNAMENTO IN ORTOPEDIA E TRAUMATOLOGIA. ALLIEVI DI LEONARDO GUI. CONTRIB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ab/>
        <w:t>Premesso che, con lettera del 5/10/1998, il Prof. Filippo Federzoni del Reparto di Ortopedia e Traumatologia dell’Ospedale di Pavullo chiede un contributo per le spese organizzative relative al 16° Congresso di Aggiornamento in Ortopedia e Traumatologia degli Allievi del Prof. Gui, Congresso che si terrà a Modena il 7/11/1998 e che prevede, oltre allo svolgimento dei lavori scientifici in tema, anche la commemorazione della figura e dell’opera del Prof. Leonardo Gui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ritenuta tale richiesta di contributo meritevole di accoglimento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 xml:space="preserve">dato atto che l’assegnazione di tale contributo trova rispondenza ai criteri stabiliti con la Delibera Consiliare n. 41 del 25/02/1991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concedere un contributo di L. 1.000.000 al Reparto di Ortopedia e Traumatologia dell’Ospedale di Pavullo - Azienda USL di Modena, per le motivazioni indicate in premes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enotare la somma di L. 1.000.000 all’Azione n. 796 “Contributi per progetti di terzi” del PEG 1998 che presenta la necessaria disponibil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3/11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11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630</w:t>
    </w:r>
    <w:r>
      <w:rPr/>
      <w:t xml:space="preserve">  DEL  </w:t>
    </w:r>
    <w:r>
      <w:rPr>
        <w:lang w:val="en-US"/>
      </w:rPr>
      <w:t>27/10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0:00Z</dcterms:created>
  <dc:creator>AMM.NE PROVINCIALE MODENA</dc:creator>
  <dc:description/>
  <dc:language>en-US</dc:language>
  <cp:lastModifiedBy>utente_ads</cp:lastModifiedBy>
  <dcterms:modified xsi:type="dcterms:W3CDTF">2003-11-04T13:50:00Z</dcterms:modified>
  <cp:revision>2</cp:revision>
  <dc:subject/>
  <dc:title>C O N S I G L I O    P R O V I N C I A L E</dc:title>
</cp:coreProperties>
</file>