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57598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7/10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sette</w:t>
      </w:r>
      <w:r>
        <w:rPr/>
        <w:t xml:space="preserve"> del mese di </w:t>
      </w:r>
      <w:r>
        <w:rPr>
          <w:lang w:val="en-US"/>
        </w:rPr>
        <w:t>Otto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632</w:t>
      </w:r>
      <w:r>
        <w:rPr/>
        <w:t xml:space="preserve"> :</w:t>
      </w:r>
    </w:p>
    <w:p>
      <w:pPr>
        <w:pStyle w:val="Normal"/>
        <w:rPr/>
      </w:pPr>
      <w:r>
        <w:rPr/>
        <w:t>PROGRAMMA DI SVILUPPO AGRICOLO 1998. ATTIVITA' DI MONITORAGGIO. ASSEGNAZIONE INCARICH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PROGRAMMA DI SVILUPPO AGRICOLO 1998. ATTIVITA' DI MONITORAGGIO. ASSEGNAZIONE INCARIC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ista: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la L.R. 30.5.1997, n. 15 “Norme per l’esercizio delle funzioni regionali in materia di agricoltura. Abrogazione della L.R. 27.8.1983, n. 34” ed in particolare gli artt.  2, 3, 6 e 7”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la L.R. 10.12.1990, n. 52 “Finanziamento dei programmi provinciali di sviluppo agricolo e modifica all’art.  15 della L.R. 9.5.1988, n. 17” ed in particolare gli artt. 1 e 2;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richiamata: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la Delibera di Consiglio Provinciale n. 101 del 1 Aprile 1998 avente per oggetto “Approvazione  circolare provinciale dei Servizi di sviluppo agricolo 1998. Proposta di riparto finanziario” 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la Delibera di Consiglio n. 241 del 23 luglio 1998 avente per oggetto “Circolare Provinciale dei Servizi di Sviluppo Agricolo 1998. Proroga termini per la presentazione dei progetti” ;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sta la Determinazione del Dirigente n. 65 dell’11 agosto 1998 avente per oggetto “Approvazione programma provinciale dei servizi di sviluppo agricolo 1998 e piano finanziario” con la quale sono stati programmati, nell’ambito delle azioni comuni, i seguenti progetti: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Progetto Erwinia,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Monitoraggio produzioni vegetali: rilevazione dei dati agrofenologici delle colture per la redazione del bollettino settimanale;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isto: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che il progetto Erwinia prevede attività di monitoraggio climatico che si identifica nella lettura ed archiviazione su PC di n. 1.040 grafici per modelli previsionali di Erwinia Milovora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che il costo per ciascuna lettura ed archiviazione su PC è pari a L. 7.500, per un totale di L. 7.800.000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che tale attività è coperta da fondi regionali assegnati con Delibera n. 1381 del 31.7.1998 ed è prevista all’Azione 203 “ Interventi Erwinia” del PEG 1998;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to atto: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che il p.a. Ghibellini Claudia ha acquisito le conoscenze  specifiche e la professionalità relativa alla gestione informatica del settore di cui trattasi avendo svolto l’attività di gestione sezione agrometeo 1997 con incarico della Regione Emilia Romagna a tempo determinato e con un’assegnazione di incarico di cui alla Delibera di Giunta n. 198 del 31.3.1998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che trattandosi di collaborazione occasionale la sua prestazione non viene assoggettata ad IVA;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isto altresì che per il progetto Monitoraggio produzioni vegetali vi è necessità di effettuare rilevazioni in campo di dati agrofenologici delle colture erbacee ed arboree;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dato atto che il Dott. Garutti Giancarlo e i p.a. Veroni Enzo e Ghibellini  Claudia hanno acquisito la professionalità necessaria a tali rilevazioni in campo ed archiviazione dati su PC, avendo operato in questo medesimo settore  anche nel 1997;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considerato che le Associazioni professionali titolari dei finanziamenti non sono in grado di completare l’attività prevista per il 1998 relativamente a quanto di seguito specificato: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n. 78 rilievi agrofenologici in campo con inserimento su PC di cui n. 43 da assegnare al Dott. Garutti Giancarlo e n. 35 da assegnare al p.a. Veroni Enzo  per un totale di L. 15.880.000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n. 46 inserimenti agrofenologici su PC per un totale di L. 3.312.000 da assegnare al p.a. Ghibellini Claudia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isto che anche tale attività è coperta da fondi regionali assegnati con Delibera n. 1381 del 31.7.1998 ed è prevista all’Azione 190 “Monitoraggio dati fenologici” del PEG 1998;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ista la Delibera di Giunta provinciale n. 598 del 13.10.1998 “Programma di sviluppo agricolo 1998. Prenotazione fondi”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pacing w:before="0" w:after="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 assegnare al p.a. Ghibellini Claudia, nata a Bologna il 15.2.1970, residente a Bologna, Via della Torretta n. 28, 40138 Bologna, C.F. GHBCLD70B55A944W, le seguenti attività per un complessivo di L. 11.112.000: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567" w:leader="none"/>
        </w:tabs>
        <w:spacing w:before="0" w:after="0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- lettura ed archiviazione su PC di n. 1.040 grafici per un costo, per ciascuna lettura ed archiviazione su PC, pari a L. 7.500, per un totale di L. 7.800.000;</w:t>
      </w:r>
    </w:p>
    <w:p>
      <w:pPr>
        <w:pStyle w:val="TextBody"/>
        <w:numPr>
          <w:ilvl w:val="0"/>
          <w:numId w:val="0"/>
        </w:numPr>
        <w:spacing w:before="0" w:after="0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- n. 46 inserimenti agrofenologici su PC per un totale di L. 3.312.000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di assegnare al Dott. Garutti Giancarlo, nato a Modena il 2.11.1956, residente in Via Venezia n. 7, Medolla (MO), C.F. GRTGCR56S02F257M, n. 43 rilievi fenologici in campo con inserimento su PC per un totale di L. 8.780.000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di assegnare al p.a. Veroni Enzo, nato a Novellara l’ 11.9.1932,  residente in Via Matteotti n. 13, Campogalliano (MO), C.F. VRNNZE32P11S960D, n. 35 rilievi fenologici in campo con inserimento su PC per un totale di L.7.100.000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di dare atto che la spesa complessiva di L. 26.992.000 per le sopradescritte attività è stata accertata e prenotata con Delibera di Giunta n. 598 del 13.10.1998. così come di seguito specificato: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quanto a L. 19.192.000 all’Azione 190 “Monitoraggio dati fenologici” del PEG 1998;</w:t>
      </w:r>
    </w:p>
    <w:p>
      <w:pPr>
        <w:pStyle w:val="TextBody"/>
        <w:numPr>
          <w:ilvl w:val="0"/>
          <w:numId w:val="0"/>
        </w:numPr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- quanto a L. 7.800.000 all’Azione 203 “Interventi Erwinia” del PEG 1998;</w:t>
      </w:r>
    </w:p>
    <w:p>
      <w:pPr>
        <w:pStyle w:val="ListBullet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di dare atto che si provvederà con successivo atto all’impegno della spesa;</w:t>
      </w:r>
    </w:p>
    <w:p>
      <w:pPr>
        <w:pStyle w:val="ListBullet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di rendere il presente atto immediatamente eseguibile.</w:t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3/11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3/11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632</w:t>
    </w:r>
    <w:r>
      <w:rPr/>
      <w:t xml:space="preserve">  DEL  </w:t>
    </w:r>
    <w:r>
      <w:rPr>
        <w:lang w:val="en-US"/>
      </w:rPr>
      <w:t>27/10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ind w:left="283" w:hanging="283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50:00Z</dcterms:created>
  <dc:creator>AMM.NE PROVINCIALE MODENA</dc:creator>
  <dc:description/>
  <dc:language>en-US</dc:language>
  <cp:lastModifiedBy>utente_ads</cp:lastModifiedBy>
  <dcterms:modified xsi:type="dcterms:W3CDTF">2003-11-04T13:50:00Z</dcterms:modified>
  <cp:revision>2</cp:revision>
  <dc:subject/>
  <dc:title>C O N S I G L I O    P R O V I N C I A L E</dc:title>
</cp:coreProperties>
</file>