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759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7/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tt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33</w:t>
      </w:r>
      <w:r>
        <w:rPr/>
        <w:t xml:space="preserve"> :</w:t>
      </w:r>
    </w:p>
    <w:p>
      <w:pPr>
        <w:pStyle w:val="Normal"/>
        <w:rPr/>
      </w:pPr>
      <w:r>
        <w:rPr/>
        <w:t>DELIBERA DI GIUNTA N. 346 DEL 15.6.1998 AVENTE PER OGGETTO "VIGILANZA IN MATERIA DI CACCIA E PESCA" IMMOBILE DA ADIBIRE A "CENTRO OPERATIVO DEL SERVIZIO FAUNISTICO PROVINCIALE PER LA VIGILANZA E LA GESTIONE FAUNISTICA LOCALE NEL PARCO DEI SASSI DI ROCCAMALATINA".  MODIFICA.</w:t>
      </w:r>
    </w:p>
    <w:p>
      <w:pPr>
        <w:pStyle w:val="Normal"/>
        <w:rPr/>
      </w:pPr>
      <w:r>
        <w:rPr/>
      </w:r>
      <w:r>
        <w:br w:type="page"/>
      </w:r>
    </w:p>
    <w:p>
      <w:pPr>
        <w:pStyle w:val="Normal"/>
        <w:rPr/>
      </w:pPr>
      <w:r>
        <w:rPr/>
        <w:t>OGGETTO:</w:t>
      </w:r>
    </w:p>
    <w:p>
      <w:pPr>
        <w:pStyle w:val="Normal"/>
        <w:rPr/>
      </w:pPr>
      <w:r>
        <w:rPr/>
        <w:t>DELIBERA DI GIUNTA N. 346 DEL 15.6.1998 AVENTE PER OGGETTO "VIGILANZA IN MATERIA DI CACCIA E PESCA" IMMOBILE DA ADIBIRE A "CENTRO OPERATIVO DEL SERVIZIO FAUNISTICO PROVINCIALE PER LA VIGILANZA E LA GESTIONE FAUNISTICA LOCALE NEL PARCO DEI SASSI DI ROCCAMALATINA".  MODIFIC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84" w:leader="none"/>
        </w:tabs>
        <w:ind w:firstLine="709"/>
        <w:rPr/>
      </w:pPr>
      <w:r>
        <w:rPr/>
        <w:tab/>
        <w:t>Visto che con la Delibera di Giunta n. 346 del 15.6.1998 si era provveduto ad autorizzare l’assunzione in locazione del Sig. Scorzoni Giuseppe di una porzione di fabbricato sito a Roccamalatina via Sassi adiacente al numero civico 1993 da adibire a “Centro operativo del Servizio Faunistico provinciale per la vigilanza e la gestione faunistica locale”;</w:t>
      </w:r>
    </w:p>
    <w:p>
      <w:pPr>
        <w:pStyle w:val="Normal"/>
        <w:tabs>
          <w:tab w:val="clear" w:pos="709"/>
          <w:tab w:val="left" w:pos="284" w:leader="none"/>
        </w:tabs>
        <w:ind w:firstLine="709"/>
        <w:rPr/>
      </w:pPr>
      <w:r>
        <w:rPr/>
        <w:tab/>
        <w:t>considerato che da accordi successivi intercorsi con il Sig. Scorzoni, lo stesso ha accettato di concedere in affitto detti locali per anni 6 ma richiedendo nel contempo che il suddetto canone venga aggiornato annualmente a partire dal secondo anno di durata del contratto con la percentuale del 75% delle variazioni intervenute nel potere di acquisto della lira così come accertato dall’ISTAT;</w:t>
      </w:r>
    </w:p>
    <w:p>
      <w:pPr>
        <w:pStyle w:val="Normal"/>
        <w:tabs>
          <w:tab w:val="clear" w:pos="709"/>
          <w:tab w:val="left" w:pos="284" w:leader="none"/>
        </w:tabs>
        <w:ind w:firstLine="709"/>
        <w:rPr/>
      </w:pPr>
      <w:r>
        <w:rPr/>
        <w:tab/>
        <w:t>ritenuto quindi di dover modificare il contenuto del contratto di locazione allegato alla Delibera di Giunta n. 346 del 15.4.98 nella parte che tratta il “Canone di Locazione” rimanendo invariate le restanti parti del contratto stesso;</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jc w:val="center"/>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modificare il contratto di locazione da stipularsi con il Sig. Scorzoni Giuseppe riguardante lo stabile sito in Roccamalatina in via Sassi di fronte al numero civico 1933 all’interno del Parco regionale dei Sassi di Roccamalatina da adibirsi a “Centro operativo del Servizio Faunistico Provinciale per la vigilanza e la gestione faunistica locale” nella parte che riguarda il “Canone di locazione” sostituendola con la seguente dicitura:</w:t>
      </w:r>
    </w:p>
    <w:p>
      <w:pPr>
        <w:pStyle w:val="Normal"/>
        <w:numPr>
          <w:ilvl w:val="0"/>
          <w:numId w:val="0"/>
        </w:numPr>
        <w:ind w:left="283" w:hanging="0"/>
        <w:rPr/>
      </w:pPr>
      <w:r>
        <w:rPr/>
        <w:t>“</w:t>
      </w:r>
      <w:r>
        <w:rPr/>
        <w:t>il canone annuo di locazione è stato di comune accordo stabilito tra le parti in complessive L. 3.500.000 da pagarsi al locatore in due rate semestrali anticipate con scadenza 1/6 e 1/12 di ogni anno. Le parti concordano che il suddetto canone sarà aggiornato annualmente a partire dal secondo anno di durata del contratto con la percentuale del 75% della variazioni intervenute nel potere di acquisto della lira così come accertato dall’I.S.T.A.T. Ciò a norma dell’art. 32 della legge 392/1978 come stabilito dall’art. 1 della legge 5.5.1985  n. 118”;</w:t>
      </w:r>
    </w:p>
    <w:p>
      <w:pPr>
        <w:pStyle w:val="Normal"/>
        <w:numPr>
          <w:ilvl w:val="0"/>
          <w:numId w:val="1"/>
        </w:numPr>
        <w:tabs>
          <w:tab w:val="clear" w:pos="709"/>
          <w:tab w:val="left" w:pos="0" w:leader="none"/>
        </w:tabs>
        <w:ind w:left="566" w:hanging="566"/>
        <w:rPr/>
      </w:pPr>
      <w:r>
        <w:rPr/>
        <w:t>di stabilire che rimangono invariate tutte le altre parti del contratto allegato alla delibera di Giunta 346 del 15.6.1998;</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3/11/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33</w:t>
    </w:r>
    <w:r>
      <w:rPr/>
      <w:t xml:space="preserve">  DEL  </w:t>
    </w:r>
    <w:r>
      <w:rPr>
        <w:lang w:val="en-US"/>
      </w:rPr>
      <w:t>27/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50:00Z</dcterms:created>
  <dc:creator>AMM.NE PROVINCIALE MODENA</dc:creator>
  <dc:description/>
  <dc:language>en-US</dc:language>
  <cp:lastModifiedBy>utente_ads</cp:lastModifiedBy>
  <dcterms:modified xsi:type="dcterms:W3CDTF">2003-11-04T13:50:00Z</dcterms:modified>
  <cp:revision>2</cp:revision>
  <dc:subject/>
  <dc:title>C O N S I G L I O    P R O V I N C I A L E</dc:title>
</cp:coreProperties>
</file>