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60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37</w:t>
      </w:r>
      <w:r>
        <w:rPr/>
        <w:t xml:space="preserve"> :</w:t>
      </w:r>
    </w:p>
    <w:p>
      <w:pPr>
        <w:pStyle w:val="Normal"/>
        <w:rPr/>
      </w:pPr>
      <w:r>
        <w:rPr/>
        <w:t>CONCORSO PUBBLICO, PER SOLI ESAMI, PER LA COPERTURA DI N. 1 POSTO AL PROFILO PROFESSIONALE DI "FUNZIONARIO ECONOMISTA" 8^ Q.F.. NOMINA COMMISSIONE GIUDICATR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CORSO PUBBLICO, PER SOLI ESAMI, PER LA COPERTURA DI N. 1 POSTO AL PROFILO PROFESSIONALE DI "FUNZIONARIO ECONOMISTA" 8^ Q.F.. NOMINA COMMISSIONE GIUDIC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Richiamata la determinazione del Dirigente del Servizio Amministrativo del Personale n. 351 del 21.9.1998 con la quale si è provveduto ad approvare e conseguentemente indire il bando di concorso pubblico, per soli esami, per la copertura di n. 1 posto al profilo professionale di “Funzionario Economista” 8^ Q.F. in esecuzione della deliberazione della Giunta Provinciale n. 401 del 7.7.1998;</w:t>
      </w:r>
    </w:p>
    <w:p>
      <w:pPr>
        <w:pStyle w:val="Normal"/>
        <w:ind w:firstLine="709"/>
        <w:rPr/>
      </w:pPr>
      <w:r>
        <w:rPr/>
        <w:t>viste le deliberazioni di Giunta n. 597 del 18.4.1995, n. 766 del 30.5.1995 e n. 896 del 27.6.1995 con le quali si è stabilito:</w:t>
      </w:r>
    </w:p>
    <w:p>
      <w:pPr>
        <w:pStyle w:val="Normal"/>
        <w:rPr/>
      </w:pPr>
      <w:r>
        <w:rPr/>
        <w:t>- che le Commissioni Giudicatrici dei concorsi devono essere composte da tre membri e precisament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a un Presidente: la presidenza spetta al Segretario Generale ed ai Dirigenti dell’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a due Esperti nelle materie oggetto di concorso scelti tra i funzionari dell’Ente o di altra Pubblica Amministrazione o estranei alla Pubblica Amministrazione, di qualifica o posizione professionale almeno pari a quella del posto messo a concorso; uno dei tecnici deve, di norma, essere esterno alla Provincia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che, conformemente al D.Lgs. n. 29/93 e successive modifiche ed integrazioni, non possono far parte delle commissioni i componenti dell’organo di direzione politica dell’Ente, coloro che ricoprono cariche politiche o siano rappresentanti sindacali o designati dalle Confederazioni od Organizzazioni Sindacali o dalle Associazioni professionali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che almeno un terzo dei componenti, salvo motivata impossibilità, deve essere riservato alle donn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che le funzioni di segreteria vengono affidate ad un dipendente di ruol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che le Commissioni vengono nominate con Deliberazione di Giunta su proposta del Dirigente del Personale, sentiti i Dirigenti interessati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a la proposta avanzata dal suddetto Dirigente in accordo con il Dirigente del Settore Programmazione e Pianificazione Territorial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 che, quanto stabilito con le sopra citate deliberazioni di Giunta in relazione alla composizione delle Commissioni Giudicatrici dei concorsi, non è stato modificato dalla recente normativa in materia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709" w:leader="none"/>
        </w:tabs>
        <w:ind w:hanging="0"/>
        <w:rPr/>
      </w:pPr>
      <w:r>
        <w:rPr/>
        <w:tab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nominare la Commissione Giudicatrice del concorso pubblico, per soli esami, per la copertura di n. 1 posto al profilo professionale di “Funzionario Economista” 8^ q.f. che risulta così costitui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387" w:leader="none"/>
          <w:tab w:val="left" w:pos="6947" w:leader="none"/>
        </w:tabs>
        <w:ind w:left="567" w:hanging="283"/>
        <w:rPr/>
      </w:pPr>
      <w:r>
        <w:rPr/>
        <w:t>Scarduelli Dott. Gino</w:t>
        <w:tab/>
        <w:tab/>
        <w:t>Presidente</w:t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/>
      </w:pPr>
      <w:r>
        <w:rPr/>
        <w:t xml:space="preserve">Dirigente del Settore Programmazione </w:t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/>
      </w:pPr>
      <w:r>
        <w:rPr/>
        <w:t>e Pianificazione Territoriale</w:t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/>
      </w:pPr>
      <w:r>
        <w:rPr/>
        <w:t>Provincia di Mode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387" w:leader="none"/>
          <w:tab w:val="left" w:pos="6947" w:leader="none"/>
        </w:tabs>
        <w:ind w:left="567" w:hanging="283"/>
        <w:rPr/>
      </w:pPr>
      <w:r>
        <w:rPr/>
        <w:t>Pignatti Dott. Onelio</w:t>
        <w:tab/>
        <w:tab/>
        <w:t>Componente</w:t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/>
      </w:pPr>
      <w:r>
        <w:rPr/>
        <w:t>Dirigente del Settore Finanziario</w:t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/>
      </w:pPr>
      <w:r>
        <w:rPr/>
        <w:t>Provincia di Moden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387" w:leader="none"/>
          <w:tab w:val="left" w:pos="6947" w:leader="none"/>
        </w:tabs>
        <w:ind w:left="567" w:hanging="283"/>
        <w:rPr/>
      </w:pPr>
      <w:r>
        <w:rPr/>
        <w:t>Onesti Dott. Giorgio</w:t>
        <w:tab/>
        <w:tab/>
        <w:t>Componente</w:t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/>
      </w:pPr>
      <w:r>
        <w:rPr/>
        <w:t>Dirigente del Settore Attività Produttive</w:t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rPr/>
      </w:pPr>
      <w:r>
        <w:rPr/>
        <w:t>Comune di Modena</w:t>
      </w:r>
    </w:p>
    <w:p>
      <w:pPr>
        <w:pStyle w:val="Normal"/>
        <w:tabs>
          <w:tab w:val="clear" w:pos="709"/>
          <w:tab w:val="left" w:pos="5670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incaricare delle funzioni di Segretaria della Commissione del concorso in parola la Dott.ssa Maria Grasso, 8^ q.f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, in conformità a quanto previsto dall’art. 14, comma 14, delle Direttive regolanti la procedura concorsuale, ai componenti la Commissione Giudicatrice verranno corrisposti i compensi e rimborsate le eventuali spese di missione e trasferte, e che agli Esperti dipendenti dell’Ente nonché al Segretario ed agli eventuali membri del comitato di vigilanza, verrà attribuito il corrispettivo per lavoro straordinario eventualmente effettuat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, altresi’, che si procederà all’impegno ed alla liquidazione delle ulteriori spese varie (reperimento locali, noleggio attrezzature ecc.) che si renderanno eventualmente necessarie per l’espletamento del concorso di cui trattas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conseguente spesa presunta di L. 2.599.000 come segue: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quanto a L. 2.500.000 all’Azione 611 “Spese per commissioni e concorsi” del P.E.G. 1998;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quanto a L. 99.000 all’Azione 213 “Quota I.R.A.P. a carico della Provincia per collaborazioni coordinate e continuative e per redditi assimilati del Settore Organizzazione dei Servizi e Informatica” del P.E.G. 1998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37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0:00Z</dcterms:created>
  <dc:creator>AMM.NE PROVINCIALE MODENA</dc:creator>
  <dc:description/>
  <dc:language>en-US</dc:language>
  <cp:lastModifiedBy>utente_ads</cp:lastModifiedBy>
  <dcterms:modified xsi:type="dcterms:W3CDTF">2003-11-04T13:50:00Z</dcterms:modified>
  <cp:revision>2</cp:revision>
  <dc:subject/>
  <dc:title>C O N S I G L I O    P R O V I N C I A L E</dc:title>
</cp:coreProperties>
</file>