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09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12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754</w:t>
      </w:r>
      <w:r>
        <w:rPr/>
        <w:t xml:space="preserve"> :</w:t>
      </w:r>
    </w:p>
    <w:p>
      <w:pPr>
        <w:pStyle w:val="Normal"/>
        <w:rPr/>
      </w:pPr>
      <w:r>
        <w:rPr/>
        <w:t>APPROVAZIONE PROTOCOLLO D'INTESA TRA LA PROVINCIA DI LECCE, LA PROVINCIA DI MODENA E L'ASSOCIAZIONE INDUSTRIALI PER LA FORMAZIONE E L'INSERIMENTO NEL MERCATO DEL LAVORO MODENESE DI GIOVANI INOCCUPATI O DISOCCUPA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APPROVAZIONE PROTOCOLLO D'INTESA TRA LA PROVINCIA DI LECCE, LA PROVINCIA DI MODENA E L'ASSOCIAZIONE INDUSTRIALI PER LA FORMAZIONE E L'INSERIMENTO NEL MERCATO DEL LAVORO MODENESE DI GIOVANI INOCCUPATI O DISOCCUP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 che in data 13-5-1996 è stato siglato “Il Protocollo d’intesa per il patto territoriale della Provincia di Lecce” fra la Provincia medesima e altri Enti e Società per l’attuazione di progetti strategici di investimenti nell’ambito della normativa prevista dalla legge  28 - 12 - 95 n. 549 “Misure di razionalizzazione della Finanza Pubblica” e dalla legge 8 - 8 - 95 n. 341 “Misure dirette ad accelerare il completamento degli interventi pubblici e la realizzazione di nuovi interventi nelle aree depresse, nonché disposizioni in materia di lavoro e di occupazione”;</w:t>
      </w:r>
    </w:p>
    <w:p>
      <w:pPr>
        <w:pStyle w:val="Normal"/>
        <w:tabs>
          <w:tab w:val="left" w:pos="709" w:leader="none"/>
        </w:tabs>
        <w:rPr/>
      </w:pPr>
      <w:r>
        <w:rPr/>
        <w:tab/>
        <w:t>dato atto che in data 15 - 7 - 96 è stato firmato il protocollo d’intenti fra la Provincia di Modena e la Provincia di Lecce per favorire il rapporto di collaborazione delle rispettive realtà produttive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 di dar seguito alle iniziative sopra citate stipulando un protocollo d’intesa tra la Provincia di Lecce, l’Associazione Industriali di Modena e la Provincia di Modena per la realizzazione di un progetto relativo alla formazione e all’inserimento nel mercato del lavoro modenese di giovani inoccupati o disoccupat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, per le ragioni indicate in premessa, l’allegato protocollo d’intesa tra la Provincia di Lecce, la Provincia di Modena e l’Associazione Industriali di Modena per la formazione e l’inserimento nel mercato del lavoro modenese di giovani inoccupati o disoccupati, che unito al presente atto ne diviene parte integra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mandato al Presidente pro - tempore della Provincia di Modena Sig. Graziano Pattuzzi di sottoscrivere il protocollo medes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gli allegati al N. 169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5/12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12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54</w:t>
    </w:r>
    <w:r>
      <w:rPr/>
      <w:t xml:space="preserve">  DEL  </w:t>
    </w:r>
    <w:r>
      <w:rPr>
        <w:lang w:val="en-US"/>
      </w:rPr>
      <w:t>01/12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6:00Z</dcterms:created>
  <dc:creator>AMM.NE PROVINCIALE MODENA</dc:creator>
  <dc:description/>
  <dc:language>en-US</dc:language>
  <cp:lastModifiedBy>utente_ads</cp:lastModifiedBy>
  <dcterms:modified xsi:type="dcterms:W3CDTF">2003-11-04T13:56:00Z</dcterms:modified>
  <cp:revision>2</cp:revision>
  <dc:subject/>
  <dc:title>C O N S I G L I O    P R O V I N C I A L E</dc:title>
</cp:coreProperties>
</file>