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1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Dicembre</w:t>
      </w:r>
      <w:r>
        <w:rPr/>
        <w:t xml:space="preserve"> alle ore </w:t>
      </w:r>
      <w:r>
        <w:rPr>
          <w:lang w:val="en-US"/>
        </w:rPr>
        <w:t>16: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56</w:t>
      </w:r>
      <w:r>
        <w:rPr/>
        <w:t xml:space="preserve"> :</w:t>
      </w:r>
    </w:p>
    <w:p>
      <w:pPr>
        <w:pStyle w:val="Normal"/>
        <w:rPr/>
      </w:pPr>
      <w:r>
        <w:rPr/>
        <w:t>ASSUNZIONE MUTUO DI L. 3.150.000.000 CON LA CASSA DEPOSITI E PRESTITI PER COSTRUZIONE POLO SCOLASTICO DI SASSUOLO. NUOVA SEDE ITI VOLTA. SECONDO STRALCIO A COMPLETAMENTO.</w:t>
      </w:r>
    </w:p>
    <w:p>
      <w:pPr>
        <w:pStyle w:val="Normal"/>
        <w:rPr/>
      </w:pPr>
      <w:r>
        <w:rPr/>
      </w:r>
      <w:r>
        <w:br w:type="page"/>
      </w:r>
    </w:p>
    <w:p>
      <w:pPr>
        <w:pStyle w:val="Normal"/>
        <w:rPr/>
      </w:pPr>
      <w:r>
        <w:rPr/>
        <w:t>OGGETTO:</w:t>
      </w:r>
    </w:p>
    <w:p>
      <w:pPr>
        <w:pStyle w:val="Normal"/>
        <w:rPr/>
      </w:pPr>
      <w:r>
        <w:rPr/>
        <w:t>ASSUNZIONE MUTUO DI L. 3.150.000.000 CON LA CASSA DEPOSITI E PRESTITI PER COSTRUZIONE POLO SCOLASTICO DI SASSUOLO. NUOVA SEDE ITI VOLTA. SECONDO STRALCIO A COMPLET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Visto che con deliberazione di Giunta n. 643  del 27/10/98 è stato approvato il progetto esecutivo dei lavori da finanziare con il mutuo in oggetto, per una spesa complessiva di L. 3.150.000.000;</w:t>
      </w:r>
    </w:p>
    <w:p>
      <w:pPr>
        <w:pStyle w:val="Normal"/>
        <w:ind w:firstLine="708"/>
        <w:rPr/>
      </w:pPr>
      <w:r>
        <w:rPr/>
        <w:t>vista la legge n. 23 del 1996 art. 4 sull’edilizia scolastica;</w:t>
      </w:r>
    </w:p>
    <w:p>
      <w:pPr>
        <w:pStyle w:val="Normal"/>
        <w:ind w:firstLine="708"/>
        <w:rPr/>
      </w:pPr>
      <w:r>
        <w:rPr/>
        <w:t xml:space="preserve">visti il piano generale triennale 1996-1998 e i piani annuali di attuazione della L. 23/96 approvati dalla Regione  Emilia Romagna con deliberazione di Giunta n. 1479 del 7/9/98, rettificata con deliberazione di Giunta n. 1646 del 21/9/98, pubblicati sul Bollettino Ufficiale della stessa n. 144 del 18/11/98, che assegnava alla Amministrazione Provinciale di Modena, per la costruzione del Polo scolastico di Sassuolo Istituto Tecnico Industriale “A.Volta”, 2° stralcio a completamento, la somma di L. 2.100.000.000 per l’anno 1997; </w:t>
      </w:r>
    </w:p>
    <w:p>
      <w:pPr>
        <w:pStyle w:val="Normal"/>
        <w:ind w:firstLine="708"/>
        <w:rPr/>
      </w:pPr>
      <w:r>
        <w:rPr/>
        <w:t>dato atto:</w:t>
      </w:r>
    </w:p>
    <w:p>
      <w:pPr>
        <w:pStyle w:val="Normal"/>
        <w:rPr/>
      </w:pPr>
      <w:r>
        <w:rPr/>
        <w:t>- che la Cassa DD.PP. ha avviato la pratica di adesione al mutuo (v. pos. n. 4338538 00);</w:t>
      </w:r>
    </w:p>
    <w:p>
      <w:pPr>
        <w:pStyle w:val="Normal"/>
        <w:rPr/>
      </w:pPr>
      <w:r>
        <w:rPr/>
        <w:t>- che la spesa è compresa nel piano pluriennale degli investimenti 1998-2000, regolarmente approvato dal Consiglio Provinciale con atto n. 420 del 19.12.1997 e successive modificazioni ai sensi del Decreto Legislativo 77/95;</w:t>
      </w:r>
    </w:p>
    <w:p>
      <w:pPr>
        <w:pStyle w:val="Normal"/>
        <w:rPr/>
      </w:pPr>
      <w:r>
        <w:rPr/>
        <w:t>- che, con la delegazione di pagamento rilasciata, il complesso degli interessi passivi dei mutui non supera il quarto delle entrate dell’Ente relative ai primi tre titoli del bilancio consuntivo dell’anno 1996, ai sensi dell’art. 46 del Decreto Legislativo 77/1995;</w:t>
      </w:r>
    </w:p>
    <w:p>
      <w:pPr>
        <w:pStyle w:val="Normal"/>
        <w:rPr/>
      </w:pPr>
      <w:r>
        <w:rPr/>
        <w:t>- che è stato approvato il Conto Consuntivo relativo all’esercizio 1997;</w:t>
      </w:r>
    </w:p>
    <w:p>
      <w:pPr>
        <w:pStyle w:val="Normal"/>
        <w:tabs>
          <w:tab w:val="left" w:pos="284" w:leader="none"/>
          <w:tab w:val="left" w:pos="709" w:leader="none"/>
        </w:tabs>
        <w:rPr/>
      </w:pPr>
      <w:r>
        <w:rPr/>
        <w:tab/>
        <w:tab/>
        <w:t>visto il parere favorevole espresso dal dirigente responsabile del servizio interessato e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DELIBERA</w:t>
      </w:r>
    </w:p>
    <w:p>
      <w:pPr>
        <w:pStyle w:val="Normal"/>
        <w:jc w:val="center"/>
        <w:rPr/>
      </w:pPr>
      <w:r>
        <w:rPr/>
      </w:r>
    </w:p>
    <w:p>
      <w:pPr>
        <w:pStyle w:val="Normal"/>
        <w:ind w:left="142" w:hanging="142"/>
        <w:rPr/>
      </w:pPr>
      <w:r>
        <w:rPr/>
        <w:t>- di assumere con la Cassa DD.PP. un mutuo di L. 3.150.000.000 per finanziare i lavori di costruzione del Polo scolastico di Sassuolo I.T.I. “A.Volta” 2° stralcio a completamento, così come previsto nel piano triennale degli investimenti 1998-2000;</w:t>
      </w:r>
    </w:p>
    <w:p>
      <w:pPr>
        <w:pStyle w:val="Normal"/>
        <w:ind w:left="142" w:hanging="142"/>
        <w:rPr/>
      </w:pPr>
      <w:r>
        <w:rPr/>
        <w:t>- di dare atto che l’onere di ammortamento sara’ assunto ai sensi della L. 23/96 art. 4 per L. 2.100.000 dallo Stato (Ministero del Tesoro - Direzione Generale del Tesoro) e per L. 1.050.000.000 dall’Amministrazione Provinciale di Modena;</w:t>
      </w:r>
    </w:p>
    <w:p>
      <w:pPr>
        <w:pStyle w:val="Normal"/>
        <w:ind w:left="142" w:hanging="142"/>
        <w:rPr/>
      </w:pPr>
      <w:r>
        <w:rPr/>
        <w:t>- di impegnarsi, se la pubblicità delle gare relative ai lavori viene effettuata attraverso la pubblicazione dell’estratto del bando sui quotidiani, ad inserire la dicitura “l’opera verrà finanziata dalla Cassa Depositi e Prestiti con i fondi del risparmio postale”;</w:t>
      </w:r>
    </w:p>
    <w:p>
      <w:pPr>
        <w:pStyle w:val="Normal"/>
        <w:ind w:left="142" w:hanging="142"/>
        <w:rPr/>
      </w:pPr>
      <w:r>
        <w:rPr/>
        <w:t>- di impegnarsi a porre sul luogo dei lavori finanziati un cartello con la dicitura “opera finanziata dalla Cassa Depositi e Prestiti con i fondi del risparmio postale”;</w:t>
      </w:r>
    </w:p>
    <w:p>
      <w:pPr>
        <w:pStyle w:val="Normal"/>
        <w:ind w:left="142" w:hanging="142"/>
        <w:rPr/>
      </w:pPr>
      <w:r>
        <w:rPr/>
        <w:t>- di restituire il mutuo, per la quota a carico dell’Amministrazione  Provinciale, in 40 rate semestrali, comprensive del capitale e dell’interesse, al saggio vigente al momento della concessione per i mutui della Cassa Depositi e Prestiti;</w:t>
      </w:r>
    </w:p>
    <w:p>
      <w:pPr>
        <w:pStyle w:val="Normal"/>
        <w:ind w:left="142" w:hanging="142"/>
        <w:rPr/>
      </w:pPr>
      <w:r>
        <w:rPr/>
        <w:t>- di garantire, per la parte a carico dell’Amministrazione Provinciale,  le 40 rate semestrali di ammortamento del prestito con delega sul Tesoriere a valere sulle entrate afferenti i primi tre titoli di bilancio;</w:t>
      </w:r>
    </w:p>
    <w:p>
      <w:pPr>
        <w:pStyle w:val="Normal"/>
        <w:ind w:left="142" w:hanging="142"/>
        <w:rPr/>
      </w:pPr>
      <w:r>
        <w:rPr/>
        <w:t>- di delegare, come si delega alla Cassa Depositi e Prestiti, la quota delle entrate irrevocabilmente “pro-solvendo” e non “pro-soluto”;</w:t>
      </w:r>
    </w:p>
    <w:p>
      <w:pPr>
        <w:pStyle w:val="Normal"/>
        <w:ind w:left="142" w:hanging="142"/>
        <w:rPr/>
      </w:pPr>
      <w:r>
        <w:rPr/>
        <w:t>- di emettere sul Tesoriere come sopra un atto di delega, per la somma e con la decorrenza che l’Amministrazione mutuante indicherà quale importo della rata di ammortamento, considerato che con la delegazione suddetta non si supera il 25% delle entrate ai sensi dell’art. 46 del Decreto Legislativo 77/1995;</w:t>
      </w:r>
    </w:p>
    <w:p>
      <w:pPr>
        <w:pStyle w:val="Normal"/>
        <w:ind w:left="142" w:hanging="142"/>
        <w:rPr/>
      </w:pPr>
      <w:r>
        <w:rPr/>
        <w:t>- di iscrivere la rata di cui l’Ente è debitore per il rimborso del prestito nella parte passiva del bilancio per il periodo di anni considerato;</w:t>
      </w:r>
    </w:p>
    <w:p>
      <w:pPr>
        <w:pStyle w:val="Normal"/>
        <w:ind w:left="142" w:hanging="142"/>
        <w:rPr/>
      </w:pPr>
      <w:r>
        <w:rPr/>
        <w:t>- di prendere atto che il Tesoriere e’ tenuto ad accantonare le somme occorrenti a soddisfare, alle rispettive scadenze, i pagamenti che matureranno nel corso dell’anno;</w:t>
      </w:r>
    </w:p>
    <w:p>
      <w:pPr>
        <w:pStyle w:val="Normal"/>
        <w:ind w:left="142" w:hanging="142"/>
        <w:rPr/>
      </w:pPr>
      <w:r>
        <w:rPr/>
        <w:t>- di accertare l’entrata derivante dall’assunzione del mutuo in parola all’azione n. 1697 Risorsa 5320 “Mutuo per costruzione nuova sede dell’Istituto Volta di Sassuolo”;</w:t>
      </w:r>
    </w:p>
    <w:p>
      <w:pPr>
        <w:pStyle w:val="Normal"/>
        <w:ind w:left="142" w:hanging="142"/>
        <w:rPr/>
      </w:pPr>
      <w:r>
        <w:rPr/>
        <w:t>- di dare atto che la spesa relativa ai lavori in oggetto, per il complessivo importo di L. 3.150.000.000, è stata prenotata con la deliberazione di Giunta n.643 del 27/10/98  all’azione 555  ”ITI Volta  di Sassuolo. Costruzione nuova sede, progetto 39, sottoprogetto 798” del PEG 1998;</w:t>
      </w:r>
    </w:p>
    <w:p>
      <w:pPr>
        <w:pStyle w:val="Normal"/>
        <w:ind w:left="142" w:hanging="142"/>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15/12/1998 </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56</w:t>
    </w:r>
    <w:r>
      <w:rPr/>
      <w:t xml:space="preserve">  DEL  </w:t>
    </w:r>
    <w:r>
      <w:rPr>
        <w:lang w:val="en-US"/>
      </w:rPr>
      <w:t>09/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6:00Z</dcterms:created>
  <dc:creator>AMM.NE PROVINCIALE MODENA</dc:creator>
  <dc:description/>
  <dc:language>en-US</dc:language>
  <cp:lastModifiedBy>utente_ads</cp:lastModifiedBy>
  <dcterms:modified xsi:type="dcterms:W3CDTF">2003-11-04T13:56:00Z</dcterms:modified>
  <cp:revision>2</cp:revision>
  <dc:subject/>
  <dc:title>C O N S I G L I O    P R O V I N C I A L E</dc:title>
</cp:coreProperties>
</file>