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8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59</w:t>
      </w:r>
      <w:r>
        <w:rPr/>
        <w:t xml:space="preserve"> :</w:t>
      </w:r>
    </w:p>
    <w:p>
      <w:pPr>
        <w:pStyle w:val="Normal"/>
        <w:rPr/>
      </w:pPr>
      <w:r>
        <w:rPr/>
        <w:t>ASSEGNAZIONE SALDO FONDI SPESE D'UFFICIO E MATERIALI DI PULIZIA AGLI ISTITUTI TECNICI ED AI LICEI SCIENTIFICI PER L'ANNO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SSEGNAZIONE SALDO FONDI SPESE D'UFFICIO E MATERIALI DI PULIZIA AGLI ISTITUTI TECNICI ED AI LICEI SCIENTIFICI PER L'ANN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 di Giunta provinciale n. 220 del 21.4.1998, esecutiva il 09.05.1998, si è determinato di erogare agli Istituti Tecnici Industriali, Femminile ed Agrario ulteriori fondi per spese d’ufficio a rendiconto anno 1997, riservandosi di procedere a definire, d’intesa con il Provveditorato agli Studi, nuove modalità per la determinazione dei fondi per rimborso spese d’ufficio e per il materiale di pulizia per l’anno 1998;</w:t>
      </w:r>
    </w:p>
    <w:p>
      <w:pPr>
        <w:pStyle w:val="Normal"/>
        <w:rPr/>
      </w:pPr>
      <w:r>
        <w:rPr/>
        <w:t>- che, successivamente, con atto del Dirigente del Servizio Economato n. 68 del 24.04.1998 si è determinato, su proposta del Dirigente del Servizio Orientamento e Programmazione scolastica, di liquidare agli Istituti Tecnici ed ai Licei Scientifici della provincia un acconto nella misura del 50% dell’assegnazione dell’anno 1997 per spese d’ufficio e materiali di pulizia;</w:t>
      </w:r>
    </w:p>
    <w:p>
      <w:pPr>
        <w:pStyle w:val="Normal"/>
        <w:ind w:firstLine="709"/>
        <w:rPr/>
      </w:pPr>
      <w:r>
        <w:rPr/>
        <w:tab/>
        <w:t>considerato che per difficoltà oggettive dovute al fatto che la Commissione mista Provincia/Provveditorato che si dovrà occupare della materia non si è ancora insediata, sicché a tutt’oggi non si è potuti pervenire all’individuazione di nuovi parametri cui fare riferimento per la rideterminazione dei fondi medesimi;</w:t>
      </w:r>
    </w:p>
    <w:p>
      <w:pPr>
        <w:pStyle w:val="Normal"/>
        <w:ind w:firstLine="709"/>
        <w:rPr/>
      </w:pPr>
      <w:r>
        <w:rPr/>
        <w:tab/>
        <w:t>atteso che alcuni degli Istituti interessati hanno sollecitato per l’anno 1998 l’attribuzione almeno del restante 50% già erogato, per difficoltà nell’anticipare col proprio bilancio le spese urgenti e improrogabil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, per le ragioni indicate in premessa,  che si provveda al saldo, nella misura del 50% del fondo 1997, delle spese telefoniche, d’ufficio e materiali di pulizia per l’anno 1998 agli Istituti Medi Superiori sotto indicati, nella misura a fianco di ciascuno riportata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417"/>
        <w:gridCol w:w="1493"/>
        <w:gridCol w:w="1372"/>
        <w:gridCol w:w="1246"/>
      </w:tblGrid>
      <w:tr>
        <w:trPr/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STITUTI TECNICI  e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ICEI SCIENTIFICI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ondo 1997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 xml:space="preserve">spese 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d’ufficio</w:t>
            </w:r>
          </w:p>
        </w:tc>
        <w:tc>
          <w:tcPr>
            <w:tcW w:w="1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saldo 50%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ondo 1997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 xml:space="preserve">materiale 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 xml:space="preserve">pulizia 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saldo 50%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G "Guarini" di Mode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1.9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95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C "Barozzi" di Mode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6.4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8.2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C "Luosi" di Mirandol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1.3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65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CG "Baggi" di Sassuo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4.4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7.2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"Cavazzi" "Sorbelli" Pavul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6.9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8.45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C "Paradisi" di Vignol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0.0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0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C "Meucci" di Carpi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1.0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5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Sc."Wiligelmo"di Mode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0.8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4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Sc."Tassoni" di Mode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3.0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6.5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Sc"Formiggini" di Sassuo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0.3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.15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Sc. "Fanti" di Carpi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4.0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7.0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LSc."Morandi" di Finale E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2.0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6.00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52.000.000</w:t>
            </w:r>
          </w:p>
        </w:tc>
        <w:tc>
          <w:tcPr>
            <w:tcW w:w="14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76.000.000</w:t>
            </w:r>
          </w:p>
        </w:tc>
        <w:tc>
          <w:tcPr>
            <w:tcW w:w="13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ISTITUTI TECNICI  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ondo 1997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spese d’ufficio</w:t>
            </w:r>
          </w:p>
        </w:tc>
        <w:tc>
          <w:tcPr>
            <w:tcW w:w="1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saldo 50%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ondo 1997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 xml:space="preserve">materiale pulizia 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saldo 50%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A "Calvi" di Finale E.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0.539.65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5.269.825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4.367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2.183.50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F "Selmi" di Moden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29.970.45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4.985.225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7.155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3.577.50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 xml:space="preserve">ITI "Corni" 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Modena-Vignola-Pavul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80.046.671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40.023.335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19.916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9.958.00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I "Da Vinci" di Carpi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6.675.295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8.337.65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4.171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2.085.50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I "Galilei" di Mirandol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2.300.0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6.150.0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7.089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3.544.500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/>
              <w:t>ITI "Volta" di Sassuo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2.968.134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6.484.065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7.302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3.651.0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62.500.200</w:t>
            </w:r>
          </w:p>
        </w:tc>
        <w:tc>
          <w:tcPr>
            <w:tcW w:w="1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81.250.100</w:t>
            </w:r>
          </w:p>
        </w:tc>
        <w:tc>
          <w:tcPr>
            <w:tcW w:w="13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0.000.000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25.000.000</w:t>
            </w:r>
          </w:p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314.500.200</w:t>
            </w:r>
          </w:p>
        </w:tc>
        <w:tc>
          <w:tcPr>
            <w:tcW w:w="14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157.250.100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50.000.000</w:t>
            </w:r>
          </w:p>
        </w:tc>
        <w:tc>
          <w:tcPr>
            <w:tcW w:w="12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right"/>
              <w:rPr/>
            </w:pPr>
            <w:r>
              <w:rPr/>
              <w:t>25.000.0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 prenotare la spesa complessiva  di L. 182.250.100 alle seguenti azioni del PEG 1998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288"/>
        <w:rPr/>
      </w:pPr>
      <w:r>
        <w:rPr/>
        <w:t>quanto a L 25.000.000 all’azione 76 “Rimborso materiali di pulizia ed igienico sanitari per Istituti Tecnici industriali, agrari e femminili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288"/>
        <w:rPr/>
      </w:pPr>
      <w:r>
        <w:rPr/>
        <w:t>quanto a L 157.250.100 all’azione 104 “Rimborso spese d’ufficio Istituti d’istruzione secondari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incaricare il Servizio Economato di provvedere all’impegno delle somme suddet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altresì che i nuovi criteri per la determinazione dei fondi per il rimborso spese d’ufficio e per il materiale di pulizia, oggetto di studio da parte di apposita Commissione Tecnica, avranno effetto a decorrere dal 1° gennaio 199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9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6:00Z</dcterms:created>
  <dc:creator>AMM.NE PROVINCIALE MODENA</dc:creator>
  <dc:description/>
  <dc:language>en-US</dc:language>
  <cp:lastModifiedBy>utente_ads</cp:lastModifiedBy>
  <dcterms:modified xsi:type="dcterms:W3CDTF">2003-11-04T13:56:00Z</dcterms:modified>
  <cp:revision>2</cp:revision>
  <dc:subject/>
  <dc:title>C O N S I G L I O    P R O V I N C I A L E</dc:title>
</cp:coreProperties>
</file>